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6.12.2011.</w:t>
        <w:tab/>
        <w:tab/>
        <w:tab/>
        <w:tab/>
        <w:t xml:space="preserve">№ 120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реализации постановления Правительств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остовской области от 27.10.2011. № 84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я 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ой области от 30.05.2008. № 25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реализации постановления Правительства Ростовской области  от  27.10.2011. № 84 «О порядке расходования субсидий, предоставляемых из бюджета Пенсионного фонда Российской Федерации», постановления Администрации Ростовской области от 30.05.2008. №256  «О расходовании средств областного бюджета на предоставление меры социальной поддержки по оплате расходов на газификацию жилья отдельным категориям граждан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 Положение о порядке реализации на территории города Новошахтинска постановления Правительства Ростовской области  от  27.10.2011. № 84 «О порядке расходования субсидий, предоставляемых из бюджета Пенсионного фонда Российской Федерации», постановления Администрации Ростовской области от 30.05.2008. №256 «О расходовании средств областного бюджета на предоставление меры социальной поддержки по оплате расходов на газификацию жилья отдельным категориям граждан» (приложение №1)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.2. Состав городской межведомственной комиссии по вопросам реализации социальной программы и оказанию адресной социальной помощи неработающим пенсионерам (приложение № 2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3. Положение о городской межведомственной комиссии по вопросам реализации социальной программы и оказанию адресной социальной помощи неработающим пенсионерам (приложение № 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пределить Управление социальной защиты населения Администрации города (Л.П. Овсянников) ответственным за реализацию постановления Правительства Ростовской области от 27.10.2011. №84,  постановления  Администрации  Ростовской области от 30.05.2008. № 25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 Считать утратившими силу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1. Постановление Администрации города от 03.12.2010. № 1620 «О реализации постановления Правительства Российской Федерации от 17.03.2010. № 154, постановления Администрации Ростовской области от 30.05.2008. № 256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2. Постановление Администрации города от 24.02.2011. № 119 «О внесении изменений в постановление Администрации  города от 03.12.2010. № 1620». 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  и применяется к правоотношениям, возникшим с 01.01.201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Контроль за исполнением постановления возложить на  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социальной защиты на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к постановлению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>от  26.12.2011. № 1205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реализации на территории города Новошахтинска постановления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тельства Ростовской области от 27.10.2011. № 84 «О порядке расходования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й, предоставляемых из бюджета Пенсионного фонда Российской Федерации», постановления Администрации Ростовской области от 30.05.2008. №256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sz w:val="24"/>
          <w:szCs w:val="24"/>
        </w:rPr>
        <w:t>«О расходовании средств областного бюджета на предоставление меры социальной поддержки по оплате расходов на газификацию жилья отдельным категориям граждан»</w:t>
      </w:r>
    </w:p>
    <w:p>
      <w:pPr>
        <w:pStyle w:val="Normal"/>
        <w:spacing w:lineRule="atLeast" w:line="20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алее - Положение)</w:t>
      </w:r>
    </w:p>
    <w:p>
      <w:pPr>
        <w:pStyle w:val="Normal"/>
        <w:spacing w:lineRule="atLeast" w:line="20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-1701" w:leader="none"/>
        </w:tabs>
        <w:spacing w:lineRule="atLeast" w:line="20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 Настоящее Положение  разработано во исполнение постановления Прави-</w:t>
      </w:r>
    </w:p>
    <w:p>
      <w:pPr>
        <w:pStyle w:val="TextBody"/>
        <w:tabs>
          <w:tab w:val="clear" w:pos="708"/>
          <w:tab w:val="left" w:pos="-1701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</w:rPr>
        <w:t>тельства Ростовской области от 27.10.2011. № 84 «О порядке расходования субсидий, предоставляемых из бюджета Пенсионного фонда Российской Федерации», постановления Администрации Ростовской области от 30.05.2008. №256 «О расходо-</w:t>
      </w:r>
    </w:p>
    <w:p>
      <w:pPr>
        <w:pStyle w:val="TextBody"/>
        <w:tabs>
          <w:tab w:val="clear" w:pos="708"/>
          <w:tab w:val="left" w:pos="-1701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</w:rPr>
        <w:t>вании средств областного бюджета на предоставление меры социальной поддержки по оплате расходов на газификацию жилья отдельным категориям граждан» и определяет порядок расходования средств областного бюджета на предоставление меры социальной поддержки по оплате расходов на газификацию жилья, предоставляемых из бюджета Пенсионного фонда Российской Федерации субсидий бюджету Ростовской области, связанных с  укреплением материально-технической базы учреждений  соци-</w:t>
      </w:r>
    </w:p>
    <w:p>
      <w:pPr>
        <w:pStyle w:val="TextBody"/>
        <w:tabs>
          <w:tab w:val="clear" w:pos="708"/>
          <w:tab w:val="left" w:pos="-1701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</w:rPr>
        <w:t>ального обслуживания населения и оказания адресной социальной помощи неработа-</w:t>
      </w:r>
    </w:p>
    <w:p>
      <w:pPr>
        <w:pStyle w:val="TextBody"/>
        <w:tabs>
          <w:tab w:val="clear" w:pos="708"/>
          <w:tab w:val="left" w:pos="-1701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</w:rPr>
        <w:t>ющим пенсионерам, являющимся получателями трудовых пенсий по старости и по инвалидности (далее - субсидия,</w:t>
      </w:r>
      <w:r>
        <w:rPr>
          <w:rFonts w:cs="Arial" w:ascii="Arial" w:hAnsi="Arial"/>
          <w:color w:val="000000"/>
        </w:rPr>
        <w:t xml:space="preserve"> неработающие пенсионеры).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Адресная социальная помощь за счет средств Пенсионного фонда Российской Федерации   направляется на следующие цели: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</w:rPr>
        <w:tab/>
        <w:t>2.1. предоставление неработающим пенсионерам единовременной материаль-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</w:rPr>
        <w:t>ной помощи на частичное возмещение расходов по газификации жилых помещений, принадлежащих неработающим пенсионерам на праве собственности и являющихся местом их жительства (далее – единовременная материальная помощь на газифика-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цию жилья);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2. расходы на оплату услуг банка. 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3. Предоставление меры социальной поддержки осуществляется в виде денеж-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</w:rPr>
        <w:t>ной компенсации затрат гражданина на газификацию жилья (далее - денежная ком-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нсация)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</w:rPr>
        <w:tab/>
        <w:t>4. Единовременная материальная помощь на газификацию жилья предоставля-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ется неработающим пенсионерам на газификацию жилых помещений, принадлежащих им на праве собственности и являющихся местом их жительства как на момент проведения работ по газификации, так и на момент обращения за указанной выплатой.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Единовременная материальная помощь на газификацию жилья оказывается неработающим пенсионерам, являющимся получателями трудовых пенсий по старости и по инвалидности, не получившим такую помощь  из областного бюджета и бюджетов других уровней. В первоочередном порядке единовременная материальная помощь на газификацию жилья предоставляется неработающим пенсионерам из числа одиноких, одиноко проживающих неработающих пенсионеров и семьям, состоящим из неработающих пенсионеров.</w:t>
      </w:r>
    </w:p>
    <w:p>
      <w:pPr>
        <w:pStyle w:val="TextBody"/>
        <w:spacing w:lineRule="atLeast" w:line="200" w:before="0" w:after="0"/>
        <w:rPr/>
      </w:pPr>
      <w:r>
        <w:rPr>
          <w:rFonts w:cs="Arial" w:ascii="Arial" w:hAnsi="Arial"/>
        </w:rPr>
        <w:tab/>
        <w:t>6. Денежная компенсация предоставляются  инвалидам Великой Отечественной войны, участникам Великой Отечественной войны, вдовам погибших (умерших) инва-</w:t>
      </w:r>
    </w:p>
    <w:p>
      <w:pPr>
        <w:pStyle w:val="TextBody"/>
        <w:spacing w:lineRule="atLeast" w:line="200" w:before="0" w:after="0"/>
        <w:rPr/>
      </w:pPr>
      <w:r>
        <w:rPr>
          <w:rFonts w:cs="Arial" w:ascii="Arial" w:hAnsi="Arial"/>
        </w:rPr>
        <w:t>лидов Великой Отечественной войны и участников Великой Отечественной войны, бывшим несовершеннолетним узникам фашизма, лицам, награжденным знаком «Жи-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</w:rPr>
        <w:t xml:space="preserve">телю блокадного Ленинграда», труженикам тыла,  инвалидам общего заболевания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групп, многодетным семьям, имеющим трех и более детей в возрасте до 16 лет, а продолжающим обучение - до 18 лет (далее-граждане), в соответствии с Областным законом от 22.04.2008. №11-ЗС «О предоставлении меры социальной поддержки по оплате расходов на газификацию жилья отдельным категориям граждан». 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</w:rPr>
        <w:tab/>
        <w:t>7. Единовременная материальная помощь на газификацию жилья предостав-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яется при условии наличия в населенных пунктах газораспределительных сетей и проведения неработающими пенсионерами, являющимися получателями трудовых пенсий по старости и по инвалидности, работ по газификации жилья в период с 2010 по 2011 годы. 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. Денежная компенсация выплачивается гражданам  при условии наличия в населенных пунктах газораспределительных сетей и проведения работ по газификации жилья в текущем году, а также в году, предшествующем текущему.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 Единовременная материальная помощь и денежная компенсация  на газификацию жилья  предоставляется в размере 50 процентов стоимости строительно-монтажных работ по устройству газовых вводов  и внутридомовых газовых сетей, газового оборудования и приборов учета, но не выше 20,0 тыс. рублей.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0. Для получения единовременной материальной помощи на газификацию жилья за счет субсидий Пенсионного фонда Российской Федерации неработающие пенсионеры  представляют в Управление социальной защиты населения  Администрации города (далее – УСЗН г. Новошахтинска) по месту жительства следующие документы: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0.1. письменное  заявление по форме, установленной министерством труда и социального развития Ростовской области;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</w:rPr>
        <w:tab/>
        <w:t>10</w:t>
      </w:r>
      <w:r>
        <w:rPr>
          <w:rFonts w:cs="Arial" w:ascii="Arial" w:hAnsi="Arial"/>
          <w:color w:val="000000"/>
          <w:shd w:fill="FFFFFF" w:val="clear"/>
        </w:rPr>
        <w:t>.2. паспорт гражданина Российской Федерации;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0.3. справку о составе семьи;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</w:rPr>
        <w:tab/>
        <w:t>10.4. копии правоустанавливающих документов на жилое помещение с  предъяв-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лением оригиналов;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</w:rPr>
        <w:tab/>
        <w:t>10.5. копию договора-подряда на производство работ по газификации с приложе-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ием расчета стоимости работ;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0.6. документы (квитанции, кассовые и товарные чеки и др.), подтверждающие оплату приобретенного газового оборудования (газовая колонка, отопительный котел, газовая печь и др.) и приборов учета (газовый счетчик);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</w:rPr>
        <w:tab/>
        <w:t>10.7. документы (квитанции, приходный ордер, кассовый чек и др.), подтвержда-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ющие оплату выполненных работ по газификации с приложением акта выполненных работ;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</w:rPr>
        <w:tab/>
        <w:t>10.8. копию акта приемки законченного строительством объекта газораспредели-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ьной системы.</w:t>
        <w:tab/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11. Денежная компенсация выплачивается гражданам, не получившим адресную социальную помощь на газификацию жилья из средств Пенсионного фонда Российской 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</w:rPr>
        <w:t>Федерации и бюджетов других уровней. Для получения денежной компенсации  граждане представляют в  УСЗН г. Новошахтинска по месту жительства следующие документы: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1.1. письменное  заявление;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1.2. паспорт или иной документ, удостоверяющий личность;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1.3. удостоверение о праве на льготы; для инвалидов — справку медико-социальной экспертизы; для многодетных семей — свидетельство о браке, о рождении детей, справку о составе семьи по месту регистрации заявителя, справки об обучении детей старше 16 лет;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</w:rPr>
        <w:tab/>
        <w:t>11.4. копию договора подряда на производство работ по газификации с приложе-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ием расчета стоимости работ;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1.5. квитанции об оплате за приобретенное газовое оборудование и приборы учета;</w:t>
      </w:r>
    </w:p>
    <w:p>
      <w:pPr>
        <w:pStyle w:val="TextBody"/>
        <w:spacing w:lineRule="atLeast" w:line="20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11.6. квитанции об оплате выполненных работ по газификации с приложением акта выполненных работ;</w:t>
      </w:r>
    </w:p>
    <w:p>
      <w:pPr>
        <w:pStyle w:val="TextBody"/>
        <w:spacing w:lineRule="atLeast" w:line="20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11.7.копию акта приемки законченного строительством объекта газораспределительной системы.</w:t>
        <w:tab/>
      </w:r>
    </w:p>
    <w:p>
      <w:pPr>
        <w:pStyle w:val="TextBody"/>
        <w:tabs>
          <w:tab w:val="clear" w:pos="708"/>
          <w:tab w:val="left" w:pos="705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2. Городская межведомственная комиссия по вопросам реализации социальной программы и оказанию адресной социальной помощи неработающим пенсионерам (далее – комиссия) в 10 - дневный срок после получения вышеназванных документов: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12.1.составляет акт обследования материально-имущественного положения пенсионера, в котором указываются: фамилия, имя, отчество пенсионера, домашний адрес с приложением справки о составе семьи, номер пенсионного дела с приложением справки о виде и размере получаемой пенсии. Акты обследования должны быть подписаны председателем, членами  комиссии;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12.2. рассматривает представленные документы;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12.3. рассчитывает сумму единовременной материальной помощи или денежной компенсации на газификацию жилья лицам, имеющим право на ее получение, согласно форме, установленной министерством труда и социального развития области;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2.4. дает заключение о возможности выплаты по предоставленным документам  единовременной материальной помощи или денежной компенсации на газификацию жилья;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12.5. формирует списки получателей единовременной материальной помощи на газификацию жилья по форме, установленной министерством труда и социального развития Ростовской области, и согласовывает их  с Государственным учреждением - Управлением Пенсионного фонда Российской Федерации в г. Новошахтинске Ростовской области;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12.6. готовит ходатайство Мэра города Новошахтинска об оказании единовременной материальной помощи или денежной компенсации на газификацию жилья на имя председателя областной межведомственной комиссии по вопросам  реализации социальной программы по укреплению материально-технической базы учреждений социального обслуживания населения и оказанию адресной социальной помощи неработающим пенсионерам (далее – областная межведомственная комиссия),  в пределах выделенного муниципальному образованию лимита средств, и направляет его с приложением документов в министерство труда и социального развития Ростовской области.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3. В случае отказа в назначении единовременной материальной помощи или денежной компенсации на газификацию жилья заявителю вручается письменное уведомление.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4. Документы на оказание единовременной материальной помощи или денежной компенсации на газификацию жилья находятся на хранении в УСЗН г. Новошахтинска в течение 5 лет со дня перечисления единовременной материальной помощи или денежной компенсации на газификацию жилья на лицевой счет получателя в кредитной организации.</w:t>
        <w:tab/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5. Субсидии носят целевой характер и не могут быть использованы на другие цели.  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6. Руководитель УСЗН г. Новошахтинска несет персональную ответственность за достоверность сведений, представленных министерству труда и социального развития Ростовской области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  Ю.А. Лубенцов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к постановлению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от  26.12.2011. № 120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ородской межведомственной комиссии по вопросам реализации социальной программы и оказанию адресной социальной помощи неработающим пенсионера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5"/>
        <w:gridCol w:w="7333"/>
      </w:tblGrid>
      <w:tr>
        <w:trPr/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кат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лена Ивановна </w:t>
            </w:r>
          </w:p>
        </w:tc>
        <w:tc>
          <w:tcPr>
            <w:tcW w:w="7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города по социальным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вопросам, председатель комиссии;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сянник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онид Пантелеевич</w:t>
            </w:r>
          </w:p>
        </w:tc>
        <w:tc>
          <w:tcPr>
            <w:tcW w:w="7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Управления социальной защиты населени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 города, заместитель председателя комиссии;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уткевич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сана Викторовна</w:t>
            </w:r>
          </w:p>
        </w:tc>
        <w:tc>
          <w:tcPr>
            <w:tcW w:w="7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заведующая сектором по организации компенсационных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выплат, по делам ветеранов и инвалидов Управлени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социальной защиты  населения Администрации города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ветственный секретарь комиссии.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Члены городской межведомственной комиссии:</w:t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5"/>
        <w:gridCol w:w="7333"/>
      </w:tblGrid>
      <w:tr>
        <w:trPr/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енть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а Сергеевна</w:t>
            </w:r>
          </w:p>
        </w:tc>
        <w:tc>
          <w:tcPr>
            <w:tcW w:w="7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 адресной социальной помощи Управления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социальной  защиты населения Администрации города;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ухт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ай Васильевич</w:t>
            </w:r>
          </w:p>
        </w:tc>
        <w:tc>
          <w:tcPr>
            <w:tcW w:w="7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едатель Новошахтинской городской общественн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организации  ветеранов войны и труда, Вооруженных Сил  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правоохранительных органов;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ицко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ьга Алексеевна</w:t>
            </w:r>
          </w:p>
        </w:tc>
        <w:tc>
          <w:tcPr>
            <w:tcW w:w="7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аместитель начальника отдела исполнения бюджета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бухгалтерского учета и  отчетности Управления соци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защиты населения Администрации города;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л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Николаевна</w:t>
            </w:r>
          </w:p>
        </w:tc>
        <w:tc>
          <w:tcPr>
            <w:tcW w:w="7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ректор Муниципального учреждения «Центр социальног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обслуживания граждан пожилого возраста и инвалид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города Новошахтинска»;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воли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ина Ивановна</w:t>
            </w:r>
          </w:p>
        </w:tc>
        <w:tc>
          <w:tcPr>
            <w:tcW w:w="7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финансово-экономического отдела Государст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венного   учреждения - Управления Пенсионного фон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Российской Федерации в г. Новошахтинске Ростовской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области (по согласованию);   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ова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да Николаевна</w:t>
            </w:r>
          </w:p>
        </w:tc>
        <w:tc>
          <w:tcPr>
            <w:tcW w:w="7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ачальник Государственного учреждения - Управления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Пенсионного фонда Российской Федерации в г. Новошах-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тинске Ростовской области (по согласованию);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ук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толий Владимирович</w:t>
            </w:r>
          </w:p>
        </w:tc>
        <w:tc>
          <w:tcPr>
            <w:tcW w:w="7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аместитель директора по общим вопросам ОАО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«Ростовоблгаз»  филиала «Новошахтинскгоргаз».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 xml:space="preserve">           </w:t>
        <w:tab/>
        <w:tab/>
        <w:tab/>
        <w:tab/>
        <w:t>Ю.А. Лубенцов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 xml:space="preserve">    </w:t>
        <w:tab/>
        <w:t>Приложение №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к постановлению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от  26.12.2011. № 1205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 городской межведомственной комиссии по вопросам реализации социальной  программы и оказанию адресной социальной помощи неработающим пенсионера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оложение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285" w:leader="none"/>
        </w:tabs>
        <w:ind w:left="15" w:firstLine="15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ab/>
        <w:t>1. В своей деятельности городская межведомственная комиссия по вопросам реализации социальной программы и оказанию адресной социальной помощи неработающим пенсионерам (далее – комиссия) руководствуется действующими федеральными законами и иными нормативными правовыми актами Российской Федерации, областными законами и иными нормативными правовыми актами Ростовской области, постановлениями и распоряжениями Правления Пенсионного фонда Российской Федерации,  а также настоящим Положением.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ab/>
        <w:t xml:space="preserve">2. Основной задачей комиссии является координация работы, </w:t>
      </w:r>
      <w:r>
        <w:rPr>
          <w:rFonts w:cs="Arial" w:ascii="Arial" w:hAnsi="Arial"/>
          <w:sz w:val="24"/>
          <w:szCs w:val="24"/>
        </w:rPr>
        <w:t>рассмотрение и принятие обращений неработающих пенсионеров по вопросам оказания адресной социальной помощ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3. К основным функциям комиссии относятся: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>3.1. рассмотрение обращений неработающих пенсионеров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>3.2. утверждение актов обследования материально-имущественного положения пенсионеров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</w:t>
      </w:r>
      <w:r>
        <w:rPr>
          <w:rFonts w:cs="Arial" w:ascii="Arial" w:hAnsi="Arial"/>
          <w:sz w:val="24"/>
          <w:szCs w:val="24"/>
          <w:lang w:eastAsia="ar-SA"/>
        </w:rPr>
        <w:tab/>
        <w:t>3.3. расчет суммы единовременной помощи и денежной компенсации на газификацию жилья неработающих пенсионеров, имеющих право на ее получение, согласно установленной форм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>3.4. формирование списков получателей единовременной материальной помощи на газификацию жилья и согласование с Государственным учреждением - Управлением Пенсионного фонда Российской Федерации в г. Новошахтинске Ростовской области, формирование списков получателей  денежной компенсации затрат на газификацию жиль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>3.5. подготовка ходатайства Мэра города об оказании единовременной матери-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альной помощи на имя председателя областной межведомственной комиссии по  вопросам реализации Социальной программы по укреплению материально-техничес-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кой базы учреждений социального обслуживания населения и оказанию адресной социальной помощи неработающим пенсионерам, в пределах  выделенного лимита средств и направление его с приложением документов в  министерство труда и социального развития области Ростовской области и денежной компенсации затрат на газификацию жилья на имя министра труда и социального развития Ростовской области. 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</w:t>
      </w:r>
      <w:r>
        <w:rPr>
          <w:rFonts w:cs="Arial" w:ascii="Arial" w:hAnsi="Arial"/>
          <w:sz w:val="24"/>
          <w:szCs w:val="24"/>
          <w:lang w:eastAsia="ar-SA"/>
        </w:rPr>
        <w:tab/>
        <w:t xml:space="preserve">4. Комиссия для осуществления возложенных на нее функций имеет </w:t>
      </w:r>
      <w:r>
        <w:rPr>
          <w:rFonts w:cs="Arial" w:ascii="Arial" w:hAnsi="Arial"/>
          <w:sz w:val="24"/>
          <w:szCs w:val="24"/>
        </w:rPr>
        <w:t>право за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прашивать и получать в установленном порядке от Государственного учреждения -  Управления Пенсионного фонда Российской Федерации в г. Новошахтинске Ростов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кой области, строительных и других организаций необходимую для работы информа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</w:t>
      </w:r>
      <w:r>
        <w:rPr>
          <w:rFonts w:cs="Arial" w:ascii="Arial" w:hAnsi="Arial"/>
          <w:sz w:val="24"/>
          <w:szCs w:val="24"/>
          <w:lang w:eastAsia="ar-SA"/>
        </w:rPr>
        <w:tab/>
        <w:t>5.  Оперативную обработку, анализ и подготовку материалов, поступающих от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еработающих пенсионеров на рассмотрение комиссии, осуществляют работники УСЗН г. Новошахтинс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 Основной формой деятельности комиссии является заседание. Заседание комиссии считается правомочным, если на нем присутствуют не менее половины общего числа ее член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</w:t>
      </w:r>
      <w:r>
        <w:rPr>
          <w:rFonts w:cs="Arial" w:ascii="Arial" w:hAnsi="Arial"/>
          <w:sz w:val="24"/>
          <w:szCs w:val="24"/>
          <w:lang w:eastAsia="ar-SA"/>
        </w:rPr>
        <w:tab/>
        <w:t xml:space="preserve">7. Комиссия проводит свои заседания по мере необходимости, но не </w:t>
      </w:r>
      <w:r>
        <w:rPr>
          <w:rFonts w:cs="Arial" w:ascii="Arial" w:hAnsi="Arial"/>
          <w:sz w:val="24"/>
          <w:szCs w:val="24"/>
        </w:rPr>
        <w:t>реже одного раза в кварта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8. Комиссия  принимает  решение  открытым  голосованием  простым большин-ством голосов. В случае равенства голосов голос председателя комиссии является решающим. Каждый член комиссии голосует один раз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</w:t>
        <w:tab/>
        <w:tab/>
        <w:tab/>
        <w:t xml:space="preserve">    </w:t>
        <w:tab/>
        <w:t xml:space="preserve">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54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6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57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59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60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61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63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64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66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33:00Z</dcterms:created>
  <dc:creator>Машбюро_1</dc:creator>
  <dc:description/>
  <cp:keywords/>
  <dc:language>en-US</dc:language>
  <cp:lastModifiedBy>Машбюро_1</cp:lastModifiedBy>
  <cp:lastPrinted>2012-01-10T16:32:00Z</cp:lastPrinted>
  <dcterms:modified xsi:type="dcterms:W3CDTF">2012-01-10T14:01:00Z</dcterms:modified>
  <cp:revision>4</cp:revision>
  <dc:subject/>
  <dc:title> </dc:title>
</cp:coreProperties>
</file>