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firstLine="56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АЮ: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города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вопросам экономик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.В. Ермаченко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76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ероприятий по проведению Дня российского предпринимательства 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 период с 18.05.2022 по 27.05.2022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1"/>
        <w:gridCol w:w="3119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Cs w:val="28"/>
                <w:lang w:val="ru-RU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Дата проведения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Городское мероприятие «Ярмарка вакансий» с участием студентов и работодателей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8.05.2022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Организация «горячей» телефонной линии по вопросам поддержки малого и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3.05.2022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Онлайн-проект «Бизнес – идеи 2022. Способы заработка в кризи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3.05.2022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/>
              <w:t>День рекламы для бизнеса</w:t>
            </w:r>
            <w:r>
              <w:rPr>
                <w:lang w:val="ru-RU"/>
              </w:rPr>
              <w:t xml:space="preserve"> в социальной сети Вконтакт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.05.2022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нлайн-проект «Имущество для бизнес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 xml:space="preserve">Видео-проект «Экскурсия на предприятия города» </w:t>
            </w:r>
            <w:r>
              <w:rPr>
                <w:lang w:val="ru-RU"/>
              </w:rPr>
              <w:t>в социальной сети Вконтак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5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Cs w:val="28"/>
                <w:lang w:val="ru-RU"/>
              </w:rPr>
              <w:t>Информационный пост в социальной сети Вконтакте и мессенджере Telegram «История Российского предприниматель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5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Выпуск поздравлений в газете «Знамя шахтера», на официальном сайте и аккаунтах Администрации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5.05.2022</w:t>
            </w:r>
          </w:p>
        </w:tc>
      </w:tr>
      <w:tr>
        <w:trPr>
          <w:trHeight w:val="4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Торжественное мероприятие ко Дню Российского предпринимательства, вручение благодарственных пис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6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онкурс бизнес проектов «Мой первый бизнес» в Новошахтинском филиале ЮФ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«Моя история успеха» - встреча предпринимателя со студентами в Новошахтинском филиале ЮФ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.05.2022</w:t>
            </w:r>
          </w:p>
        </w:tc>
      </w:tr>
      <w:tr>
        <w:trPr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bCs/>
                <w:szCs w:val="28"/>
                <w:lang w:val="ru-RU"/>
              </w:rPr>
              <w:t xml:space="preserve">Выпуск спецблока «Бизнес-обзор» на радио-станции </w:t>
            </w:r>
            <w:r>
              <w:rPr>
                <w:rFonts w:cs="Times New Roman"/>
                <w:bCs/>
                <w:szCs w:val="28"/>
                <w:lang w:val="en-US"/>
              </w:rPr>
              <w:t>Love</w:t>
            </w:r>
            <w:r>
              <w:rPr>
                <w:rFonts w:cs="Times New Roman"/>
                <w:bCs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Cs w:val="28"/>
                <w:lang w:val="en-US"/>
              </w:rPr>
              <w:t>Rad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Cs/>
                <w:szCs w:val="28"/>
                <w:lang w:val="ru-RU"/>
              </w:rPr>
            </w:pPr>
            <w:r>
              <w:rPr>
                <w:rFonts w:cs="Times New Roman"/>
                <w:bCs/>
                <w:szCs w:val="28"/>
                <w:lang w:val="ru-RU"/>
              </w:rPr>
              <w:t>23.05.2022-27.05.2022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40:00Z</dcterms:created>
  <dc:creator>User</dc:creator>
  <dc:description/>
  <dc:language>en-US</dc:language>
  <cp:lastModifiedBy>IRONMANN (AKA SHAMAN)</cp:lastModifiedBy>
  <cp:lastPrinted>2022-05-17T12:42:00Z</cp:lastPrinted>
  <dcterms:modified xsi:type="dcterms:W3CDTF">2022-05-23T12:40:00Z</dcterms:modified>
  <cp:revision>2</cp:revision>
  <dc:subject/>
  <dc:title/>
</cp:coreProperties>
</file>