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ектор по вопросам </w:t>
        <w:br/>
        <w:t>потребительского рынка</w:t>
        <w:br/>
        <w:t>Администрации гор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  <w:br/>
        <w:t>«Лучшее предприятие бытового обслужи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онахождения (телефон) ____________________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основания предприятия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(ФИО)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именование вида деятельности ________________________________________</w:t>
        <w:br/>
        <w:t>__________________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общественных мероприятиях, конкурсах (с указанием мероприятий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 участника конкурса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25:00Z</dcterms:created>
  <dc:creator>1</dc:creator>
  <dc:description/>
  <dc:language>en-US</dc:language>
  <cp:lastModifiedBy>User</cp:lastModifiedBy>
  <cp:lastPrinted>2021-03-03T10:01:00Z</cp:lastPrinted>
  <dcterms:modified xsi:type="dcterms:W3CDTF">2021-03-11T14:25:00Z</dcterms:modified>
  <cp:revision>2</cp:revision>
  <dc:subject/>
  <dc:title/>
</cp:coreProperties>
</file>