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рганизации и 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и конкурса 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учший предприниматель города 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шахтинска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конкурсе «Лучший предприниматель города Новошахтинска»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Полное наименование организации (индивидуального предпринимателя)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ь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ИО, должность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фера деятельности 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раткое описание выпускаемой продукции (товара, услуги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РН / ИНН ____________________________/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Юридический адрес (с почтовым индексом):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актический адрес осуществления деятельности (с почтовым индексом)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лефон __________________________,    е-mail 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кажите номинацию, в которой участвует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6675</wp:posOffset>
                      </wp:positionV>
                      <wp:extent cx="228600" cy="15240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05pt;margin-top:5.25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учший предприниматель в сфере производства»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56515</wp:posOffset>
                      </wp:positionV>
                      <wp:extent cx="228600" cy="15240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pt;margin-top:4.45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Лучший предпринимател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 сфере здравоохранения»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52070</wp:posOffset>
                      </wp:positionV>
                      <wp:extent cx="228600" cy="15240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4.1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«Лучший предпринимател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 сфере торговли»</w:t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47625</wp:posOffset>
                      </wp:positionV>
                      <wp:extent cx="228600" cy="15240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8pt;margin-top:3.75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«Лучший предпринимател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 сфере услуг»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 конкурс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4748"/>
        <w:gridCol w:w="1991"/>
        <w:gridCol w:w="1537"/>
        <w:gridCol w:w="128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ериод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дшествующ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четному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иод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объёма производства продукции, выручки от реализации продукции (оказания услуг) (процен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мер среднемесячной заработной платы работников (рубль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сохраненных/вновь созданных рабочих мес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*</w:t>
      </w:r>
      <w:r>
        <w:rPr>
          <w:rStyle w:val="Blk"/>
          <w:rFonts w:cs="Times New Roman" w:ascii="Times New Roman" w:hAnsi="Times New Roman"/>
          <w:sz w:val="24"/>
          <w:szCs w:val="24"/>
        </w:rPr>
        <w:t>Отчетным периодом является календарный год (с 1 января по 31 декабря включительно), предшествующий году проведения конкурса.</w:t>
      </w:r>
    </w:p>
    <w:p>
      <w:pPr>
        <w:pStyle w:val="Normal"/>
        <w:spacing w:lineRule="auto" w:line="240" w:before="0" w:after="0"/>
        <w:ind w:firstLine="709"/>
        <w:jc w:val="both"/>
        <w:rPr>
          <w:rStyle w:val="Blk"/>
          <w:rFonts w:ascii="Times New Roman" w:hAnsi="Times New Roman" w:cs="Times New Roman"/>
          <w:kern w:val="2"/>
          <w:sz w:val="24"/>
          <w:szCs w:val="24"/>
        </w:rPr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"/>
        <w:gridCol w:w="8213"/>
        <w:gridCol w:w="664"/>
        <w:gridCol w:w="6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показателя *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программ поддержки инвалидов и малоимущих слоев населения (наличие скидок, льгот для данной категории населения и т. п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доставление рабочих мест для инвалидов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астие в социальных, благотворительных и спонсорских мероприят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исполненная обязанность по уплате налогов, сборов, страховых взносов, пеней, штрафов, процентов, подлежащих уплат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легающей к предприятию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ие в городских мероприятиях, ярмарках, выставк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bookmarkStart w:id="0" w:name="Par274"/>
      <w:bookmarkEnd w:id="0"/>
      <w:r>
        <w:rPr>
          <w:rFonts w:cs="Times New Roman" w:ascii="Times New Roman" w:hAnsi="Times New Roman"/>
          <w:kern w:val="2"/>
          <w:sz w:val="24"/>
          <w:szCs w:val="24"/>
        </w:rPr>
        <w:t>* Приводятся данные за период, предшествующий отчетному, и отчетный период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им заявлением подтверждаю, что в соответствии с Федеральным законом от 24.07.2007 № 209-ФЗ «О развитии малого и среднего предпринимательства в Российской Федерации»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вляется субъектом ________________________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малого или среднег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 проходит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 имеет просроченной задолженности по выплате заработной платы работник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тношении предприятия/организации процедуры реорганизации, ликвидации или банкротства не проводя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им подтверждаю достоверность изложенн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им подтверждаю согласие на обработку персональных данных в соответствии с Федеральным законом от 27.07.2006 № 152-ФЗ «О персональных данных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 проверки предоставленных мною сведений не возража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  <w:t>Руководитель   __________________                 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kern w:val="2"/>
          <w:sz w:val="28"/>
          <w:szCs w:val="24"/>
        </w:rPr>
        <w:t>(подпись)                                                         (ФИО)</w:t>
      </w:r>
      <w:r>
        <w:rPr>
          <w:rFonts w:cs="Times New Roman" w:ascii="Times New Roman" w:hAnsi="Times New Roman"/>
          <w:sz w:val="28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.П.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42:00Z</dcterms:created>
  <dc:creator>semp</dc:creator>
  <dc:description/>
  <cp:keywords/>
  <dc:language>en-US</dc:language>
  <cp:lastModifiedBy>semp</cp:lastModifiedBy>
  <cp:lastPrinted>2020-04-17T13:05:00Z</cp:lastPrinted>
  <dcterms:modified xsi:type="dcterms:W3CDTF">2020-09-21T06:35:00Z</dcterms:modified>
  <cp:revision>21</cp:revision>
  <dc:subject/>
  <dc:title/>
</cp:coreProperties>
</file>