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городском конкурсе «Лучшее предприятие бытового обслу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онахождения (телефон) _________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предприяти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(ФИО)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именование вида деятельности ________________________________________</w:t>
        <w:br/>
        <w:t>__________________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ественных мероприятиях, конкурсах (с указанием мероприятий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08:00Z</dcterms:created>
  <dc:creator>1</dc:creator>
  <dc:description/>
  <dc:language>en-US</dc:language>
  <cp:lastModifiedBy>IRU-2</cp:lastModifiedBy>
  <cp:lastPrinted>2020-02-25T17:38:00Z</cp:lastPrinted>
  <dcterms:modified xsi:type="dcterms:W3CDTF">2020-03-03T06:08:00Z</dcterms:modified>
  <cp:revision>2</cp:revision>
  <dc:subject/>
  <dc:title/>
</cp:coreProperties>
</file>