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рганизации и </w:t>
      </w:r>
    </w:p>
    <w:p>
      <w:pPr>
        <w:pStyle w:val="Normal"/>
        <w:spacing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и конкурса </w:t>
      </w:r>
    </w:p>
    <w:p>
      <w:pPr>
        <w:pStyle w:val="Normal"/>
        <w:spacing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учший предприниматель города </w:t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конкурсе «Лучший предприниматель города Новошахтинска»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Полное наименование организации (индивидуального предпринимателя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ь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ера деятельности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краткое описание выпускаемой продукции (товара, услуг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ГРН / ИНН ________________________/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Юридический адрес (с почтовым индексом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актический адрес осуществления деятельности (с почтовым индексом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лефон __________________________,    е-mail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кажите номинацию, в которой участвуете: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19380</wp:posOffset>
                      </wp:positionV>
                      <wp:extent cx="228600" cy="1524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pt;margin-top:9.4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й предприниматель в сфере производства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2555</wp:posOffset>
                      </wp:positionV>
                      <wp:extent cx="228600" cy="15240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2pt;margin-top:9.6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учши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здравоохранения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12395</wp:posOffset>
                      </wp:positionV>
                      <wp:extent cx="228600" cy="15240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2pt;margin-top:8.8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Лучши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дополнительного образования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07950</wp:posOffset>
                      </wp:positionV>
                      <wp:extent cx="228600" cy="15240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5pt;margin-top:8.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Лучши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развлекательных услуг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09220</wp:posOffset>
                      </wp:positionV>
                      <wp:extent cx="228600" cy="15240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8.6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Лучши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спорта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16840</wp:posOffset>
                      </wp:positionV>
                      <wp:extent cx="228600" cy="152400"/>
                      <wp:effectExtent l="14605" t="14605" r="1460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8pt;margin-top:9.2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учший социальны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23:00Z</dcterms:created>
  <dc:creator>semp</dc:creator>
  <dc:description/>
  <dc:language>en-US</dc:language>
  <cp:lastModifiedBy>semp</cp:lastModifiedBy>
  <dcterms:modified xsi:type="dcterms:W3CDTF">2019-05-14T06:25:00Z</dcterms:modified>
  <cp:revision>1</cp:revision>
  <dc:subject/>
  <dc:title/>
</cp:coreProperties>
</file>