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планировки и межевания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бъекту: «Реконструкция межпоселковой автомобильной дороги от ж/д переезда «29 км» до 2-го отделения ЗАО «Пригородное» в г. Новошахтинске Ростовской области»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7.05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планировки и межевания территории по объекту: «Реконструкция межпоселковой автомобильной дороги от ж/д переезда «29 км» до 2-го отделения ЗАО «Пригородное»  в  г. Новошахтинске Ростов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17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16.05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меститель председателя Новошахтинской городской Думы Вакула Н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авил землепользования и застройки муниципального образования «Город Новошахтинск»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12.04.2019  № 4 «О назначении публичных слушаний по проекту  планировки и межевания территорий для реконструкции линейного объекта» (далее – проект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Квадро М» г. Шах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 ППМ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15.04.2019 по 16.05.2019 (представлены сшивы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подраздел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15.04.2019 № 205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проведения публичных слушаний не поступило предложений и замечаний от граждан, постоянно проживающих на территории, заявленной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 ППМ представителем разработчика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предоставленного   проекта ППМ,  материалы публичных слушаний по заявленной теме и информацию разработчика проекта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 и решением Новошахтинской городской Думы от 03.10.2016 № 272 «Об утверждении Положения «О публичных слушаниях в муниципальном образовании «Город Новошахтинск»,  в соответствии с протоколом публичных  слушаний от 16.05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17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3:00Z</dcterms:created>
  <dc:creator>111</dc:creator>
  <dc:description/>
  <dc:language>en-US</dc:language>
  <cp:lastModifiedBy>IRU-2</cp:lastModifiedBy>
  <cp:lastPrinted>2019-05-17T17:11:00Z</cp:lastPrinted>
  <dcterms:modified xsi:type="dcterms:W3CDTF">2019-05-24T12:23:00Z</dcterms:modified>
  <cp:revision>2</cp:revision>
  <dc:subject/>
  <dc:title/>
</cp:coreProperties>
</file>