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участие в городском фотоконкурсе «Я люблю свою работ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ФИО автора фотоработы (полностью)_______________________________________</w:t>
        <w:br/>
        <w:t>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ординаты для контакта (место работы, телефон) _________________________</w:t>
        <w:br/>
        <w:t>_______________________________________________________________________</w:t>
        <w:br/>
        <w:t>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удовой стаж в сфере бытового обслуживания 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рское наименование представленной фотоработы 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исание работы (условия съемки) ________________________________________</w:t>
        <w:b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ата, подпись участника фотоконкурса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09" w:gutter="0" w:header="0" w:top="42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character" w:styleId="WW8Num3z0">
    <w:name w:val="WW8Num3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character" w:styleId="Style17">
    <w:name w:val="Нижний колонтитул Знак"/>
    <w:qFormat/>
    <w:rPr/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Grame">
    <w:name w:val="grame"/>
    <w:basedOn w:val="Style13"/>
    <w:qFormat/>
    <w:rPr/>
  </w:style>
  <w:style w:type="character" w:styleId="Spelle">
    <w:name w:val="spelle"/>
    <w:basedOn w:val="Style13"/>
    <w:qFormat/>
    <w:rPr/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4:01:00Z</dcterms:created>
  <dc:creator>1</dc:creator>
  <dc:description/>
  <cp:keywords/>
  <dc:language>en-US</dc:language>
  <cp:lastModifiedBy>Imango</cp:lastModifiedBy>
  <cp:lastPrinted>2019-02-26T15:57:00Z</cp:lastPrinted>
  <dcterms:modified xsi:type="dcterms:W3CDTF">2019-03-01T13:31:00Z</dcterms:modified>
  <cp:revision>17</cp:revision>
  <dc:subject/>
  <dc:title> </dc:title>
</cp:coreProperties>
</file>