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907" w:leader="underscore"/>
          <w:tab w:val="left" w:pos="8578" w:leader="underscore"/>
        </w:tabs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городского фотоконкурса </w:t>
        <w:br/>
        <w:t>«Я люблю свою работ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творческих работ участников фотоконкурса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1. Требования к фотоработам, представляемым на фотоконкурс: 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фотоработы должны соответствовать тематике конкурса – 1 балл;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а фотографии должны быть изображены участники фотоконкурса, занятые в рабочем процессе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–</w:t>
      </w:r>
      <w:r>
        <w:rPr>
          <w:b w:val="false"/>
          <w:sz w:val="28"/>
          <w:szCs w:val="28"/>
        </w:rPr>
        <w:t xml:space="preserve"> 1 балл;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мпозиционное решение, выразительность – от 1 до 3 баллов;</w:t>
      </w:r>
    </w:p>
    <w:p>
      <w:pPr>
        <w:pStyle w:val="Style22"/>
        <w:spacing w:before="0" w:after="0"/>
        <w:ind w:firstLine="709"/>
        <w:rPr/>
      </w:pPr>
      <w:r>
        <w:rPr>
          <w:sz w:val="28"/>
          <w:szCs w:val="28"/>
        </w:rPr>
        <w:t>оригинальность – от 1 до 3 баллов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конкурс принимаются цветные и черно-белые фотографии в напечатанном виде (размер 20 см х 30 см, без оформительских рамок) и в электронном виде (в формате JPEG, размер файла до 3 Мб)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работы, выполненные в технике фотомонтажа и фотоколлажа, не рассматриваются конкурсной комиссией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Фотоработы, представленные на фотоконкурс, не рецензируются и не возвращаются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ижний колонтитул Знак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01:00Z</dcterms:created>
  <dc:creator>1</dc:creator>
  <dc:description/>
  <cp:keywords/>
  <dc:language>en-US</dc:language>
  <cp:lastModifiedBy>Imango</cp:lastModifiedBy>
  <cp:lastPrinted>2019-02-26T15:57:00Z</cp:lastPrinted>
  <dcterms:modified xsi:type="dcterms:W3CDTF">2019-03-01T13:32:00Z</dcterms:modified>
  <cp:revision>17</cp:revision>
  <dc:subject/>
  <dc:title> </dc:title>
</cp:coreProperties>
</file>