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eastAsia="Times New Roman" w:cs="Arial"/>
          <w:iCs/>
          <w:szCs w:val="24"/>
          <w:lang w:eastAsia="ru-RU"/>
        </w:rPr>
      </w:pPr>
      <w:r>
        <w:rPr>
          <w:rFonts w:eastAsia="Times New Roman" w:cs="Arial"/>
          <w:iCs/>
          <w:szCs w:val="24"/>
          <w:lang w:eastAsia="ru-RU"/>
        </w:rPr>
        <w:t>Отчет Мэра города Новошахтинска о результатах его деятельности,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Times New Roman" w:cs="Arial"/>
          <w:iCs/>
          <w:szCs w:val="24"/>
          <w:lang w:eastAsia="ru-RU"/>
        </w:rPr>
        <w:t>деятельности Администрации города, в том числе о решении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Times New Roman" w:cs="Arial"/>
          <w:iCs/>
          <w:szCs w:val="24"/>
          <w:lang w:eastAsia="ru-RU"/>
        </w:rPr>
        <w:t>вопросов, поставленных Новошахтинской городской Думой, за 2012 год</w:t>
      </w:r>
    </w:p>
    <w:p>
      <w:pPr>
        <w:pStyle w:val="Normal"/>
        <w:shd w:fill="FFFFFF" w:val="clear"/>
        <w:ind w:hanging="0"/>
        <w:jc w:val="right"/>
        <w:rPr>
          <w:rFonts w:eastAsia="Times New Roman" w:cs="Arial"/>
          <w:iCs/>
          <w:color w:val="FF0000"/>
          <w:szCs w:val="24"/>
          <w:lang w:eastAsia="ru-RU"/>
        </w:rPr>
      </w:pPr>
      <w:r>
        <w:rPr>
          <w:rFonts w:eastAsia="Times New Roman" w:cs="Arial"/>
          <w:iCs/>
          <w:color w:val="FF0000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eastAsia="Times New Roman" w:cs="Arial"/>
          <w:szCs w:val="24"/>
          <w:lang w:eastAsia="ru-RU"/>
        </w:rPr>
      </w:pPr>
      <w:r>
        <w:rPr>
          <w:rFonts w:eastAsia="Times New Roman" w:cs="Arial"/>
          <w:szCs w:val="24"/>
          <w:lang w:eastAsia="ru-RU"/>
        </w:rPr>
        <w:t>28.02.2013.</w:t>
      </w:r>
    </w:p>
    <w:p>
      <w:pPr>
        <w:pStyle w:val="Normal"/>
        <w:shd w:fill="FFFFFF" w:val="clear"/>
        <w:ind w:hanging="0"/>
        <w:jc w:val="center"/>
        <w:rPr>
          <w:rFonts w:eastAsia="Times New Roman" w:cs="Arial"/>
          <w:szCs w:val="24"/>
          <w:lang w:eastAsia="ru-RU"/>
        </w:rPr>
      </w:pPr>
      <w:r>
        <w:rPr>
          <w:rFonts w:eastAsia="Times New Roman" w:cs="Arial"/>
          <w:szCs w:val="24"/>
          <w:lang w:eastAsia="ru-RU"/>
        </w:rPr>
        <w:t>Уважаемые депутаты!</w:t>
      </w:r>
    </w:p>
    <w:p>
      <w:pPr>
        <w:pStyle w:val="Normal"/>
        <w:shd w:fill="FFFFFF" w:val="clear"/>
        <w:ind w:hanging="0"/>
        <w:rPr>
          <w:rFonts w:eastAsia="Times New Roman" w:cs="Arial"/>
          <w:szCs w:val="24"/>
          <w:lang w:eastAsia="ru-RU"/>
        </w:rPr>
      </w:pPr>
      <w:r>
        <w:rPr>
          <w:rFonts w:eastAsia="Times New Roman" w:cs="Arial"/>
          <w:szCs w:val="24"/>
          <w:lang w:eastAsia="ru-RU"/>
        </w:rPr>
        <w:tab/>
      </w:r>
    </w:p>
    <w:p>
      <w:pPr>
        <w:pStyle w:val="Normal"/>
        <w:shd w:fill="FFFFFF" w:val="clear"/>
        <w:ind w:firstLine="708"/>
        <w:rPr>
          <w:rFonts w:eastAsia="Times New Roman" w:cs="Arial"/>
          <w:szCs w:val="24"/>
          <w:lang w:eastAsia="ru-RU"/>
        </w:rPr>
      </w:pPr>
      <w:r>
        <w:rPr>
          <w:rFonts w:eastAsia="Times New Roman" w:cs="Arial"/>
          <w:szCs w:val="24"/>
          <w:lang w:eastAsia="ru-RU"/>
        </w:rPr>
        <w:t>Согласно федерального закона от 06.10.2003. №131-ФЗ «Об общих принципах организации местного самоуправления в Российской Федерации» и в соответствии с Уставом муниципального образования «Город Новошахтинск» представляю отчёт о результатах деятельности Администрации города за 2012 год.</w:t>
      </w:r>
    </w:p>
    <w:p>
      <w:pPr>
        <w:pStyle w:val="Normal"/>
        <w:shd w:fill="FFFFFF" w:val="clear"/>
        <w:ind w:hanging="0"/>
        <w:rPr>
          <w:rFonts w:eastAsia="Times New Roman" w:cs="Arial"/>
          <w:szCs w:val="24"/>
          <w:lang w:eastAsia="ru-RU"/>
        </w:rPr>
      </w:pPr>
      <w:r>
        <w:rPr>
          <w:rFonts w:eastAsia="Times New Roman" w:cs="Arial"/>
          <w:szCs w:val="24"/>
          <w:lang w:eastAsia="ru-RU"/>
        </w:rPr>
        <w:tab/>
        <w:t>Отчет о результатах деятельности Администрации города за 2012 год завершает цикл мероприятий по подведению итогов нашей совместной работы за прошедший год. Подробные отчеты руководителей основных функциональных отделов рассматривались на депутатских комиссиях. Информация о развитии города представлена каждому из вас. Поэтому я остановлюсь на ключевых моментах нашей работы, которые определили ее результат в целом.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Arial"/>
          <w:szCs w:val="24"/>
          <w:lang w:eastAsia="ru-RU"/>
        </w:rPr>
        <w:t xml:space="preserve">В отчетном году Администрация города строила свою работу в соответствии со Стратегией социально-экономического развития города Новошахтинска на период до 2020 года. </w:t>
      </w:r>
    </w:p>
    <w:p>
      <w:pPr>
        <w:pStyle w:val="Normal"/>
        <w:shd w:fill="FFFFFF" w:val="clear"/>
        <w:ind w:firstLine="708"/>
        <w:rPr>
          <w:rFonts w:eastAsia="Times New Roman" w:cs="Arial"/>
          <w:szCs w:val="24"/>
          <w:lang w:eastAsia="ru-RU"/>
        </w:rPr>
      </w:pPr>
      <w:r>
        <w:rPr>
          <w:rFonts w:eastAsia="Times New Roman" w:cs="Arial"/>
          <w:szCs w:val="24"/>
          <w:lang w:eastAsia="ru-RU"/>
        </w:rPr>
        <w:t>Считаю, что в целом прошедший год для нашего города был успешным. Об этом говорят основные экономические показатели, реализация масштабных проектов в рамках реализации долгосрочных городских целевых и ведомственных программ.  </w:t>
      </w:r>
    </w:p>
    <w:p>
      <w:pPr>
        <w:pStyle w:val="Normal"/>
        <w:suppressAutoHyphens w:val="true"/>
        <w:rPr>
          <w:rFonts w:eastAsia="Times New Roman" w:cs="Arial"/>
          <w:bCs/>
          <w:szCs w:val="24"/>
          <w:lang w:eastAsia="ar-SA"/>
        </w:rPr>
      </w:pPr>
      <w:r>
        <w:rPr>
          <w:rFonts w:eastAsia="Lucida Sans Unicode" w:cs="Arial"/>
          <w:szCs w:val="24"/>
          <w:lang w:bidi="en-US"/>
        </w:rPr>
        <w:t xml:space="preserve">Индекс промышленного производства за январь-декабрь 2012 года к январю-декабрю 2011 года по крупным и средним предприятиям и организациям составил 107,8%. </w:t>
      </w:r>
      <w:r>
        <w:rPr>
          <w:rFonts w:eastAsia="Times New Roman" w:cs="Arial"/>
          <w:szCs w:val="24"/>
          <w:lang w:eastAsia="ar-SA"/>
        </w:rPr>
        <w:t xml:space="preserve">Объем отгрузки крупных и средних предприятий </w:t>
      </w:r>
      <w:r>
        <w:rPr>
          <w:rFonts w:eastAsia="Times New Roman" w:cs="Arial"/>
          <w:bCs/>
          <w:szCs w:val="24"/>
          <w:lang w:eastAsia="ar-SA"/>
        </w:rPr>
        <w:t xml:space="preserve">промышленного производства </w:t>
      </w:r>
      <w:r>
        <w:rPr>
          <w:rFonts w:eastAsia="Times New Roman" w:cs="Arial"/>
          <w:szCs w:val="24"/>
          <w:lang w:eastAsia="ar-SA"/>
        </w:rPr>
        <w:t>увеличился</w:t>
      </w:r>
      <w:r>
        <w:rPr>
          <w:rFonts w:eastAsia="Times New Roman" w:cs="Arial"/>
          <w:bCs/>
          <w:szCs w:val="24"/>
          <w:lang w:eastAsia="ar-SA"/>
        </w:rPr>
        <w:t xml:space="preserve"> на </w:t>
      </w:r>
      <w:r>
        <w:rPr>
          <w:rFonts w:eastAsia="Times New Roman" w:cs="Arial"/>
          <w:szCs w:val="24"/>
          <w:lang w:eastAsia="ar-SA"/>
        </w:rPr>
        <w:t>7,8% от уровня аналогичного периода прошлого года и составил 2142,9 млн. руб. в фактически действующих ценах.</w:t>
      </w:r>
      <w:r>
        <w:rPr>
          <w:rFonts w:eastAsia="Times New Roman" w:cs="Arial"/>
          <w:bCs/>
          <w:szCs w:val="24"/>
          <w:lang w:eastAsia="ar-SA"/>
        </w:rPr>
        <w:t xml:space="preserve"> </w:t>
      </w:r>
    </w:p>
    <w:p>
      <w:pPr>
        <w:pStyle w:val="Normal"/>
        <w:suppressAutoHyphens w:val="true"/>
        <w:rPr>
          <w:rFonts w:eastAsia="Times New Roman" w:cs="Arial"/>
          <w:bCs/>
          <w:szCs w:val="24"/>
          <w:lang w:eastAsia="ar-SA"/>
        </w:rPr>
      </w:pPr>
      <w:r>
        <w:rPr>
          <w:rFonts w:eastAsia="Times New Roman" w:cs="Arial"/>
          <w:bCs/>
          <w:szCs w:val="24"/>
          <w:lang w:eastAsia="ar-SA"/>
        </w:rPr>
        <w:t>На поддержание общеэкономической динамики в прошедшем году существенное влияние оказывал потребительский рынок, основными тенденциями развития которого было увеличение объемов оборота розничной торговли - на 14% (5 431,13 млн. руб.), общественного питания - на 9% (112,11 млн. руб.).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быль прибыльных предприятий за январь-ноябрь 2012 года составила 48,5 млн. руб., что на 32,5% больше уровня соответствующего периода 2011 года. </w:t>
      </w:r>
    </w:p>
    <w:p>
      <w:pPr>
        <w:pStyle w:val="Normal"/>
        <w:rPr/>
      </w:pPr>
      <w:r>
        <w:rPr>
          <w:rFonts w:cs="Arial"/>
          <w:szCs w:val="24"/>
        </w:rPr>
        <w:t xml:space="preserve">Важнейший инструмент социально-экономического развития города - инвестиции в основной капитал. По предварительным данным объем инвестиций в основной капитал г. Новошахтинска за счет всех источников в 2012 году составит 1865,33 млн. руб., что на 44% больше уровня 2011 года. 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Размер среднемесячной заработной платы за январь-ноябрь 2012 года в сравнении с соответствующим периодом прошлого года увеличился на 15,6%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 xml:space="preserve">и составил 13 490,0 руб. 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>Поддержка экономической сферы деятельности города осуществляется через реализацию мероприятий таких целевых программ как: долгосрочная городская целевая программа «Развитие субъектов малого и среднего предпринимательства города Новошахтинска на 2009-2014 годы» и «Создание благоприятных условий для привлечения инвестиций в город Новошахтинск на 2012-2015 годы»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В рамках реализации программы поддержки предпринимательства получателями субсидии стали 17 субъектов малого и среднего предпринимательства (общая сумма субсидий составила – 11,5 млн. руб.). На капитализацию НО «Муниципальный фонд поддержки малого предпринимательства» в отчетном году направлено 9,6 млн. руб. в качестве имущественного взноса. По итогам 2012 года НО «МФПМП» предоставлено 44 краткосрочных и долгосрочных займов на сумму 21,24 млн. рублей.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 xml:space="preserve">В 2013 году на реализацию мероприятий программы будет направлено: из бюджета города – 1,2 млн. руб.; из областного бюджета – 6,7 млн. руб.  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Основные направления работы Администрации города Новошахтинска в области инвестиционной политики, включая мероприятия по формированию благоприятного хозяйственного климата и увеличению объемов привлекаемых инвестиций, реализуются в рамках долгосрочной городской целевой программы по созданию благоприятных условий для привлечения инвестиций в город Новошахтинск на 2012-2015 годы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Так, в целях создания благоприятной для инвестиций административной среды на территории города ежемесячно проводятся заседания Совета по инвестициям при Администрации города и встречи с инициаторами инвестиционных проектов. Данные мероприятия способствуют оперативному решению вопросов, возникающих в рамках реализации инвестиционных проектов, развитию экономики города, и, как следствие, появлению новых рабочих мест. В 2012 году на моем личном контроле находилась реализация 12 инвестиционных проектов на общую сумму инвестиций в размере 3925,95 млн. руб. </w:t>
      </w:r>
    </w:p>
    <w:p>
      <w:pPr>
        <w:pStyle w:val="Normal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Финансовая политика и управление муниципальным имуществом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Главной идеологией бюджетной политики города остается предоставление качественных муниципальных услуг на основе наращивания собственной доходной базы бюджета и повышения эффективности бюджетных расходов.</w:t>
      </w:r>
    </w:p>
    <w:p>
      <w:pPr>
        <w:pStyle w:val="Normal"/>
        <w:rPr/>
      </w:pPr>
      <w:r>
        <w:rPr>
          <w:rFonts w:cs="Arial"/>
          <w:szCs w:val="24"/>
        </w:rPr>
        <w:t xml:space="preserve">За 2012 год бюджет по доходам исполнен на сумму 2 677, 4 млн. руб., что составляет 151,4% к аналогичному периоду прошлого года. </w:t>
      </w:r>
    </w:p>
    <w:p>
      <w:pPr>
        <w:pStyle w:val="Normal"/>
        <w:rPr/>
      </w:pPr>
      <w:r>
        <w:rPr>
          <w:rFonts w:cs="Arial"/>
          <w:szCs w:val="24"/>
        </w:rPr>
        <w:t xml:space="preserve">Сумма поступлений собственных доходов в бюджет города за 2012 год составила 499,5 млн. руб. или </w:t>
      </w:r>
      <w:r>
        <w:rPr>
          <w:rFonts w:cs="Arial"/>
          <w:bCs/>
          <w:iCs/>
          <w:szCs w:val="24"/>
        </w:rPr>
        <w:t xml:space="preserve">102,3% к уровню 2011 год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В 2012 году мы получили налогов на 45,9 </w:t>
      </w:r>
      <w:r>
        <w:rPr>
          <w:rFonts w:cs="Arial"/>
          <w:bCs/>
          <w:iCs/>
          <w:szCs w:val="24"/>
        </w:rPr>
        <w:t xml:space="preserve">млн. руб. </w:t>
      </w:r>
      <w:r>
        <w:rPr>
          <w:rFonts w:cs="Arial"/>
          <w:szCs w:val="24"/>
        </w:rPr>
        <w:t xml:space="preserve">больше, чем в 2011 году, что свидетельствует об эффективности бюджетной политики и улучшении ситуации в экономической сфер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cs="Arial"/>
          <w:szCs w:val="24"/>
        </w:rPr>
        <w:t xml:space="preserve">Прирост поступлений отмечен практически по всем видам налоговых поступлений. </w:t>
      </w:r>
      <w:r>
        <w:rPr>
          <w:rFonts w:cs="Arial"/>
          <w:bCs/>
          <w:iCs/>
          <w:szCs w:val="24"/>
        </w:rPr>
        <w:t>Темп роста поступлений по налогу на прибыль организаций по сравнению с аналогичным периодом прошлого года составил – 126,4%, что связано с улучшением финансового состояния  предприятий города.</w:t>
      </w:r>
    </w:p>
    <w:p>
      <w:pPr>
        <w:pStyle w:val="Normal"/>
        <w:ind w:firstLine="435"/>
        <w:rPr>
          <w:rFonts w:cs="Arial"/>
          <w:b/>
          <w:b/>
          <w:bCs/>
          <w:iCs/>
          <w:szCs w:val="24"/>
        </w:rPr>
      </w:pPr>
      <w:r>
        <w:rPr>
          <w:rFonts w:cs="Arial"/>
          <w:bCs/>
          <w:iCs/>
          <w:szCs w:val="24"/>
        </w:rPr>
        <w:tab/>
        <w:t xml:space="preserve">Впервые за последние 10 лет выполнен план по налогу на доходы физических лиц. В сравнении с аналогичным периодом прошлого года факт поступления вырос на 28,7 млн. руб. </w:t>
      </w:r>
    </w:p>
    <w:p>
      <w:pPr>
        <w:pStyle w:val="Normal"/>
        <w:ind w:firstLine="435"/>
        <w:rPr>
          <w:rFonts w:cs="Arial"/>
          <w:szCs w:val="24"/>
        </w:rPr>
      </w:pPr>
      <w:r>
        <w:rPr>
          <w:rFonts w:eastAsia="Arial" w:cs="Arial"/>
          <w:bCs/>
          <w:iCs/>
          <w:szCs w:val="24"/>
        </w:rPr>
        <w:t xml:space="preserve">    </w:t>
      </w:r>
      <w:r>
        <w:rPr>
          <w:rFonts w:cs="Arial"/>
          <w:szCs w:val="24"/>
        </w:rPr>
        <w:t>Одной из задач, на решение которых направлены усилия Администрации города, входит обеспечение эффективного управления, распоряжения, а также рационального использования муниципального имущества. Доходы от использования земли и имущества составляют наибольшую долю поступлений в структуре не налоговых доходов бюджета. В 2012 году этот источник доходов принес в бюджет города 73,7 млн. руб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Общий объем расходов бюджета города в 2012 году составил 2 637,6 млн. руб. В первоочередном порядке обеспечены такие приоритетные направления расходования средств как выплаты по оплате труда, обеспечение медикаментами, питанием, оплата коммунальных услуг, затраты на уплату налогов, пошлин и других обязательных платежей, обеспечение мер комплексной противопожарной безопасности и другие социально-значимые расходы.</w:t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  <w:t xml:space="preserve">Как и в предыдущие годы, основным направлением расходования средств является реализация региональных и муниципальных программ. Так в 2012 году на эти цели было направлено 2 330,7 млн. рублей или 88,4% к общему объему расходов. По итогам исполнения бюджета за 2011 год данный показатель составлял 74,4%. 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Усиление роли программно-целевого метода планирования расходов бюджета в соответствии с концепцией, изложенной в Программе Правительства Российской Федерации по повышению эффективности бюджетных расходов, является первоочередной задачей расходования средств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 2012 году в городе продолжена реализация программы местного развития и обеспечения занятости для шахтерских городов и поселков. </w:t>
      </w:r>
    </w:p>
    <w:p>
      <w:pPr>
        <w:pStyle w:val="Normal"/>
        <w:rPr>
          <w:rFonts w:cs="Arial"/>
          <w:color w:val="FF0000"/>
          <w:szCs w:val="24"/>
        </w:rPr>
      </w:pPr>
      <w:r>
        <w:rPr>
          <w:rFonts w:cs="Arial"/>
          <w:szCs w:val="24"/>
        </w:rPr>
        <w:t xml:space="preserve">По направлению: </w:t>
      </w:r>
      <w:r>
        <w:rPr>
          <w:rFonts w:cs="Arial"/>
          <w:i/>
          <w:szCs w:val="24"/>
        </w:rPr>
        <w:t xml:space="preserve">«Снос ветхого жилищного фонда» </w:t>
      </w:r>
      <w:r>
        <w:rPr>
          <w:rFonts w:cs="Arial"/>
          <w:szCs w:val="24"/>
        </w:rPr>
        <w:t>в 2012 году снесено 6 ветхих жилых домов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По направлению: </w:t>
      </w:r>
      <w:r>
        <w:rPr>
          <w:rFonts w:cs="Arial"/>
          <w:i/>
          <w:szCs w:val="24"/>
        </w:rPr>
        <w:t xml:space="preserve">«Реконструкция объектов коммунальной инфраструктуры» </w:t>
      </w:r>
      <w:r>
        <w:rPr>
          <w:rFonts w:cs="Arial"/>
          <w:szCs w:val="24"/>
        </w:rPr>
        <w:t>в отчетном году осуществлялась реализация следующих проектов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«Строительство двух резервуаров для хранения питьевой воды емкостью по 6000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 на ул. Грессовской в пос. Западный взамен существующих резервуаров». Работы на объекте выполняются в соответствии с календарным графиком. Завершение работ планируется в августе текущего года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- «Реконструкция сетей канализации поселка Новая Соколовка». Проложено 1961 м самотечного коллектора.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целях реализации проектов по ликвидации последствий вредного влияния от ведения горных работ на объекты социального значения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 2012 году завершен капитальный ремонт здания МБОУ «Средняя общеобразовательная школа №1» и МБОУ «Средняя общеобразовательная школа №6» в пос. Новая Соколовка»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настоящее время в Минэнерго РФ проведены аукционы на выполнение проектных работ со сроком реализации до 25.12.2013. по 3-м объектам: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-  «Реконструкция здания школы №27 по ул. Просвещения, 24;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- «Реконструкция здания школы №20, расположенного в г. Новошахтинск, ул. 60 лет Октября, 20»;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- «Реконструкция зданий детского сада №26 «Весна», расположенного в г. Новошахтинск, ул. Физкультурная, 2а (основное здание, пищеблок, прачечная)»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Кроме того, в настоящее время в Минэнерго РФ подготавливаются аукционы на выполнение проектных работ в 2013 году еще по 9 объекта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Жилищное строительство</w:t>
      </w:r>
    </w:p>
    <w:p>
      <w:pPr>
        <w:pStyle w:val="Normal"/>
        <w:rPr/>
      </w:pPr>
      <w:r>
        <w:rPr>
          <w:rFonts w:cs="Arial"/>
          <w:szCs w:val="24"/>
        </w:rPr>
        <w:t xml:space="preserve">Жилищное строительство в 2012 году осуществлялось на 20-ти строительных площадках; введено в эксплуатацию жилья общей площадью 45,17 тыс. кв. м.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Строительство жилых объектов ведется в рамках реализации долгосрочной целевой программы «Обеспечение жильем отдельных категорий граждан и стимулирование развития жилищного строительства в городе Новошахтинске на 2010 -2015 годы». В 2012 году на финансирование мероприятий данной программы направлено 282,4 млн. руб., в том числе:</w:t>
      </w:r>
    </w:p>
    <w:p>
      <w:pPr>
        <w:pStyle w:val="Normal"/>
        <w:rPr/>
      </w:pPr>
      <w:r>
        <w:rPr>
          <w:rFonts w:cs="Arial"/>
          <w:szCs w:val="24"/>
        </w:rPr>
        <w:t>- по направлению: «Содействие гражданам в приобретении (строительстве) жилья взамен сносимого ветхого, признанного непригодным для проживания по критериям безопасности» за счет средств федерального бюджета в размере 256,8 млн. руб. переселено 143 семьи;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по направлению «Обеспечение жильем молодых семей» за счёт средств федерального, областного и местного бюджетов 5 молодых семей получили свидетельства для приобретения жилья;</w:t>
      </w:r>
    </w:p>
    <w:p>
      <w:pPr>
        <w:pStyle w:val="Normal"/>
        <w:rPr/>
      </w:pPr>
      <w:r>
        <w:rPr>
          <w:rFonts w:cs="Arial"/>
          <w:szCs w:val="24"/>
        </w:rPr>
        <w:t xml:space="preserve">- по направлению «Обеспечение жильем отдельных категорий граждан», в том числе: детей-сирот и детей, оставшихся без попечения родителей, за счёт средств областного бюджета приобретено 17 жилых помещений для предоставления детям - сиротам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Жилищно-коммунальное хозяйство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Определяющее влияние на качество жизни людей оказывает состояние дел в жилищно-коммунальном хозяйстве. Это одна из самых сложных и проблемных сфер. В 2012 году в сфере жилищно-коммунального хозяйства действовало десять долгосрочных целевых программ, финансирование которых в 2012 году составило 900,5 млн. руб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рамках реализации городской долгосрочной целевой программы «Развитие жилищного хозяйства в городе Новошахтинске Ростовской области на 2012-2015 годы» в 2012 году выполнен капитальный ремонт многоквартирных домов по ул. Парковая №7, №22; ул. Харьковская №10 на сумму 12,1 млн. руб.</w:t>
      </w:r>
    </w:p>
    <w:p>
      <w:pPr>
        <w:pStyle w:val="Normal"/>
        <w:ind w:firstLine="708"/>
        <w:rPr/>
      </w:pPr>
      <w:r>
        <w:rPr>
          <w:rFonts w:cs="Arial"/>
          <w:szCs w:val="24"/>
        </w:rPr>
        <w:t xml:space="preserve">В рамках вышеназванной программы в 2013 году за счет </w:t>
      </w:r>
      <w:r>
        <w:rPr>
          <w:rFonts w:cs="Arial"/>
          <w:color w:val="000000"/>
          <w:szCs w:val="24"/>
        </w:rPr>
        <w:t xml:space="preserve">средств Фонда софинансирования расходов и бюджета города в размере </w:t>
      </w:r>
      <w:r>
        <w:rPr>
          <w:rFonts w:cs="Arial"/>
          <w:szCs w:val="24"/>
        </w:rPr>
        <w:t>16,3 млн. руб. планируется выполнить капитальный ремонт многоквартирных домов по:</w:t>
      </w:r>
    </w:p>
    <w:p>
      <w:pPr>
        <w:pStyle w:val="Normal"/>
        <w:ind w:firstLine="851"/>
        <w:rPr/>
      </w:pPr>
      <w:r>
        <w:rPr>
          <w:rFonts w:cs="Arial"/>
          <w:szCs w:val="24"/>
        </w:rPr>
        <w:t>- ул. Восточная, 16;</w:t>
      </w:r>
    </w:p>
    <w:p>
      <w:pPr>
        <w:pStyle w:val="Normal"/>
        <w:ind w:firstLine="851"/>
        <w:rPr/>
      </w:pPr>
      <w:r>
        <w:rPr>
          <w:rFonts w:cs="Arial"/>
          <w:szCs w:val="24"/>
        </w:rPr>
        <w:t>- ул. Харьковская, 137;</w:t>
      </w:r>
    </w:p>
    <w:p>
      <w:pPr>
        <w:pStyle w:val="Normal"/>
        <w:ind w:firstLine="851"/>
        <w:rPr/>
      </w:pPr>
      <w:r>
        <w:rPr>
          <w:rFonts w:cs="Arial"/>
          <w:szCs w:val="24"/>
        </w:rPr>
        <w:t>- ул. Коперника, 7;</w:t>
      </w:r>
    </w:p>
    <w:p>
      <w:pPr>
        <w:pStyle w:val="Normal"/>
        <w:ind w:firstLine="851"/>
        <w:rPr/>
      </w:pPr>
      <w:r>
        <w:rPr>
          <w:rFonts w:cs="Arial"/>
          <w:szCs w:val="24"/>
        </w:rPr>
        <w:t xml:space="preserve">- ул. Харьковская, 121. </w:t>
      </w:r>
    </w:p>
    <w:p>
      <w:pPr>
        <w:pStyle w:val="Normal"/>
        <w:rPr/>
      </w:pPr>
      <w:r>
        <w:rPr>
          <w:rFonts w:cs="Arial"/>
          <w:szCs w:val="24"/>
        </w:rPr>
        <w:t>В марте 2012 завершились Муниципальные адресные программы переселения: «Переселение граждан из аварийного  жилищного фонда на территории г.Новошахтинска Ростовской в 2010-2011 годах» и «Переселение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-2011 годах». На данные программы было выделено 28,5 млн. руб. Переселено 75 человек. Для переселяемых граждан приобретено во вновь построенных домах 24 квартиры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 2012 году по двум Областным адресным программам «Переселение граждан из аварийного жилищного фонда в 2011-2012 годах» и «Переселение граждан из аварийного жилищного фонда в 2012 году» переселено 173 человека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Программа продлена на 2013 год в связи с поздним поступлением средств. Согласно поручению Президента РФ В.В. Путина все дома, признанные аварийными до 01.01.2012. необходимо переселить до 2015 года. В настоящее время МКУ «УЖКХ» ведется работа по подготовке всех необходимых документов в целях обеспечения выполнения поручения Президента РФ.</w:t>
      </w:r>
    </w:p>
    <w:p>
      <w:pPr>
        <w:pStyle w:val="Normal"/>
        <w:rPr/>
      </w:pPr>
      <w:r>
        <w:rPr>
          <w:rFonts w:cs="Arial"/>
          <w:szCs w:val="24"/>
        </w:rPr>
        <w:t>В целях</w:t>
      </w:r>
      <w:r>
        <w:rPr>
          <w:rFonts w:cs="Arial"/>
          <w:color w:val="000000"/>
          <w:szCs w:val="24"/>
        </w:rPr>
        <w:t xml:space="preserve"> улучшения технического состояния городской системы водоснабжения </w:t>
      </w:r>
      <w:r>
        <w:rPr>
          <w:rFonts w:cs="Arial"/>
          <w:szCs w:val="24"/>
        </w:rPr>
        <w:t xml:space="preserve">в городе реализуется долгосрочная целевая программа «Модернизация объектов коммунальной инфраструктуры города Новошахтинска на 2012 - 2015 годы». За счет средств Фонда софинансирования расходов Ростовской области и бюджета города выполнен капитальный ремонт 6 участков водопроводных сетей общей протяженностью 9,8 км на сумму 41,2 млн. руб. </w:t>
      </w:r>
    </w:p>
    <w:p>
      <w:pPr>
        <w:pStyle w:val="Normal"/>
        <w:ind w:firstLine="851"/>
        <w:rPr/>
      </w:pPr>
      <w:r>
        <w:rPr>
          <w:rFonts w:cs="Arial"/>
          <w:szCs w:val="24"/>
        </w:rPr>
        <w:t xml:space="preserve">В 2013 году за счет </w:t>
      </w:r>
      <w:r>
        <w:rPr>
          <w:rFonts w:cs="Arial"/>
          <w:color w:val="000000"/>
          <w:szCs w:val="24"/>
        </w:rPr>
        <w:t xml:space="preserve">средств Фонда софинансирования расходов и бюджета города </w:t>
      </w:r>
      <w:r>
        <w:rPr>
          <w:rFonts w:cs="Arial"/>
          <w:szCs w:val="24"/>
        </w:rPr>
        <w:t>планируется выполнить капитальный ремонт водопроводных линий общей протяженностью 10,2 км на сумму 42,7 млн. руб.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от насосной станции 142 до ул. Войкова;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по ул. Коненкова;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по ул. Ильича;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по ул. Жданова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Завершены работы по реконструкции сетей канализации в пос. Новая Соколовка, в пос. Соколово-Кундрюченском и п. Юбилейном. Протяженность сетей - 4,89 км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 части газификации поселков города в 2012 году построен распределительный газопровод для газификации улиц пос. ш. Юбилейная и распределительный газопровод среднего давления для газификации улиц поселка Соколово-Кундрюченский общей протяженностью - 17,5 км. Объем капиталовложений составил 36,6 млн. руб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По Программе газификации Ростовской области, утвержденной на 2012-2013 годы, построен распределительный газопровод среднего давления от ГРС до ул. Харьковской. Разработана проектно-сметная документация на строительство 10 распределительных газопроводов по улицам города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По состоянию на 01.01.2013. процент газификации составил – 70,69%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 целях улучшения состояния автомобильных дорог в городе реализуется долгосрочная целевая программа «Повышение безопасности дорожного движения в г. Новошахтинске на 2009 - 2015 годы». В 2012 году финансирование мероприятий программы составило 11,1 млн. руб. За счет средств бюджета города в рамках реализации программы в отчетном году выполнен текущий ремонт автодорог муниципального значения на сумму 4,2 млн. руб., протяженностью 8,6 км; разработана проектно-сметная документация на строительство, реконструкцию и капитальный ремонт автомобильных дорог на сумму 1,7 млн. руб. Произведена установка 615 дорожных знаков, нанесение дорожной разметки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целях</w:t>
      </w:r>
      <w:r>
        <w:rPr>
          <w:rFonts w:cs="Arial"/>
          <w:color w:val="000000"/>
          <w:szCs w:val="24"/>
        </w:rPr>
        <w:t xml:space="preserve"> развития улично-дорожной сети города </w:t>
      </w:r>
      <w:r>
        <w:rPr>
          <w:rFonts w:cs="Arial"/>
          <w:szCs w:val="24"/>
        </w:rPr>
        <w:t xml:space="preserve">в городе реализуется долгосрочная целевая программа «Развитие сети автомобильных дорог общего пользования в городе Новошахтинске на 2011 - 2015 годы». В 2012 году на реализацию мероприятий программы израсходовано 89,7 млн. руб. Завершен капитальный ремонт автодороги по ул. Советской Конституции протяженностью - 2000 пог. м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ыполнено строительство автодорог:</w:t>
      </w:r>
    </w:p>
    <w:p>
      <w:pPr>
        <w:pStyle w:val="Normal"/>
        <w:rPr/>
      </w:pPr>
      <w:r>
        <w:rPr>
          <w:rFonts w:cs="Arial"/>
          <w:szCs w:val="24"/>
        </w:rPr>
        <w:t>- пер. Водосборный (от улицы Советской Конституции до ул. Просвещения) протяженностью 250 пог. м.;</w:t>
      </w:r>
    </w:p>
    <w:p>
      <w:pPr>
        <w:pStyle w:val="Normal"/>
        <w:rPr/>
      </w:pPr>
      <w:r>
        <w:rPr>
          <w:rFonts w:cs="Arial"/>
          <w:szCs w:val="24"/>
        </w:rPr>
        <w:t>- подъезд к МУ ДОД «Городская станция юных натуралистов» (от автодороги "Новошахтинск-Майский" до ул. Радио), протяженностью 1100 пог.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ыполнены работы по ремонту внутриквартальных проездов к дворовым территориям многоквартирных домов. На эти цели направлено 17,1 млн. руб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первые в 2012 году на содержание автомобильных дорог города из средств областного бюджета было направлено и израсходовано 13,3 млн. руб., из них 10,7 млн. руб. направлено на восстановление изношенных верхних слоев асфальто-бетонных покрытий автодорог протяженностью 22,2 км.</w:t>
      </w:r>
    </w:p>
    <w:p>
      <w:pPr>
        <w:pStyle w:val="Normal"/>
        <w:rPr/>
      </w:pPr>
      <w:r>
        <w:rPr>
          <w:rFonts w:cs="Arial"/>
          <w:szCs w:val="24"/>
        </w:rPr>
        <w:t>В 2013 году предусмотрены средства областного бюджета на выполнение работ по содержанию и ремонту автомобильных дорог в сумме 14,2 млн. руб., которые будут направлены на установку дорожных знаков, нанесение дорожной разметки и выполнение текущего ремонта автомобильных дорог города.</w:t>
      </w:r>
    </w:p>
    <w:p>
      <w:pPr>
        <w:pStyle w:val="Normal"/>
        <w:ind w:firstLine="851"/>
        <w:rPr>
          <w:rFonts w:cs="Arial"/>
          <w:szCs w:val="24"/>
        </w:rPr>
      </w:pPr>
      <w:r>
        <w:rPr>
          <w:rFonts w:cs="Arial"/>
          <w:szCs w:val="24"/>
        </w:rPr>
        <w:t>В 2013 году в рамках вышеназванной программы за счет средств областного бюджета и бюджета города планируется выполнить:</w:t>
      </w:r>
    </w:p>
    <w:p>
      <w:pPr>
        <w:pStyle w:val="Normal"/>
        <w:ind w:firstLine="851"/>
        <w:rPr/>
      </w:pPr>
      <w:r>
        <w:rPr>
          <w:rFonts w:cs="Arial"/>
          <w:szCs w:val="24"/>
        </w:rPr>
        <w:t>- капитальный ремонт автодороги от поста № 4 пос. Радио до ул. Соколова №10 в пос. Самбек;</w:t>
      </w:r>
    </w:p>
    <w:p>
      <w:pPr>
        <w:pStyle w:val="Normal"/>
        <w:ind w:firstLine="851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- ремонт проездов к дворовым </w:t>
      </w:r>
      <w:r>
        <w:rPr>
          <w:rFonts w:cs="Arial"/>
          <w:szCs w:val="24"/>
        </w:rPr>
        <w:t>территориям многоквартирных домов на сумму 24,5 млн. руб. в микрорайонах города (пос. Самбек, Новая Соколовка, Горького, Кирова), микрорайоне №3, в районе узла связи и улицы Городской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851"/>
        <w:rPr/>
      </w:pPr>
      <w:r>
        <w:rPr>
          <w:rFonts w:cs="Arial"/>
          <w:szCs w:val="24"/>
        </w:rPr>
        <w:t xml:space="preserve">В рамках городской долгосрочной целевой программы «Модернизация и капитальный ремонт объектов уличного освещения в городе Новошахтинске на 2011-2014 годы» в отчетном году разработана и прошла экспертизу проектно-сметная документация по строительству линий наружного освещения по ул. Кузнецкая и ул. Киевская, протяженностью 1,5 км., а также по ул. Кирова и Горняцкая, протяженностью 2,8 км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настоящее время завершается разработка ПСД на строительство линий наружного освещения еще по 7-ми улица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2013 году планируется реализовать проект по строительству линии наружного освещения по улицам Кузнецкая - Киевская (протяженность 1,5 км, установка 50 светильников) за счет средств Фонда софинансирования расходов и бюджета города в сумме 2,1 млн. руб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целях повышения ответственности всех юридических и физических лиц, проживающих на территории города Новошахтинска, разработаны и утверждены новые «Правила благоустройства город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рамках долгосрочной городской целевой программы «Благоустройство города Новошахтинска на 2012 – 2015 годы» было ликвидировано 18 свалок в объеме 1,2 тыс.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>, производилась уборка аварийно-опасных деревьев, выполнялся покос травы в летнее время, уборка городской территории, осуществлялось уличное освещение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Как известно, потенциал города, во многом зависит от уровня жизни населения в целом и состояния здоровья его жителей в частности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Именно поэтому приоритетным направлением в деятельности администрации города Новошахтинска является развитие социальной сферы и создание условий для комфортного проживания населения.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дравоохранение</w:t>
      </w:r>
    </w:p>
    <w:p>
      <w:pPr>
        <w:pStyle w:val="Normal"/>
        <w:rPr/>
      </w:pPr>
      <w:r>
        <w:rPr>
          <w:rFonts w:eastAsia="Times New Roman" w:cs="Arial"/>
          <w:bCs/>
          <w:iCs/>
          <w:spacing w:val="-2"/>
          <w:szCs w:val="24"/>
          <w:lang w:eastAsia="ru-RU"/>
        </w:rPr>
        <w:t xml:space="preserve">В целях обеспечения улучшения здоровья населения наш город </w:t>
      </w:r>
      <w:r>
        <w:rPr>
          <w:rFonts w:cs="Arial"/>
          <w:szCs w:val="24"/>
        </w:rPr>
        <w:t xml:space="preserve">продолжает участвовать в программе модернизации здравоохранения. </w:t>
      </w:r>
    </w:p>
    <w:p>
      <w:pPr>
        <w:pStyle w:val="Normal"/>
        <w:rPr/>
      </w:pPr>
      <w:r>
        <w:rPr>
          <w:rFonts w:cs="Arial"/>
          <w:szCs w:val="24"/>
        </w:rPr>
        <w:t>В рамках вышеназванной программы в отчетному году: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</w:rPr>
        <w:t xml:space="preserve">- окончен капитальный ремонт поликлиники №1 Центральной городской больницы. К открытию учреждения после капитального ремонта, за счет средств резервного фонда губернатора Ростовской области приобретена новая мебель. В 2012 году был начат капитальный ремонт зданий акушерско-гинекологического корпуса и Детской городской больницы.  </w:t>
      </w:r>
    </w:p>
    <w:p>
      <w:pPr>
        <w:pStyle w:val="Style17"/>
        <w:ind w:firstLine="708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приобретено оборудование в количестве 291 единицы на сумму 55, 3 млн. руб. Среди приобретенного оборудования: маммограф рентгеновский компьютеризированный трехрежимный, УЗИ аппараты экспертного класса, аппараты ИВЛ, наркозно-дыхательная аппаратура, офтальмологическое оборудование, инкубаторы для новорожденных, физиотерапевтическое оборудование, рентгенологическое оборудование, оборудование для кабинета функциональной диагностики, лабораторное оборудование и др. </w:t>
      </w:r>
    </w:p>
    <w:p>
      <w:pPr>
        <w:pStyle w:val="Normal"/>
        <w:rPr/>
      </w:pPr>
      <w:r>
        <w:rPr>
          <w:rFonts w:cs="Arial"/>
          <w:szCs w:val="24"/>
        </w:rPr>
        <w:t xml:space="preserve">- приобретено 4 санитарных автомобиля (УАЗ и 3 ГАЗели) для отделения скорой медицинской помощи Центральной городской больницы и санитарный автомобиль для Детской городской больницы (УАЗ). </w:t>
      </w:r>
    </w:p>
    <w:p>
      <w:pPr>
        <w:pStyle w:val="Normal"/>
        <w:rPr/>
      </w:pPr>
      <w:r>
        <w:rPr>
          <w:rFonts w:cs="Arial"/>
          <w:szCs w:val="24"/>
        </w:rPr>
        <w:t>- внедряются стандарты оказания стационарной медицинской помощи по профилям «Кардиология», «Акушерство». В итоге 2012 году затрачено на медикаменты для больных с заболеваниями данных профилей, а также на повышение заработной платы медицинского персонала – 22,69 млн. рублей</w:t>
      </w:r>
      <w:r>
        <w:rPr>
          <w:rFonts w:cs="Arial"/>
          <w:i/>
          <w:szCs w:val="24"/>
        </w:rPr>
        <w:t xml:space="preserve">. </w:t>
      </w:r>
    </w:p>
    <w:p>
      <w:pPr>
        <w:pStyle w:val="Normal"/>
        <w:rPr/>
      </w:pPr>
      <w:r>
        <w:rPr>
          <w:rFonts w:cs="Arial"/>
          <w:szCs w:val="24"/>
        </w:rPr>
        <w:t xml:space="preserve">В рамках реализации долгосрочной целевой программы «Развитие здравоохранения г. Новошахтинска на период 2010-2014 годы» в 2012 году приступили к работе 6 врачей, из них врач-хирург, эндокринолог, инфекционист, неонатолог, гинеколог, отоларинголог. 16 января 2013 года открыто стационарное инфекционное отделение в поселке Новая Соколовка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2013 году планируется:</w:t>
      </w:r>
    </w:p>
    <w:p>
      <w:pPr>
        <w:pStyle w:val="Normal"/>
        <w:rPr/>
      </w:pPr>
      <w:r>
        <w:rPr>
          <w:rFonts w:cs="Arial"/>
          <w:szCs w:val="24"/>
        </w:rPr>
        <w:t xml:space="preserve">- завершение капитальных ремонтов зданий МБУЗ «ДГБ» и акушерско– гинекологического корпуса МБУЗ «ЦГБ»; </w:t>
      </w:r>
    </w:p>
    <w:p>
      <w:pPr>
        <w:pStyle w:val="Normal"/>
        <w:ind w:hanging="0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- внедрение информационных систем в поликлинические отделения города;</w:t>
      </w:r>
    </w:p>
    <w:p>
      <w:pPr>
        <w:pStyle w:val="Normal"/>
        <w:ind w:hanging="0"/>
        <w:rPr/>
      </w:pPr>
      <w:r>
        <w:rPr>
          <w:rFonts w:cs="Arial"/>
          <w:szCs w:val="24"/>
        </w:rPr>
        <w:tab/>
        <w:t>- привлечение молодых врачебных кадров;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 xml:space="preserve">- приобретение офтальмологического оборудования для проведения оперативного вмешательства больным офтальмологического профиля в хирургическом отделении МБУЗ «ЦГБ».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разование</w:t>
      </w:r>
    </w:p>
    <w:p>
      <w:pPr>
        <w:pStyle w:val="Normal"/>
        <w:rPr/>
      </w:pPr>
      <w:r>
        <w:rPr>
          <w:rFonts w:cs="Arial"/>
          <w:szCs w:val="24"/>
        </w:rPr>
        <w:t>В целях повышения качества образования, соответствующего требованиям экономики и городского сообщества в городе реализуется долгосрочная городская целевая программа «Развитие муниципальной системы образования города Новошахтинска в 2010-2015 годах».</w:t>
      </w:r>
    </w:p>
    <w:p>
      <w:pPr>
        <w:pStyle w:val="Normal"/>
        <w:rPr/>
      </w:pPr>
      <w:r>
        <w:rPr>
          <w:rFonts w:cs="Arial"/>
          <w:szCs w:val="24"/>
        </w:rPr>
        <w:t xml:space="preserve">С целью обеспечения безопасных условий образовательной деятельности в образовательных учреждениях города проведены текущие ремонты за счет средств бюджета города в сумме 7,0 млн. руб. За счет бюджета города в учреждениях общего и дошкольного образования произведена замена мебели на сумму 3,9 млн. руб. </w:t>
      </w:r>
    </w:p>
    <w:p>
      <w:pPr>
        <w:pStyle w:val="Normal"/>
        <w:rPr/>
      </w:pPr>
      <w:r>
        <w:rPr>
          <w:rFonts w:cs="Arial"/>
          <w:szCs w:val="24"/>
        </w:rPr>
        <w:t>Из резервного фонда Правительства области в 2012 году выделены средства в размере 3,6 млн. руб. на приобретение мебели и строительства ограждения МБОУ СОШ №1, а также на приобретение бытовой и компьютерной техники для образовательных учреждений города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рамках Модернизации региональных систем общего образования: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- за счет средств областного бюджета и бюджета города в общеобразовательных учреждениях города произведена закупка компьютерного оборудования на сумму 8,5 млн. руб.;</w:t>
      </w:r>
    </w:p>
    <w:p>
      <w:pPr>
        <w:pStyle w:val="Normal"/>
        <w:rPr/>
      </w:pPr>
      <w:r>
        <w:rPr>
          <w:rFonts w:cs="Arial"/>
          <w:szCs w:val="24"/>
        </w:rPr>
        <w:t>- за счет средств федерального бюджета для МБОУ СОШ №1, МБОУ СОШ №7 и МБОУ СОШ №24 произведена закупка оборудования для столовых на сумму 3,0 млн. руб. и спортивного оборудования и инвентаря для общеобразовательных учреждений города на сумму 6,5 млн. руб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целях снижения доли детей в возрасте 1-6 лет, состоящих на учете для определения в муниципальные дошкольные образовательные учреждения, в 2013 году планируется капитальный ремонт МБДОУ д/с №10 «Золотой ключик» и реконструкция незавершенного строительства детского сада на 230 мест, расположенного по адресу: г. Новошахтинск Ростовской области, ул. Радио, 48, которую планируется завершить в 2014 году.</w:t>
      </w:r>
    </w:p>
    <w:p>
      <w:pPr>
        <w:pStyle w:val="Normal"/>
        <w:ind w:firstLine="708"/>
        <w:rPr/>
      </w:pPr>
      <w:r>
        <w:rPr>
          <w:rFonts w:cs="Arial"/>
          <w:szCs w:val="24"/>
        </w:rPr>
        <w:t xml:space="preserve">В рамках областной долгосрочной целевой программы «Развитие образования в Ростовской области на 2010 - 2015 годы», в соответствии с перечнем объектов строительства 100 детских дошкольных образовательных учреждений в 2012- 2015 годах, планируется приступить к строительству детского сада в Центре города на 80 мест. </w:t>
      </w:r>
    </w:p>
    <w:p>
      <w:pPr>
        <w:pStyle w:val="Normal"/>
        <w:ind w:firstLine="708"/>
        <w:rPr/>
      </w:pPr>
      <w:r>
        <w:rPr>
          <w:rFonts w:cs="Arial"/>
          <w:szCs w:val="24"/>
        </w:rPr>
        <w:t>Весной 2013 года планируется ввод в эксплуатацию детского сада №1 на 120 мест по ул. Харьковская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Физическая культура и спорт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В целях развития массовой физической культуры и спорта в городе реализуется долгосрочная городская целевая программа развития физической культуры, спорта и туризма «Спартакиада длиною в жизнь» в городе Новошахтинске на 2010 - 2014 годы»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В рамках действующей</w:t>
        <w:tab/>
        <w:t>программы:</w:t>
      </w:r>
    </w:p>
    <w:p>
      <w:pPr>
        <w:pStyle w:val="Normal"/>
        <w:rPr/>
      </w:pPr>
      <w:r>
        <w:rPr>
          <w:rFonts w:cs="Arial"/>
          <w:szCs w:val="24"/>
        </w:rPr>
        <w:t xml:space="preserve">- За счет средств областного бюджета приобретены спортивные тренажеры для МБОУ ДОД ДЮСШ №4. </w:t>
      </w:r>
    </w:p>
    <w:p>
      <w:pPr>
        <w:pStyle w:val="Normal"/>
        <w:rPr/>
      </w:pPr>
      <w:r>
        <w:rPr>
          <w:rFonts w:cs="Arial"/>
          <w:szCs w:val="24"/>
        </w:rPr>
        <w:t xml:space="preserve">- Подготовлена проектно-сметная документация по переводу котельной МБОУ ДОД ДЮСШ №4 с твердого топлива на газообразное. Выполнение работ запланировано в 2013 году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Ведется строительство многофункционального спортивного зала с плавательным бассейном. Финансирование работ осуществляется за счет средств федерального, областного и средств бюджета города. Сдача объекта планируется в августе текущего года.</w:t>
      </w:r>
    </w:p>
    <w:p>
      <w:pPr>
        <w:pStyle w:val="Normal"/>
        <w:rPr/>
      </w:pPr>
      <w:r>
        <w:rPr>
          <w:rFonts w:cs="Arial"/>
          <w:szCs w:val="24"/>
        </w:rPr>
        <w:t xml:space="preserve">В 2013 году планируется второй этап капитального ремонта МБОУ ДОД ДЮСШ №4 (бывший стадион «Центральный») (футбольное поле с искусственным покрытием, легкоатлетическое ядро).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Культура</w:t>
      </w:r>
    </w:p>
    <w:p>
      <w:pPr>
        <w:pStyle w:val="Normal"/>
        <w:rPr/>
      </w:pPr>
      <w:r>
        <w:rPr>
          <w:rFonts w:cs="Arial"/>
          <w:szCs w:val="24"/>
        </w:rPr>
        <w:t xml:space="preserve">В целях обеспечения максимальной доступности, повышение качества и разнообразия услуг, предоставляемых в сфере, в городе реализуется долгосрочная городская целевая программа «Сохранение и развитие культуры и искусства города Новошахтинска на 2010-2014 годы». </w:t>
      </w:r>
    </w:p>
    <w:p>
      <w:pPr>
        <w:pStyle w:val="Normal"/>
        <w:rPr/>
      </w:pPr>
      <w:r>
        <w:rPr>
          <w:rFonts w:cs="Arial"/>
          <w:szCs w:val="24"/>
        </w:rPr>
        <w:t>Из резервного фонда Правительства Ростовской области в отчетном году выделены денежные средства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на приобретение музейного оборудования, металлопластиковых дверных блоков для детской музыкальной школы, звукотехнической аппаратуры для клубных учреждений, детских электромобилей для Городского парка культуры и отдыха, телевизора и мебели для централизованной библиотечной системы, радиомикрофонной системы для «ТРК «Несветай»;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- на приобретение дополнительных помещений для репетиций, размещения мастерских, создания малой сцены МБУ «Новошахтинский драматический театр» в сумме 3,0 млн. руб.  </w:t>
      </w:r>
    </w:p>
    <w:p>
      <w:pPr>
        <w:pStyle w:val="Normal"/>
        <w:rPr/>
      </w:pPr>
      <w:r>
        <w:rPr>
          <w:rFonts w:cs="Arial"/>
          <w:szCs w:val="24"/>
        </w:rPr>
        <w:t>На комплектование книжных фондов Централизованной библиотечной системы в 2012 году за счет средств бюджетов всех уровней было направлено 698,8 тыс. руб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Муниципальные услуги</w:t>
      </w:r>
    </w:p>
    <w:p>
      <w:pPr>
        <w:pStyle w:val="Normal"/>
        <w:rPr/>
      </w:pPr>
      <w:r>
        <w:rPr>
          <w:rFonts w:cs="Arial"/>
          <w:szCs w:val="24"/>
        </w:rPr>
        <w:t xml:space="preserve">Для повышения качества предоставления муниципальных услуг населению, в рамках проводимой административной реформы, Постановлением Администрации города создано муниципальное бюджетное учреждения города Новошахтинска «Многофункциональный центр предоставления государственных и муниципальных услуг». 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Arial" w:ascii="Arial" w:hAnsi="Arial"/>
          <w:lang w:val="ru-RU"/>
        </w:rPr>
        <w:t>В настоящее время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>МБ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.Новошахтинска «</w:t>
      </w:r>
      <w:r>
        <w:rPr>
          <w:rFonts w:cs="Arial" w:ascii="Arial" w:hAnsi="Arial"/>
        </w:rPr>
        <w:t>МФЦ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осуществляется предоставление 10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услуг, из них 5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муниципальных услуг и 51 государственная услуга.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Муниципальные услуги предоставляются в сфере земельно-имущественных отношений, в сфере архитектурно-градостроительной деятельности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в жилищной сфере</w:t>
      </w:r>
      <w:r>
        <w:rPr>
          <w:rFonts w:cs="Arial" w:ascii="Arial" w:hAnsi="Arial"/>
          <w:lang w:val="ru-RU"/>
        </w:rPr>
        <w:t xml:space="preserve"> и других</w:t>
      </w:r>
      <w:r>
        <w:rPr>
          <w:rFonts w:cs="Arial" w:ascii="Arial" w:hAnsi="Arial"/>
        </w:rPr>
        <w:t xml:space="preserve">. Сегодня граждане могут получать услуги, не тратя время на сбор многочисленных справок и документов. Достаточно принести в МФЦ документы личного хранения и написать заявление о получении услуги. Вся остальная работа по сбору недостающих </w:t>
      </w:r>
      <w:r>
        <w:rPr>
          <w:rFonts w:cs="Arial" w:ascii="Arial" w:hAnsi="Arial"/>
          <w:lang w:val="ru-RU"/>
        </w:rPr>
        <w:t>докумен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изводится</w:t>
      </w:r>
      <w:r>
        <w:rPr>
          <w:rFonts w:cs="Arial" w:ascii="Arial" w:hAnsi="Arial"/>
        </w:rPr>
        <w:t xml:space="preserve"> работниками </w:t>
      </w:r>
      <w:r>
        <w:rPr>
          <w:rFonts w:cs="Arial" w:ascii="Arial" w:hAnsi="Arial"/>
          <w:lang w:val="ru-RU"/>
        </w:rPr>
        <w:t>контрольно-аналитического сектора</w:t>
      </w:r>
      <w:r>
        <w:rPr>
          <w:rFonts w:cs="Arial" w:ascii="Arial" w:hAnsi="Arial"/>
        </w:rPr>
        <w:t xml:space="preserve"> МФЦ вместо граждан в рамках межведомственного взаимодействия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 2013 году спектр государственных</w:t>
      </w:r>
      <w:r>
        <w:rPr>
          <w:rFonts w:cs="Arial" w:ascii="Arial" w:hAnsi="Arial"/>
          <w:lang w:val="ru-RU"/>
        </w:rPr>
        <w:t xml:space="preserve"> и муниципальных</w:t>
      </w:r>
      <w:r>
        <w:rPr>
          <w:rFonts w:cs="Arial" w:ascii="Arial" w:hAnsi="Arial"/>
        </w:rPr>
        <w:t xml:space="preserve"> услуг </w:t>
      </w:r>
      <w:r>
        <w:rPr>
          <w:rFonts w:cs="Arial" w:ascii="Arial" w:hAnsi="Arial"/>
          <w:lang w:val="ru-RU"/>
        </w:rPr>
        <w:t>МБУ г.Новошахтинска «</w:t>
      </w:r>
      <w:r>
        <w:rPr>
          <w:rFonts w:cs="Arial" w:ascii="Arial" w:hAnsi="Arial"/>
        </w:rPr>
        <w:t>МФЦ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будет расширен. </w:t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мероприятий всех вышеперечисленных долгосрочных целевых программ, активное участие города в федеральных и областных программах способствовали улучшению общей экономической среды и условий развития деловой активности.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Arial"/>
          <w:szCs w:val="24"/>
          <w:lang w:eastAsia="ru-RU"/>
        </w:rPr>
        <w:t>Нам удалось многое сделать. Еще каких-то пять-шесть лет назад мы о большинстве реализованных сегодня проектов и программ даже не могли мечтать. Наш город продолжает развиваться вопреки всем сложностям. Поэтому наша с вами главная задача – развитие экономики и социальной  сферы на благо жителей нашего города. Я уверен, что совместными усилиями нам удастся справиться со всеми препятствиями и начавшийся 2013 год будет не менее результативным, чем год прошедший.</w:t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567" w:footer="0" w:bottom="3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8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Arial" w:hAnsi="Arial" w:eastAsia="Calibri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szCs w:val="24"/>
      <w:lang w:val="de-DE" w:eastAsia="ja-JP" w:bidi="fa-IR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6:00Z</dcterms:created>
  <dc:creator>User</dc:creator>
  <dc:description/>
  <cp:keywords/>
  <dc:language>en-US</dc:language>
  <cp:lastModifiedBy>User04</cp:lastModifiedBy>
  <cp:lastPrinted>2013-01-28T17:01:00Z</cp:lastPrinted>
  <dcterms:modified xsi:type="dcterms:W3CDTF">2013-03-01T08:47:00Z</dcterms:modified>
  <cp:revision>50</cp:revision>
  <dc:subject/>
  <dc:title>В целях повышения доступности и комфортности жилья новошахтинцев, создания благоприятных условий для роста инвестиционной привлекательности города продолжается реализация приоритетного национального проекта «Доступное и комфортное жилье – гражданам Росси</dc:title>
</cp:coreProperties>
</file>