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240"/>
        <w:jc w:val="both"/>
        <w:rPr>
          <w:color w:val="3A4256"/>
          <w:sz w:val="28"/>
          <w:szCs w:val="28"/>
        </w:rPr>
      </w:pPr>
      <w:r>
        <w:rPr>
          <w:color w:val="3A4256"/>
          <w:sz w:val="28"/>
          <w:szCs w:val="28"/>
        </w:rPr>
        <w:t>Прокуратура разъясняет.</w:t>
      </w:r>
    </w:p>
    <w:p>
      <w:pPr>
        <w:pStyle w:val="Style15"/>
        <w:spacing w:before="240" w:after="240"/>
        <w:jc w:val="both"/>
        <w:rPr>
          <w:color w:val="3A4256"/>
          <w:sz w:val="28"/>
          <w:szCs w:val="28"/>
        </w:rPr>
      </w:pPr>
      <w:r>
        <w:rPr>
          <w:color w:val="3A4256"/>
          <w:sz w:val="28"/>
          <w:szCs w:val="28"/>
        </w:rPr>
        <w:t>Действующим законодательством Российской Федерации несовершеннолетние разделены на малолетних – до 14 лет и несовершеннолетних – от 14 до 18 лет. Нарушение ребенком закона, общественного порядка, является ненадлежащим исполнением родительских обязанностей, за что предусмотрены различные виды ответственности, в частности административно-правовая и уголовно-правовая. Административная ответственность за неисполнение или ненадлежащее исполнение родителями обязанностей по содержанию и воспитанию несовершеннолетних детей предусмотрена ст. 5.35 КоАП РФ. Она заключается в бездействии родителей или законных представителей, то есть, если они умышленно не выполняют своих обязанностей по воспитанию и обучению детей, их физического развития, создания необходимых условий для получения образования и т.п. За ненадлежащее неисполнение родителями по воспитанию детей может быть назначено административное наказание в виде предупреждения, наложения административного штрафа до пяти тысяч рублей или административного ареста на срок до пяти суток. Протоколы об административных правонарушениях по ст. 5.35 КоАП РФ составляют должностные лица органов полиции, а также члены комиссий по делам несовершеннолетних. Обязанности по воспитанию детей родители несут до их совершеннолетия. Такая мера ответственности может применяться как в качестве самостоятельной меры воздействия на родителей, так и при совершении административного правонарушения несовершеннолетним. В случаях систематического и злостного неисполнения родительских обязанностей предусмотрена уголовная ответственность по ст. 156 УК РФ. По ст. 156 УК РФ родителям, халатно относящимся к воспитанию своих детей, может быть назначено уголовное наказание в виде штрафа до ста тысяч рублей, обязательных работ до четырехсот сорока часов, исправительных работ до двух лет, принудительных работ либо лишения свободы до трех лет.</w:t>
      </w:r>
    </w:p>
    <w:p>
      <w:pPr>
        <w:pStyle w:val="Style15"/>
        <w:spacing w:before="240" w:after="240"/>
        <w:jc w:val="both"/>
        <w:rPr>
          <w:color w:val="3A4256"/>
          <w:sz w:val="28"/>
          <w:szCs w:val="28"/>
        </w:rPr>
      </w:pPr>
      <w:r>
        <w:rPr>
          <w:color w:val="3A4256"/>
          <w:sz w:val="28"/>
          <w:szCs w:val="28"/>
        </w:rPr>
        <w:t>Помощник прокурора г. Новошахтинска                           Э.В. Серебрянникова</w:t>
      </w:r>
    </w:p>
    <w:p>
      <w:pPr>
        <w:pStyle w:val="Normal"/>
        <w:rPr>
          <w:color w:val="3A4256"/>
          <w:sz w:val="28"/>
          <w:szCs w:val="28"/>
        </w:rPr>
      </w:pPr>
      <w:r>
        <w:rPr>
          <w:color w:val="3A425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32"/>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31:00Z</dcterms:created>
  <dc:creator>111</dc:creator>
  <dc:description/>
  <dc:language>en-US</dc:language>
  <cp:lastModifiedBy>User</cp:lastModifiedBy>
  <dcterms:modified xsi:type="dcterms:W3CDTF">2022-03-04T07:31:00Z</dcterms:modified>
  <cp:revision>2</cp:revision>
  <dc:subject/>
  <dc:title>Прокуратура разъясняет</dc:title>
</cp:coreProperties>
</file>