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7788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Пресс-релиз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При поддержке ОПРФ проведут онлайн-викторину по основам предпринимательства и истории донского бизнес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Историям успехов и неудач предпринимателей г. Новошахтинска могут быть посвящены вопросы викторины. 1 декабря 2021 года, в 16:00 состоятся главные онлайн-мероприятия акции «УЗНАЙ РОССИЮ. НАЧНИ С ДОНСКОГО БИЗНЕСА» – кейс-чемпионат и викторина, посвященные </w:t>
      </w:r>
      <w:r>
        <w:rPr>
          <w:rFonts w:eastAsia="Arial" w:cs="Times New Roman" w:ascii="Times New Roman" w:hAnsi="Times New Roman"/>
          <w:i/>
          <w:iCs/>
          <w:sz w:val="28"/>
          <w:szCs w:val="28"/>
          <w:lang w:val="ru-RU"/>
        </w:rPr>
        <w:t xml:space="preserve">донскому предпринимательству. В ходе мероприятия будут также объявлены имена юных исследователей и их наставников, журналистов и юнкоров - авторов лучших бизнес-кейсов и публикаций о предпринимателях-земляках. 115 тысяч рублей - общая сумма призов, которые ждут победителей конкурсов и активных зрителей онлайн-трансляции, которая будет пройдёт на </w:t>
      </w:r>
      <w:r>
        <w:rPr>
          <w:rFonts w:eastAsia="Arial" w:cs="Times New Roman" w:ascii="Times New Roman" w:hAnsi="Times New Roman"/>
          <w:i/>
          <w:iCs/>
          <w:sz w:val="28"/>
          <w:szCs w:val="28"/>
        </w:rPr>
        <w:t>YouTube</w:t>
      </w:r>
      <w:r>
        <w:rPr>
          <w:rFonts w:eastAsia="Arial" w:cs="Times New Roman" w:ascii="Times New Roman" w:hAnsi="Times New Roman"/>
          <w:i/>
          <w:iCs/>
          <w:sz w:val="28"/>
          <w:szCs w:val="28"/>
          <w:lang w:val="ru-RU"/>
        </w:rPr>
        <w:t xml:space="preserve">-канале акции </w:t>
      </w:r>
      <w:hyperlink r:id="rId2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ru-RU"/>
          </w:rPr>
          <w:t>https://youtu.be/427vpngdZMw</w:t>
        </w:r>
      </w:hyperlink>
      <w:r>
        <w:rPr>
          <w:rFonts w:eastAsia="Arial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Arial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Мероприятие проведёт член Общественной палаты Российской Федерации, доктор наук (</w:t>
      </w:r>
      <w:r>
        <w:rPr>
          <w:rFonts w:eastAsia="Arial" w:cs="Times New Roman" w:ascii="Times New Roman" w:hAnsi="Times New Roman"/>
          <w:sz w:val="28"/>
          <w:szCs w:val="28"/>
        </w:rPr>
        <w:t>PhD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) Леонид Шафиров. Проект реализу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ддержке Правительства Ростовской области, а также членов Общественных палат Российской Федерации и Ростовской области, оператор проекта – Общероссийская Ассоциация почётных граждан, наставников и талантливой молодёжи.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Arial" w:cs="Times New Roman" w:ascii="Times New Roman" w:hAnsi="Times New Roman"/>
          <w:i/>
          <w:color w:val="000000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 w:eastAsia="ru-RU"/>
        </w:rPr>
        <w:t>лавная цель акции - привлечь внимание молодёжи к опыту предпринимателей-земля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, - подчеркнул Леонид Шафиров. –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 w:eastAsia="ru-RU"/>
        </w:rPr>
        <w:t xml:space="preserve">Надеюсь, что благодаря участию в акции молодые люди начнут связывать карьерные планы с малой родиной. Задача экспертов, власти, общественников - создать условия для развития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горизонтальных связей между образовательными организациями, школьниками, студентами и местными предпринимателями. Тогда будет формироваться спрос на продукцию местного бизнеса, тогда малый и средний бизнес не будет испытывать кадровый голод, а молодые люди смогут найти свое место в профессии на малой родине.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Зрителям онлайн-трансляции будет предложено ответить на вопросы, основанные на бизнес-историях донских предпринимателей. Записать ответы необходимо в чате трансляции. Призовой фонд – 25 000 рублей. 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Для того, чтобы зрители трансляции смогли правильно ответить на вопросы, организаторы кейс-чемпионата и викторины рекомендуют им ознакомиться с записями вебинаров, статьями об основных научных и управленческих подходах для решения проблем в бизнесе и с бизнес-кейсами, созданными участниками акции. Ознакомиться с данными материалами можно по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tFSHNRL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Tqw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Style w:val="InternetLink"/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ru-RU"/>
        </w:rPr>
        <w:t xml:space="preserve">Конкурс бизнес-историй донских предпринимателей 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Большинство вопросов, на которые предстоит ответить участникам онлайн-мероприятия, основано на материалах конкурса бизнес-кейсов публикаций о донских предпринимателях (подробнее – </w:t>
      </w:r>
      <w:hyperlink r:id="rId4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ru-RU"/>
          </w:rPr>
          <w:t>https://disk.yandex.ru/i/D05F-49EXte0oQ</w:t>
        </w:r>
      </w:hyperlink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). В конкурсе приняли участие более 100 юных исследователей и их наставников. Свои работы они посвятили предпринимателям, которые не только развивают бизнес и создают рабочие места для жителей донского края, но и вносят свой вклад в развитие территорий. 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В числе героев исследовательских и журналистских работ - предприниматели, с именами которых связывают зарождение донской промышленности и торговли: Семен Кошкин, Пётр Максимов и Елпидифор Парамонов, а также и те, кто в наши дни продолжает традиции донского бизнеса.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Как и в былые времена, благодаря поддержке предпринимателей строятся храмы, ремонтируются школы, благоустраиваются города и села, а молодые талантливые дончане получают поддержку и путёвку в жизнь. 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Участники конкурса посвятили свои работы землякам-предпринимателям из городов Шахты, Таганрога, Азова, Новошахтинска, Ростова-на-Дону, Азовского, Аксайского, Каменского, Неклиновского, Кашарского, Октябрьского (сельского), Зерноградского, Миллеровского, Целинского и Песчанокопского районов (список предпринимателей - героев исследовательских и журналистских работ – по ссылке </w:t>
      </w:r>
      <w:hyperlink r:id="rId5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ru-RU"/>
          </w:rPr>
          <w:t>https://disk.yandex.ru/i/D05F-49EXte0oQ</w:t>
        </w:r>
      </w:hyperlink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 ). 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Особое внимание журналистов и исследователей привлёк опыт создания рукотворной донской сказки – уникального ландшафтного парка «Лога». Предпринимателю Сергею Кушнаренко посвящено несколько конкурсных работ.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Имена победителей конкурсов также будут объявлены в ходе прямой трансляции 1 декабря. 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Все проблемные ситуации, с которыми сталкиваются предприниматели, можно, используя терминологию менеджмента, назвать кейсами. Научиться решать их, опираясь на научные и управленческие подходы, – очень полезный навык не только для бизнеса, но и для жизни. Своим опытом в создании и решении бизнес-кейсов с донскими школьниками поделились специалисты известной московской консалтинговой и образовательной компании Changellenge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кото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водит студенческие кейс-чемпионаты с 2007 года. Порядок решения кейсов и модели их анализа описаны в учебник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2222CC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Times New Roman" w:ascii="Times New Roman" w:hAnsi="Times New Roman"/>
            <w:color w:val="2222CC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2222CC"/>
            <w:sz w:val="28"/>
            <w:szCs w:val="28"/>
            <w:shd w:fill="FFFFFF" w:val="clear"/>
          </w:rPr>
          <w:t>changellenge</w:t>
        </w:r>
        <w:r>
          <w:rPr>
            <w:rStyle w:val="InternetLink"/>
            <w:rFonts w:cs="Times New Roman" w:ascii="Times New Roman" w:hAnsi="Times New Roman"/>
            <w:color w:val="2222CC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2222CC"/>
            <w:sz w:val="28"/>
            <w:szCs w:val="28"/>
            <w:shd w:fill="FFFFFF" w:val="clear"/>
          </w:rPr>
          <w:t>com</w:t>
        </w:r>
        <w:r>
          <w:rPr>
            <w:rStyle w:val="InternetLink"/>
            <w:rFonts w:cs="Times New Roman" w:ascii="Times New Roman" w:hAnsi="Times New Roman"/>
            <w:color w:val="2222CC"/>
            <w:sz w:val="28"/>
            <w:szCs w:val="28"/>
            <w:shd w:fill="FFFFFF" w:val="clear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2222CC"/>
            <w:sz w:val="28"/>
            <w:szCs w:val="28"/>
            <w:shd w:fill="FFFFFF" w:val="clear"/>
          </w:rPr>
          <w:t>book</w:t>
        </w:r>
        <w:r>
          <w:rPr>
            <w:rStyle w:val="InternetLink"/>
            <w:rFonts w:cs="Times New Roman" w:ascii="Times New Roman" w:hAnsi="Times New Roman"/>
            <w:color w:val="2222CC"/>
            <w:sz w:val="28"/>
            <w:szCs w:val="28"/>
            <w:shd w:fill="FFFFFF" w:val="clear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Специалисты компании высоко оценили уровень подготовки бизнес-кейсов, представленных донскими автор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, - отметил Леонид Шафиров.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 xml:space="preserve">Надеюсь, что примеры из истории и современности донского бизнеса, которые хорошо иллюстрируют многие классические подходы (фреймворки), войдут в программу всероссийских и международных кейс-чемпиона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Призы самым активным зрителям онлайн-трансляц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1 декабря среди самых активных зрителей трансляции будут разыграны дополнительные призы. Для участия в розыгрыше необходим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ставить свои комментарии в чате трансляции или в чате ролика с записью трансляци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розыгрыше призов примут участие авторы комментариев по следующим вопросам: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кого из предпринимателей вы считаете примером и почему;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что могут предприниматели городов и районов Ростовской области сделать для процветания Донского кра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 w:before="0" w:after="0"/>
        <w:ind w:left="360" w:firstLine="77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 сведению</w:t>
      </w:r>
    </w:p>
    <w:p>
      <w:pPr>
        <w:pStyle w:val="Normal"/>
        <w:spacing w:lineRule="auto" w:line="360" w:before="0" w:after="0"/>
        <w:ind w:left="360" w:firstLine="77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Старт акции «УЗНАЙ РОССИЮ НАЧНИ С ДОНСКОГО БИЗНЕСА» был дан летом 2021 г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о 1 ноября 2021 года принимались заявки на Конкурс «Ты в бизнесе: научат кейсы преподавателей-земляков». Призовой фонд - 80 000 рублей (ссылка на публикацию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lorygalle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al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68313126_14081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нкурс проводился по направлениям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- «Чемпионат авторов: разработка бизнес-кейсов, основанных на опыте донских предпринимателей»;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- «Узнай Россию: лидеры донского бизнеса» - конкурс публикаций о донских предпринимателях в местных и региональных средствах массовой информации и блогах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 октябре для школьников и студентов были проведены мастер-классы о создании и решении бизнес-кейсов (запись доступна по ссылкам: 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https://youtu.be/FOBW9yJk8B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https://youtu.be/jzyRsEKM15k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). Их посмотрели почти 1000 пользователей сети Интернет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849" w:leader="none"/>
        </w:tabs>
        <w:spacing w:lineRule="auto" w:line="360" w:before="0" w:after="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Нет"/>
    <w:qFormat/>
    <w:rPr/>
  </w:style>
  <w:style w:type="character" w:styleId="Hyperlink0">
    <w:name w:val="Hyperlink.0"/>
    <w:qFormat/>
    <w:rPr>
      <w:color w:val="0000FF"/>
      <w:u w:val="single" w:color="0000FF"/>
      <w:lang w:val="ru-RU"/>
    </w:rPr>
  </w:style>
  <w:style w:type="character" w:styleId="Useraccountname">
    <w:name w:val="user-account__name"/>
    <w:basedOn w:val="Style13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Calibri"/>
      <w:color w:val="000000"/>
      <w:lang w:val="en-US"/>
    </w:rPr>
  </w:style>
  <w:style w:type="character" w:styleId="Style18">
    <w:name w:val="Тема примечания Знак"/>
    <w:qFormat/>
    <w:rPr>
      <w:rFonts w:cs="Calibri"/>
      <w:b/>
      <w:bCs/>
      <w:color w:val="000000"/>
      <w:lang w:val="en-US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сноски Знак"/>
    <w:qFormat/>
    <w:rPr>
      <w:rFonts w:cs="Calibri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19" w:before="300" w:after="3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A">
    <w:name w:val="Основной текст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000000"/>
      <w:sz w:val="22"/>
      <w:szCs w:val="20"/>
      <w:lang w:val="ru-RU" w:bidi="ar-SA" w:eastAsia="zh-CN"/>
    </w:rPr>
  </w:style>
  <w:style w:type="paragraph" w:styleId="A1">
    <w:name w:val="Заголовок A"/>
    <w:qFormat/>
    <w:pPr>
      <w:keepNext w:val="true"/>
      <w:widowControl/>
      <w:suppressAutoHyphens w:val="true"/>
      <w:bidi w:val="0"/>
      <w:spacing w:before="240" w:after="120"/>
    </w:pPr>
    <w:rPr>
      <w:rFonts w:ascii="Arial" w:hAnsi="Arial" w:eastAsia="ヒラギノ角ゴ Pro W3" w:cs="Arial"/>
      <w:color w:val="000000"/>
      <w:sz w:val="28"/>
      <w:szCs w:val="20"/>
      <w:lang w:val="ru-RU" w:bidi="ar-SA" w:eastAsia="zh-CN"/>
    </w:rPr>
  </w:style>
  <w:style w:type="paragraph" w:styleId="Newsinfoviews">
    <w:name w:val="news-info__vi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Newsdescription">
    <w:name w:val="news__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2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427vpngdZMw" TargetMode="External"/><Relationship Id="rId3" Type="http://schemas.openxmlformats.org/officeDocument/2006/relationships/hyperlink" Target="https://disk.yandex.ru/i/ctFSHNRLx1GTqw" TargetMode="External"/><Relationship Id="rId4" Type="http://schemas.openxmlformats.org/officeDocument/2006/relationships/hyperlink" Target="https://disk.yandex.ru/i/D05F-49EXte0oQ" TargetMode="External"/><Relationship Id="rId5" Type="http://schemas.openxmlformats.org/officeDocument/2006/relationships/hyperlink" Target="https://disk.yandex.ru/i/D05F-49EXte0oQ" TargetMode="External"/><Relationship Id="rId6" Type="http://schemas.openxmlformats.org/officeDocument/2006/relationships/hyperlink" Target="https://changellenge.com/book/" TargetMode="External"/><Relationship Id="rId7" Type="http://schemas.openxmlformats.org/officeDocument/2006/relationships/hyperlink" Target="https://vk.com/glorygallery?w=wall-68313126_14081" TargetMode="External"/><Relationship Id="rId8" Type="http://schemas.openxmlformats.org/officeDocument/2006/relationships/hyperlink" Target="https://youtu.be/FOBW9yJk8BU" TargetMode="External"/><Relationship Id="rId9" Type="http://schemas.openxmlformats.org/officeDocument/2006/relationships/hyperlink" Target="https://youtu.be/jzyRsEKM15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3:00Z</dcterms:created>
  <dc:creator>Разумов Денис Николаевич</dc:creator>
  <dc:description/>
  <dc:language>en-US</dc:language>
  <cp:lastModifiedBy>User</cp:lastModifiedBy>
  <cp:lastPrinted>2021-06-23T10:18:00Z</cp:lastPrinted>
  <dcterms:modified xsi:type="dcterms:W3CDTF">2021-11-26T11:53:00Z</dcterms:modified>
  <cp:revision>2</cp:revision>
  <dc:subject/>
  <dc:title/>
</cp:coreProperties>
</file>