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/>
        <w:t>План проведения Всемирной недели предпринимательства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559"/>
        <w:gridCol w:w="2694"/>
      </w:tblGrid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ячая линия по вопросам поддержки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1.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: «Популярные и полезные государственные сервисы для бизнеса»  на официальном аккаунте отдела развития предпринимательства и инвестиций Администрации города в социальных сет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gr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1.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 «Бизнес в режиме повышенной готовности. Выжить, чтобы жить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1.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00 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иппенко А.Ю.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: «Лица города. Предприниматели на стыке эпохи перемен» на официальном аккаунте отдела развития предпринимательства и инвестиций Администрации города в социальных сет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gr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1.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 «Экскурсия в бизнес. Моя бизнес-иде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.20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00 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БПОУ РО «НАТТ»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способов придумать идею своего бизнес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официальном аккаунте отдела развития предпринимательства и инвестиций Администрации города в социальных сет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gr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нлайн-форуме «Предпринимательство как ресурс развития России» на базе НШФ Ю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.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00 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ШФ ЮФ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ое заседание межведомственной комиссии по снижению административных барьеров и Совета по малому и среднему предпринимательству при Администрации города.  Награждение победителей конкурса «Лучший предприниматель города Новошахт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1.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уск статьи в рамках национального проекта «Малое и среднее предпринимательство и поддержка индивидуальной предпринимательской инициатив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.11.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ик Л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 ноябре 2021 года</w:t>
      </w:r>
    </w:p>
    <w:sectPr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59:00Z</dcterms:created>
  <dc:creator>semp</dc:creator>
  <dc:description/>
  <dc:language>en-US</dc:language>
  <cp:lastModifiedBy>User</cp:lastModifiedBy>
  <cp:lastPrinted>2021-11-03T14:55:00Z</cp:lastPrinted>
  <dcterms:modified xsi:type="dcterms:W3CDTF">2021-11-03T12:59:00Z</dcterms:modified>
  <cp:revision>2</cp:revision>
  <dc:subject/>
  <dc:title/>
</cp:coreProperties>
</file>