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67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«Потребителей права нужно знать как дважды д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 (полностью) 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команды (полностью)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капитана команды (специальность, курс, телефон) 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членов команды (специальность, курс) _________________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ты куратора команды от образовательной организации для контакта (фамилия, имя, отчество, должность, телефон)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дата)                </w:t>
      </w:r>
    </w:p>
    <w:sectPr>
      <w:type w:val="nextPage"/>
      <w:pgSz w:w="11906" w:h="16838"/>
      <w:pgMar w:left="1134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Цветной список - Акцент 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01:00Z</dcterms:created>
  <dc:creator>1</dc:creator>
  <dc:description/>
  <dc:language>en-US</dc:language>
  <cp:lastModifiedBy>ARM-55</cp:lastModifiedBy>
  <cp:lastPrinted>2024-09-13T16:25:00Z</cp:lastPrinted>
  <dcterms:modified xsi:type="dcterms:W3CDTF">2024-09-23T07:07:00Z</dcterms:modified>
  <cp:revision>68</cp:revision>
  <dc:subject/>
  <dc:title> </dc:title>
</cp:coreProperties>
</file>