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«Потребителей права нужно знать как дважды два - 202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й организации (полностью) 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звание команды (полностью)_______________________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О. капитана команды (специальность, курс, телефон) _____________________</w:t>
        <w:br/>
        <w:t>__________________________________________________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О. членов команды (специальность, курс) _______________________________ 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ординаты куратора команды от образовательной организации для контакта (Ф.И.О., должность, телефон)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Нижний колонтитул Знак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48:00Z</dcterms:created>
  <dc:creator>1</dc:creator>
  <dc:description/>
  <dc:language>en-US</dc:language>
  <cp:lastModifiedBy>IRONMANN (AKA SHAMAN)</cp:lastModifiedBy>
  <cp:lastPrinted>2023-05-03T13:33:00Z</cp:lastPrinted>
  <dcterms:modified xsi:type="dcterms:W3CDTF">2023-05-19T13:48:00Z</dcterms:modified>
  <cp:revision>2</cp:revision>
  <dc:subject/>
  <dc:title/>
</cp:coreProperties>
</file>