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04.12.2018 № 22 «</w:t>
      </w:r>
      <w:r>
        <w:rPr>
          <w:b/>
          <w:bCs/>
          <w:color w:val="000000"/>
          <w:sz w:val="28"/>
          <w:szCs w:val="28"/>
        </w:rPr>
        <w:t>Об утверждении Стратегии социально-экономического развития города Новошахтинска на период до 2030 год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28.06.2014 № 172-ФЗ                                            «О стратегическом планировании в Российской Федерации», в целях приведения в соответствие с законодательством Российской Федерации  </w:t>
      </w:r>
      <w:r>
        <w:rPr>
          <w:sz w:val="28"/>
          <w:szCs w:val="28"/>
        </w:rPr>
        <w:t xml:space="preserve">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№ 1 к решению Новошахтинской городской Думы от 04.12.2018 № 22 «Об утверждении Стратегии социально-экономического развития города Новошахтинска на период до 2030 года» изменения согласно прилож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Новошахтинской городской Думы   от 27.06.2019 № 67 «О внесении изменений в решение Новошахтинской городской Думы от 04.12.2018 № 22 «Об утверждении Стратегии социально-экономического развития города Новошахтинска на период до 2030 года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31T11:08:00Z</cp:lastPrinted>
  <dcterms:modified xsi:type="dcterms:W3CDTF">2023-07-31T08:12:00Z</dcterms:modified>
  <cp:revision>32</cp:revision>
  <dc:subject/>
  <dc:title> </dc:title>
</cp:coreProperties>
</file>