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декабря 2015 года</w:t>
        <w:tab/>
        <w:tab/>
        <w:t xml:space="preserve">               </w:t>
        <w:tab/>
        <w:tab/>
        <w:tab/>
        <w:tab/>
        <w:tab/>
        <w:t xml:space="preserve">           № 200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B050"/>
        </w:rPr>
        <w:t>В редакции решения Новошахтинской городской Думы  по состоянию на 27.06.2019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b/>
          <w:b/>
          <w:color w:val="00B050"/>
          <w:lang w:eastAsia="ar-SA"/>
        </w:rPr>
      </w:pPr>
      <w:r>
        <w:rPr>
          <w:b/>
          <w:color w:val="00B05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ОБ УТВЕРЖДЕНИИ ПОЛОЖЕНИЯ О СТРАТЕГИЧЕСКОМ ПЛАНИРОВАНИИ В ГОРОДЕ НОВОШАХТИНСКЕ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 xml:space="preserve">Принято Новошахтинской 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 xml:space="preserve">городской Думой </w:t>
      </w:r>
    </w:p>
    <w:p>
      <w:pPr>
        <w:pStyle w:val="Normal"/>
        <w:suppressAutoHyphens w:val="true"/>
        <w:overflowPunct w:val="false"/>
        <w:autoSpaceDE w:val="false"/>
        <w:ind w:right="-5" w:firstLine="6480"/>
        <w:textAlignment w:val="baseline"/>
        <w:rPr>
          <w:lang w:eastAsia="ar-SA"/>
        </w:rPr>
      </w:pPr>
      <w:r>
        <w:rPr>
          <w:lang w:eastAsia="ar-SA"/>
        </w:rPr>
        <w:t>26 ноября 2015 года</w:t>
      </w:r>
    </w:p>
    <w:p>
      <w:pPr>
        <w:pStyle w:val="Normal"/>
        <w:widowControl w:val="false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  и </w:t>
      </w:r>
      <w:r>
        <w:rPr>
          <w:color w:val="000000"/>
          <w:lang w:eastAsia="ar-SA"/>
        </w:rPr>
        <w:t>Областным законом от 20.10.2015  № 416-ЗС    «О стратегическом планировании в Ростовской области»,</w:t>
      </w:r>
      <w:r>
        <w:rPr>
          <w:lang w:eastAsia="ar-SA"/>
        </w:rPr>
        <w:t xml:space="preserve"> руководствуясь Уставом муниципального образования </w:t>
      </w:r>
      <w:r>
        <w:rPr>
          <w:color w:val="000000"/>
          <w:lang w:eastAsia="ar-SA"/>
        </w:rPr>
        <w:t>«Город Новошахтинск»</w:t>
      </w:r>
      <w:r>
        <w:rPr>
          <w:lang w:eastAsia="ar-SA"/>
        </w:rPr>
        <w:t xml:space="preserve">, </w:t>
      </w:r>
      <w:r>
        <w:rPr>
          <w:rFonts w:eastAsia="Arial"/>
          <w:lang w:eastAsia="ar-SA"/>
        </w:rPr>
        <w:t>Новошахтинская городская Дум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ШИЛА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1. Утвердить Положение о стратегическом планировании в городе Новошахтинске согласно приложению.  </w:t>
      </w:r>
    </w:p>
    <w:p>
      <w:pPr>
        <w:pStyle w:val="Normal"/>
        <w:suppressAutoHyphens w:val="tru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Контроль за исполнением данного решения возложить на постоянную депутат</w:t>
        <w:softHyphen/>
        <w:t>скую ко</w:t>
        <w:softHyphen/>
        <w:t>мисси</w:t>
        <w:softHyphen/>
        <w:t>ю Новошахтинской городской Думы по бюджету, налогам, муниципальной собственно</w:t>
        <w:softHyphen/>
        <w:t>сти, экономической политике, промышленности и предпринимательству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>В.А. Солнцев</w:t>
        <w:tab/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03 декабря  2015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>26 ноября 2015 года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ind w:left="6369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220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ind w:left="5220" w:hanging="0"/>
        <w:jc w:val="both"/>
        <w:rPr>
          <w:lang w:eastAsia="ar-SA"/>
        </w:rPr>
      </w:pPr>
      <w:r>
        <w:rPr>
          <w:lang w:eastAsia="ar-SA"/>
        </w:rPr>
        <w:t>к решению Новошахтинской городской Думы от 03.12.2015  № 200                   «Об утверждении положения о стратегическом планировании в городе Новошахтинске»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  <w:lang w:eastAsia="ar-SA"/>
        </w:rPr>
      </w:pPr>
      <w:r>
        <w:rPr>
          <w:rFonts w:cs="Times New Roman" w:ascii="Times New Roman" w:hAnsi="Times New Roman"/>
          <w:spacing w:val="2"/>
          <w:szCs w:val="24"/>
          <w:lang w:eastAsia="ar-S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ложение о стратегическом планировании в городе Новошахтинске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1. Общие положе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trike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.1. Положение о стратегическом планировании в городе Новошахтинске  (далее – Положение) определяет систему стратегического планирования города Новошахтинска</w:t>
      </w:r>
      <w:r>
        <w:rPr>
          <w:rFonts w:cs="Times New Roman" w:ascii="Times New Roman" w:hAnsi="Times New Roman"/>
          <w:strike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и регулирует отношения, возникающие между участниками стратегического планирова</w:t>
        <w:softHyphen/>
        <w:t>ния города Новошахтинска (далее – участники стратегического планирования) в про</w:t>
        <w:softHyphen/>
        <w:t>цессе целеполагания, прогнозирования, планирования и программирования социально-экономического развития города Новошахтинска, а также мониторинга и контроля реа</w:t>
        <w:softHyphen/>
        <w:t>лизации документов стратегического планирования города Новошахтинска (далее – до</w:t>
        <w:softHyphen/>
        <w:t>кументы стратегического планирования)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.2. Понятия и термины, используемые в настоящем Положении, применяются в соответствии с Федеральным законом от 28.06.2014 № 172-ФЗ «О стратегическом пла</w:t>
        <w:softHyphen/>
        <w:t>нировании в Российской Федерации» (далее – Федеральный закон)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2. Принципы  и задачи стратегического планирова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Принципы и задачи стратегического планирования в городе Новошахтинске оп</w:t>
        <w:softHyphen/>
        <w:t>ределяются в соответствии с Федеральным законом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3. Участники стратегического планирования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3.1. Участниками стратегического планирования являются: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) Новошахтинская городская Дума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2) Председатель городской Думы – глава города Новошахтинска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3) Администрация города Новошахтинска, её структурные подразделения и от</w:t>
        <w:softHyphen/>
        <w:t>раслевые (функциональные) органы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4) иные органы и организации в случаях, предусмотренных муниципальными правовыми актам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Статья 4. Полномочия участников стратегического планирования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4.1. Новошахтинская городская Дума: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) утверждает положение о стратегическом планировании в городе Новошахтин</w:t>
        <w:softHyphen/>
        <w:t>ске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2) утверждает Стратегию социально-экономического развития города Новошах</w:t>
        <w:softHyphen/>
        <w:t>тинска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3) заслушивает ежегодные отчеты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4.2. Администрация города Новошахтинска: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1) участвует в обеспечении реализации единой муниципальной политики в сфере стратегического планирования в рамках своей компетенции и организует разработку проектов муниципальных правовых актов города Новошахтинска в указанной сфере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>2) определяет в пределах своих полномочий приоритеты социально-экономиче</w:t>
        <w:softHyphen/>
        <w:t>ской политики, долгосрочные цели и задачи социально-экономического развития города Новошахтинска, согласованные с приоритетами и целями социально-экономического развития Ростовской области и Российской Федерации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3) осуществляет разработку, рассмотрение, утверждение и реализацию докумен</w:t>
        <w:softHyphen/>
        <w:t>тов стратегического планирования, а также обеспечивает мониторинг и контроль их реа</w:t>
        <w:softHyphen/>
        <w:t>лизации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4) осуществляет иные полномочия в сфере стратегического планирования в соот</w:t>
        <w:softHyphen/>
        <w:t>ветствии с действующим законодательством Российской Федерации и муниципальными правовыми актам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5. Документы стратегического планирования</w:t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5.1. К документам стратегического планирования относятся: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)  стратегия социально-экономического развития города Новошахтинска;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2) прогноз социально-экономического развития города Новошахтинска на   долго</w:t>
        <w:softHyphen/>
        <w:t>срочный период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3) бюджетный прогноз города Новошахтинска на долгосрочный период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4) прогноз социально-экономического развития города Новошахтинска на средне</w:t>
        <w:softHyphen/>
        <w:t>срочный период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5) план мероприятий по реализации стратегии социально-экономического разви</w:t>
        <w:softHyphen/>
        <w:t>тия города  Новошахтинска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6) муниципальные программы города Новошахтинск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pacing w:val="2"/>
          <w:szCs w:val="24"/>
        </w:rPr>
        <w:tab/>
        <w:t>5.2. Документы стратегического планирования подлежат обязательной государст</w:t>
        <w:softHyphen/>
        <w:t>венной регистрации в федеральном государственном реестре документов стратегиче</w:t>
        <w:softHyphen/>
        <w:t>ского планирования в соответствии со статьей 12 Федерального закон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pacing w:val="2"/>
          <w:szCs w:val="24"/>
        </w:rPr>
        <w:tab/>
        <w:t>5.3. Проекты документов стратегического планирования выносятся на обществен</w:t>
        <w:softHyphen/>
        <w:t>ное обсуждение с учетом требований законодательства Российской Федерации, в том числе о государственной, коммерческой, служебной и иной охраняемой законом тайне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5.4. Форма, порядок и сроки  общественного обсуждения документа стратегиче</w:t>
        <w:softHyphen/>
        <w:t>ского планирования определяется постановлением Администрации города Новошахтин</w:t>
        <w:softHyphen/>
        <w:t>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6. Стратегия социально-экономического развития города Новошахтинска (далее – Стратегия)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6.1. Стратегия является документом стратегического планирования, разрабаты</w:t>
        <w:softHyphen/>
        <w:t xml:space="preserve">ваемого в рамках целеполагания на долгосрочный период, и </w:t>
      </w:r>
      <w:r>
        <w:rPr>
          <w:rFonts w:cs="Times New Roman" w:ascii="Times New Roman" w:hAnsi="Times New Roman"/>
          <w:spacing w:val="2"/>
          <w:szCs w:val="24"/>
        </w:rPr>
        <w:t>определяет приоритеты, цели и задачи социально-экономического развития города Новошахтинска, согласован</w:t>
        <w:softHyphen/>
        <w:t>ные с приоритетами, целями и задачами социально-экономического развития Ростовской области и Российской Федераци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6.2. Стратегия разрабатывается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на период, не превышающий периода, на который разрабатывается прогноз социально-эко</w:t>
        <w:softHyphen/>
        <w:t>номического развития города Новошахтинска на долго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6.3. Стратегия содержит:</w:t>
      </w:r>
    </w:p>
    <w:p>
      <w:pPr>
        <w:pStyle w:val="TextBodyIndent"/>
        <w:rPr>
          <w:rFonts w:ascii="Times New Roman" w:hAnsi="Times New Roman" w:cs="Times New Roman"/>
          <w:i/>
          <w:i/>
          <w:color w:val="FF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2"/>
          <w:szCs w:val="24"/>
        </w:rPr>
        <w:t>общую характеристику города Новошахтинска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2) оценку достигнутого результата социально-экономического развития города Новошахтинска</w:t>
      </w:r>
      <w:r>
        <w:rPr>
          <w:rFonts w:cs="Times New Roman" w:ascii="Times New Roman" w:hAnsi="Times New Roman"/>
          <w:color w:val="000000"/>
          <w:spacing w:val="2"/>
          <w:szCs w:val="24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3)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Cs w:val="24"/>
        </w:rPr>
        <w:t>приоритеты</w:t>
      </w:r>
      <w:r>
        <w:rPr>
          <w:rFonts w:cs="Times New Roman" w:ascii="Times New Roman" w:hAnsi="Times New Roman"/>
          <w:color w:val="000000"/>
          <w:spacing w:val="2"/>
          <w:szCs w:val="24"/>
        </w:rPr>
        <w:t>, цели, задачи и направления социально-экономического развития  города Новошахтинска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4) показатели достижения целей социально-экономического развития города Но</w:t>
        <w:softHyphen/>
        <w:t>вошахтинска, сроки, этапы реализации Стратегии;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5) ожидаемые результаты реализации Стратегии;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>6) оценку финансовых ресурсов, необходимых для реализации Стратегии;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7) </w:t>
      </w:r>
      <w:r>
        <w:rPr>
          <w:rFonts w:cs="Times New Roman" w:ascii="Times New Roman" w:hAnsi="Times New Roman"/>
          <w:color w:val="000000"/>
          <w:spacing w:val="2"/>
          <w:szCs w:val="24"/>
        </w:rPr>
        <w:t>информацию о муниципальных программах города Новошахтинска, утвер</w:t>
        <w:softHyphen/>
        <w:t>ждаемых в целях реализации Стратеги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 xml:space="preserve">6.4. Стратегия утверждается решением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Новошахтинской городской Думы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6.5. Стратегия является основой для разработки плана мероприятий по реализа</w:t>
        <w:softHyphen/>
        <w:t>ции Стратегии и муниципальных программ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6.6. Порядок разработки, </w:t>
      </w:r>
      <w:r>
        <w:rPr>
          <w:rFonts w:cs="Times New Roman" w:ascii="Times New Roman" w:hAnsi="Times New Roman"/>
          <w:color w:val="000000"/>
          <w:spacing w:val="2"/>
          <w:szCs w:val="24"/>
        </w:rPr>
        <w:t>корректировки, общественного обсуждения, монито</w:t>
        <w:softHyphen/>
        <w:t xml:space="preserve">ринга и контроля реализации Стратегии </w:t>
      </w:r>
      <w:r>
        <w:rPr>
          <w:rFonts w:cs="Times New Roman" w:ascii="Times New Roman" w:hAnsi="Times New Roman"/>
          <w:spacing w:val="2"/>
          <w:szCs w:val="24"/>
        </w:rPr>
        <w:t>определяется постановлением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7. Прогноз социально-экономического развития города Новошахтинска  на долго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trike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pacing w:val="2"/>
          <w:szCs w:val="24"/>
        </w:rPr>
        <w:t>Прогноз социально-экономического развития города Новошахтинска на дол</w:t>
        <w:softHyphen/>
        <w:t>госрочный период разрабатывается в рамках прогнозирования каждые три года на шесть и более лет с учет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перспектив развития города Новошахтинска </w:t>
      </w:r>
      <w:r>
        <w:rPr>
          <w:rFonts w:cs="Times New Roman" w:ascii="Times New Roman" w:hAnsi="Times New Roman"/>
          <w:color w:val="000000"/>
          <w:szCs w:val="24"/>
        </w:rPr>
        <w:t xml:space="preserve">исходя </w:t>
      </w:r>
      <w:r>
        <w:rPr>
          <w:rFonts w:cs="Times New Roman" w:ascii="Times New Roman" w:hAnsi="Times New Roman"/>
          <w:color w:val="000000"/>
          <w:spacing w:val="2"/>
          <w:szCs w:val="24"/>
        </w:rPr>
        <w:t>из сценарных условий функционирования экономики Российской Федерации и Ростовской области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7.2. Прогноз</w:t>
      </w:r>
      <w:r>
        <w:rPr>
          <w:rFonts w:cs="Times New Roman" w:ascii="Times New Roman" w:hAnsi="Times New Roman"/>
          <w:spacing w:val="2"/>
          <w:szCs w:val="24"/>
        </w:rPr>
        <w:t xml:space="preserve"> социально-экономического развития города Новошахтинска на дол</w:t>
        <w:softHyphen/>
        <w:t>госрочный период утверждается Администрацией города Новошахтинска и является ос</w:t>
        <w:softHyphen/>
        <w:t xml:space="preserve">новой для разработки бюджетного прогноза города Новошахтинска на долгосрочный период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7.3. Корректировка прогноза социально-экономического развития города Ново</w:t>
        <w:softHyphen/>
        <w:t>шахтинска на долгосрочный период осуществляется с учетом прогноза социально-эко</w:t>
        <w:softHyphen/>
        <w:t>номического развития города Новошахтинска на среднесрочный период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7.4. Порядок разработки и корректировки прогноза социально-экономического развития города Новошахтинска на долгосрочный период определяется постановлением Администрации города Новошахтинска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8. Бюджетный прогноз города Новошахтинска на долго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Бюджетный прогноз города Новошахтинска на долгосрочный период разрабаты</w:t>
        <w:softHyphen/>
        <w:t>вается в рамках прогнозирования в соответствии с Бюджетным кодексом Российской Федерации и положением о бюджетном процессе в городе Новошахтинске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татья 9. Прогноз социально-экономического развития города Новошахтинска на среднесрочный период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 xml:space="preserve">9.1. </w:t>
      </w:r>
      <w:r>
        <w:rPr>
          <w:rFonts w:cs="Times New Roman" w:ascii="Times New Roman" w:hAnsi="Times New Roman"/>
          <w:color w:val="000000"/>
          <w:spacing w:val="2"/>
          <w:szCs w:val="24"/>
        </w:rPr>
        <w:t>Прогноз социально-экономического развития города Новошахтинска на сред</w:t>
        <w:softHyphen/>
        <w:t>несрочный период разрабатывается в рамках прогнозирования ежегодно исходя из сце</w:t>
        <w:softHyphen/>
        <w:t>нарных условий функционирования экономики Российской Федерации и Ростовской об</w:t>
        <w:softHyphen/>
        <w:t>ласти на основе Стратегии и данных, представляемых предприятиями и организациями города Новошахтинска, с учетом основных направлений бюджетной и налоговой поли</w:t>
        <w:softHyphen/>
        <w:t>тики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9.2. Порядок разработки и корректировки прогноза социально-экономического развития города Новошахтинска на среднесрочный период определяется постановле</w:t>
        <w:softHyphen/>
        <w:t>нием Администраци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0. План мероприятий по реализации стратегии социально-экономиче</w:t>
        <w:softHyphen/>
        <w:t>ского развития города  Новошахтинска (далее – План мероприятий)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1. План мероприятий</w:t>
      </w:r>
      <w:r>
        <w:rPr>
          <w:rFonts w:cs="Times New Roman" w:ascii="Times New Roman" w:hAnsi="Times New Roman"/>
          <w:szCs w:val="24"/>
        </w:rPr>
        <w:t xml:space="preserve"> разрабатывается в рамках планирования и программиро</w:t>
        <w:softHyphen/>
        <w:t xml:space="preserve">вания на основе положений Стратегии </w:t>
      </w:r>
      <w:r>
        <w:rPr>
          <w:rFonts w:cs="Times New Roman" w:ascii="Times New Roman" w:hAnsi="Times New Roman"/>
          <w:spacing w:val="2"/>
          <w:szCs w:val="24"/>
        </w:rPr>
        <w:t>с учетом основных направлений деятельности Администрации города Новошахтинска на период реализации Стратегии.</w:t>
      </w:r>
    </w:p>
    <w:p>
      <w:pPr>
        <w:pStyle w:val="TextBodyIndent"/>
        <w:rPr>
          <w:rFonts w:ascii="Times New Roman" w:hAnsi="Times New Roman" w:cs="Times New Roman"/>
          <w:strike/>
          <w:color w:val="000000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pacing w:val="2"/>
          <w:szCs w:val="24"/>
        </w:rPr>
        <w:t>План мероприятий представляет собой комплекс мероприятий по реализа</w:t>
        <w:softHyphen/>
        <w:t>ции основных положений Стратегии и перечень муниципальных программ города Но</w:t>
        <w:softHyphen/>
        <w:t>вошахтинска с указанием показателей, предусмотренных Стратегией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3. План мероприятий утверждается распоряжением Администрации города Новошахтинска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0.4. Корректировка плана мероприятий осуществляется Администрации города Новошахтинска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1. Муниципальные программы города Новошахтинска (далее – муници</w:t>
        <w:softHyphen/>
        <w:t>пальные программы)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1.1. Муниципальные программы разрабатываются в рамках планирования и про</w:t>
        <w:softHyphen/>
        <w:t>граммирования исходя из положений  Стратегии, в соответствии с федеральными, обла</w:t>
        <w:softHyphen/>
        <w:t xml:space="preserve">стными, муниципальными нормативными правовыми актами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1.2. Перечень муниципальных программ и порядок  их разработки, реализации и оценки эффективности утверждается постановлением Администрации города Новошах</w:t>
        <w:softHyphen/>
        <w:t>тинска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1.3. Муниципальные программы утверждаются постановлением Администрации города Новошахтинска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2. Реализация документов стратегического планирования города Ново</w:t>
        <w:softHyphen/>
        <w:t>шахтинска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2.1. Реализация Стратегии осуществляется путем разработки плана мероприятий. Положения Стратегии детализируются в муниципальных программах с учетом необхо</w:t>
        <w:softHyphen/>
        <w:t>димости ресурсного обеспечения, в том числе определенного в соответствии с бюджет</w:t>
        <w:softHyphen/>
        <w:t>ным прогнозом города Новошахтинска на долгосрочный период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2.2 Муниципальные программы, необходимые для реализации Стратегии, опре</w:t>
        <w:softHyphen/>
        <w:t>деляются Администрацией города и включаются в перечень муниципальных программ города Новошахтинска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2.3. Ежегодно проводится оценка эффективности реализации каждой муници</w:t>
        <w:softHyphen/>
        <w:t>пальной программы в составе годового отчета в соответствии с методическими реко</w:t>
        <w:softHyphen/>
        <w:t>мендациями, утвержденными Администрацией города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>12.4. Результаты исполнения плана мероприятий отражаются 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отчете Главы Администрации города Новошахтинска 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. </w:t>
      </w:r>
    </w:p>
    <w:p>
      <w:pPr>
        <w:pStyle w:val="TextBodyIndent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Статья 13. Мониторинг и контроль реализации документов стратегического пла</w:t>
        <w:softHyphen/>
        <w:t xml:space="preserve">нирования 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  <w:t xml:space="preserve">13.1. </w:t>
      </w:r>
      <w:r>
        <w:rPr>
          <w:rFonts w:cs="Times New Roman" w:ascii="Times New Roman" w:hAnsi="Times New Roman"/>
          <w:color w:val="000000"/>
          <w:spacing w:val="2"/>
          <w:szCs w:val="24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</w:t>
        <w:softHyphen/>
        <w:t>нирования.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13.2. 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) отчет Главы Администрации города Новошахтинска о результатах его деятельности, деятельности Администрации города Новошахтинска</w:t>
      </w:r>
      <w:r>
        <w:rPr>
          <w:rFonts w:cs="Times New Roman" w:ascii="Times New Roman" w:hAnsi="Times New Roman"/>
          <w:color w:val="000000"/>
          <w:spacing w:val="2"/>
          <w:szCs w:val="24"/>
        </w:rPr>
        <w:t>, в том числе о решении вопросов поставленных Новошахтинской городской Думой</w:t>
      </w:r>
    </w:p>
    <w:p>
      <w:pPr>
        <w:pStyle w:val="TextBodyIndent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2) отчеты о реализации муниципальных программ за год. 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2"/>
          <w:szCs w:val="24"/>
        </w:rPr>
        <w:t>13.2. Документы, в которых отражаются результаты мониторинга реализации до</w:t>
        <w:softHyphen/>
        <w:t>кументов стратегического планирования, подлежат размещению на официальном сайте Администрации города Новошахтинска в сети Интернет, за исключением сведений, от</w:t>
        <w:softHyphen/>
        <w:t>несенных к государственной, коммерческой, служебной и иной охраняемой законом тайне.</w:t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ab/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Управляющий делами 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color w:val="000000"/>
          <w:spacing w:val="2"/>
          <w:szCs w:val="24"/>
        </w:rPr>
        <w:t xml:space="preserve">Новошахтинской городской Думы </w:t>
        <w:tab/>
        <w:tab/>
        <w:tab/>
        <w:tab/>
        <w:tab/>
        <w:t xml:space="preserve">       А.В.Колесник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4:00Z</dcterms:created>
  <dc:creator>admin</dc:creator>
  <dc:description/>
  <dc:language>en-US</dc:language>
  <cp:lastModifiedBy>IRU-2</cp:lastModifiedBy>
  <cp:lastPrinted>2015-12-01T09:27:00Z</cp:lastPrinted>
  <dcterms:modified xsi:type="dcterms:W3CDTF">2019-07-04T08:14:00Z</dcterms:modified>
  <cp:revision>2</cp:revision>
  <dc:subject/>
  <dc:title/>
</cp:coreProperties>
</file>