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66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29.06.2023 № 434</w:t>
      </w:r>
    </w:p>
    <w:p>
      <w:pPr>
        <w:pStyle w:val="Normal"/>
        <w:spacing w:lineRule="auto" w:line="240" w:before="0" w:after="0"/>
        <w:ind w:left="666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Новошахтинской городской</w:t>
      </w:r>
    </w:p>
    <w:p>
      <w:pPr>
        <w:pStyle w:val="Normal"/>
        <w:spacing w:lineRule="auto" w:line="240" w:before="0" w:after="0"/>
        <w:ind w:left="666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от 20.11.2012 № 381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sz w:val="24"/>
          <w:szCs w:val="24"/>
        </w:rPr>
        <w:t>рограммы</w:t>
      </w:r>
    </w:p>
    <w:p>
      <w:pPr>
        <w:pStyle w:val="Normal"/>
        <w:spacing w:lineRule="auto" w:line="240" w:before="0" w:after="0"/>
        <w:ind w:left="666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го развития систем коммунальной инфраструктуры города                                                                                           Новошахтинска на 2012-2022 годы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о развитию коммунальной инфраструктуры и объектов, используемых для утилизации (захоронения) твердых бытовых отх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ных мероприятий    </w:t>
      </w:r>
    </w:p>
    <w:p>
      <w:pPr>
        <w:pStyle w:val="Normal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(водоснабжение)      </w:t>
      </w:r>
    </w:p>
    <w:tbl>
      <w:tblPr>
        <w:tblW w:w="1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72"/>
        <w:gridCol w:w="1795"/>
        <w:gridCol w:w="1843"/>
        <w:gridCol w:w="1060"/>
        <w:gridCol w:w="1633"/>
        <w:gridCol w:w="1134"/>
        <w:gridCol w:w="992"/>
        <w:gridCol w:w="1134"/>
        <w:gridCol w:w="992"/>
        <w:gridCol w:w="1134"/>
        <w:gridCol w:w="693"/>
        <w:gridCol w:w="709"/>
      </w:tblGrid>
      <w:tr>
        <w:trPr>
          <w:trHeight w:val="53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роприят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 мероприяти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         исполне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руб.)</w:t>
            </w:r>
          </w:p>
        </w:tc>
      </w:tr>
      <w:tr>
        <w:trPr>
          <w:trHeight w:val="29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</w:tr>
      <w:tr>
        <w:trPr>
          <w:trHeight w:val="3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</w:tbl>
    <w:p>
      <w:pPr>
        <w:pStyle w:val="Normal"/>
        <w:spacing w:lineRule="auto" w:line="252"/>
        <w:ind w:right="0" w:firstLine="720"/>
        <w:jc w:val="center"/>
        <w:rPr>
          <w:rFonts w:ascii="Times New Roman" w:hAnsi="Times New Roman" w:cs="Times New Roman"/>
          <w:color w:val="0D0D0D"/>
          <w:sz w:val="4"/>
          <w:szCs w:val="4"/>
        </w:rPr>
      </w:pPr>
      <w:r>
        <w:rPr>
          <w:rFonts w:cs="Times New Roman" w:ascii="Times New Roman" w:hAnsi="Times New Roman"/>
          <w:color w:val="0D0D0D"/>
          <w:sz w:val="4"/>
          <w:szCs w:val="4"/>
        </w:rPr>
      </w:r>
    </w:p>
    <w:tbl>
      <w:tblPr>
        <w:tblW w:w="1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72"/>
        <w:gridCol w:w="1795"/>
        <w:gridCol w:w="1843"/>
        <w:gridCol w:w="1060"/>
        <w:gridCol w:w="1633"/>
        <w:gridCol w:w="1134"/>
        <w:gridCol w:w="992"/>
        <w:gridCol w:w="1134"/>
        <w:gridCol w:w="992"/>
        <w:gridCol w:w="1134"/>
        <w:gridCol w:w="693"/>
        <w:gridCol w:w="709"/>
      </w:tblGrid>
      <w:tr>
        <w:trPr>
          <w:tblHeader w:val="true"/>
          <w:trHeight w:val="3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Реконструкция магистрального водопровода г. Новошахтинска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Ростовской области от участка   «Водострой» до насосной станции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ерь воды, стабилизация водоснабжения в горо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Комплекс Соколовского водохранилища.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Реконструкция участка ОСВ «Водострой». Строительство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электролизной,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насосной 1-го подъема, РЧВ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ь воды, стабилизация водоснабжения в гор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ков системы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снабжения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Новошахтинска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ь вод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билизация водоснабжения в горо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5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6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участков водопроводных сетей в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Новошахтинске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ой област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ь воды, стабилизация водоснабжения в горо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7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86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арийного участка разводящей водопроводной сети Д110мм протяженностью 1000м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 г.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рунзе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на 12 м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арийного участка разводящей водопроводной сети Д63мм протяженностью 700м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 г.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адовая (от ул. Ульянцева до пр. Ленина) (замена 20 м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арийного участка разводящей водопроводной сети Д63мм протяженностью 850м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 г.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течествен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л. Ульянцева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Ленина и от ул. Физкультурная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сомольская (замена 20 м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ильтров 3-й очере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фильтрующей загрузки фильтров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дострой, 5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 водопровод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льтурная. Замена участка водопровода Ду 110мм протяженностью 380м (заменен участок протяженностью 11 м около дома № 1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арийного участка разводящей водопроводной сети Ду160мм протяженностью 910 м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 г.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 Магистральна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арийного участка разводящей водопроводной сети Ду100мм протяженностью 1400м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 г.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машко (всего заменено 790 м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здания и потолочного перекрытия помещения хлораторной НС №3 «Баки Ленина»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одская, 47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ой сети Ростовская область, г. Новошахтинска,  ул.Красный Проспект. Ду110мм. протяженностью 740 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 водопровод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а,   ул.Социалистическая № 87 до ул. Революционная № 1 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110мм. протяженностью 400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 водопровод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  ул.Фрунз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110 мм протяженностью 1200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ой сети 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  ул.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№3 -29 (от угла больницы до пер. Активный) Ду 63 мм протяженностью 700 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ьту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110 мм протяженностью 380 м, выполнено 11 м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ой сети 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  ул.Харьк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 110 мм протяженностью 1500 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 водопроводной сети 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иха, 1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 160 мм протяженностью 1000 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ой сети 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ражд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 110 мм протяженностью 400 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ой сети 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  пер. Аксайский Ду 110 мм протяженностью 400 м (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аспредел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ой сети 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Желябова  Ду 110 мм протяженностью 800 м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централизованной системы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ильтров 1-й очереди. Замена фильтрующей загрузки 2 филь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дресу: Ростовская область, г. Новошахтинск, ул. Водострой, 5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ой в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арийного участка напорного коллектора Ду 400мм и напорной гребенки Ду 600 мм насосных агрег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 и № 10 в насосной станции расположенной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дострой, 5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оэффективности, в том числе по снижению потерь воды при транспортиро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сасывающего коллектора 2-го под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600 мм протяженностью 30 м в помещении насосной станции по адресу: 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дострой, 5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оэффектив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ниж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ь воды при транспортиро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П РО «УРСВ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8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4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4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26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7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6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7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ных мероприятий    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одоотведение )</w:t>
      </w:r>
    </w:p>
    <w:tbl>
      <w:tblPr>
        <w:tblW w:w="1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3"/>
        <w:gridCol w:w="1984"/>
        <w:gridCol w:w="1722"/>
        <w:gridCol w:w="992"/>
        <w:gridCol w:w="1844"/>
        <w:gridCol w:w="992"/>
        <w:gridCol w:w="992"/>
        <w:gridCol w:w="992"/>
        <w:gridCol w:w="709"/>
        <w:gridCol w:w="850"/>
        <w:gridCol w:w="850"/>
        <w:gridCol w:w="70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         исполн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руб.)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</w:tr>
      <w:tr>
        <w:trPr>
          <w:trHeight w:val="3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</w:tbl>
    <w:p>
      <w:pPr>
        <w:pStyle w:val="Normal"/>
        <w:spacing w:lineRule="auto" w:line="252"/>
        <w:ind w:right="0" w:firstLine="720"/>
        <w:jc w:val="center"/>
        <w:rPr>
          <w:rFonts w:ascii="Times New Roman" w:hAnsi="Times New Roman" w:cs="Times New Roman"/>
          <w:color w:val="0D0D0D"/>
          <w:sz w:val="4"/>
          <w:szCs w:val="4"/>
        </w:rPr>
      </w:pPr>
      <w:r>
        <w:rPr>
          <w:rFonts w:cs="Times New Roman" w:ascii="Times New Roman" w:hAnsi="Times New Roman"/>
          <w:color w:val="0D0D0D"/>
          <w:sz w:val="4"/>
          <w:szCs w:val="4"/>
        </w:rPr>
      </w:r>
    </w:p>
    <w:tbl>
      <w:tblPr>
        <w:tblW w:w="1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19"/>
        <w:gridCol w:w="1985"/>
        <w:gridCol w:w="1701"/>
        <w:gridCol w:w="992"/>
        <w:gridCol w:w="1843"/>
        <w:gridCol w:w="992"/>
        <w:gridCol w:w="992"/>
        <w:gridCol w:w="993"/>
        <w:gridCol w:w="756"/>
        <w:gridCol w:w="850"/>
        <w:gridCol w:w="850"/>
        <w:gridCol w:w="704"/>
      </w:tblGrid>
      <w:tr>
        <w:trPr>
          <w:tblHeader w:val="true"/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итальный ремонт         канализационной линии от                     ул. Городская по ул.         Нерушимая, ул. Уральская, ул. 60 лет Октября,             ул. Придорожная, ул. Садовая до ул. Фрунзе в городе Новошахтинске Ростов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зация водоотведения улиц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оительство канализационной сети для 3-х строящихся трёхэтажных домов по адресу: ул. Нахимова,                          г.Новошахтинск, Р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роительство самотечной канализационной линии для обеспечения централизованного отведения стоков  строящихся многоквартирных домов по ул. Нахим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33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чистных сооружений канализации, капитальный ремонт лаборатории по контролю качества стоков, кровли, иловых площад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чистки сточных в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насосного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 и повышение энергоэффек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6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кабельной линии, устройство наружного       освещ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 и повышение энергоэффек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нерго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 и повышение энергоэффек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С и КН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антитеррористической безопас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ового покр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бслуживания кли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анализационной  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бслуживания кли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6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8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осадки         колодце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бслуживания кли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одные ресурс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9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8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3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2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5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7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8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8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8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7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9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2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7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52" w:before="0" w:after="0"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ных мероприятий    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теплоснабжение )</w:t>
      </w:r>
    </w:p>
    <w:tbl>
      <w:tblPr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977"/>
        <w:gridCol w:w="1714"/>
        <w:gridCol w:w="1722"/>
        <w:gridCol w:w="835"/>
        <w:gridCol w:w="1623"/>
        <w:gridCol w:w="992"/>
        <w:gridCol w:w="992"/>
        <w:gridCol w:w="992"/>
        <w:gridCol w:w="882"/>
        <w:gridCol w:w="1080"/>
        <w:gridCol w:w="850"/>
        <w:gridCol w:w="704"/>
      </w:tblGrid>
      <w:tr>
        <w:trPr>
          <w:trHeight w:val="53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роприя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         исполн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руб.)</w:t>
            </w:r>
          </w:p>
        </w:tc>
      </w:tr>
      <w:tr>
        <w:trPr>
          <w:trHeight w:val="29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</w:tr>
      <w:tr>
        <w:trPr>
          <w:trHeight w:val="21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</w:tbl>
    <w:p>
      <w:pPr>
        <w:pStyle w:val="Normal"/>
        <w:spacing w:lineRule="auto" w:line="252"/>
        <w:ind w:right="0" w:firstLine="720"/>
        <w:jc w:val="center"/>
        <w:rPr>
          <w:rFonts w:ascii="Times New Roman" w:hAnsi="Times New Roman" w:cs="Times New Roman"/>
          <w:color w:val="0D0D0D"/>
          <w:sz w:val="4"/>
          <w:szCs w:val="4"/>
        </w:rPr>
      </w:pPr>
      <w:r>
        <w:rPr>
          <w:rFonts w:cs="Times New Roman" w:ascii="Times New Roman" w:hAnsi="Times New Roman"/>
          <w:color w:val="0D0D0D"/>
          <w:sz w:val="4"/>
          <w:szCs w:val="4"/>
        </w:rPr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92"/>
        <w:gridCol w:w="1743"/>
        <w:gridCol w:w="1701"/>
        <w:gridCol w:w="851"/>
        <w:gridCol w:w="1701"/>
        <w:gridCol w:w="992"/>
        <w:gridCol w:w="992"/>
        <w:gridCol w:w="851"/>
        <w:gridCol w:w="980"/>
        <w:gridCol w:w="1004"/>
        <w:gridCol w:w="992"/>
        <w:gridCol w:w="532"/>
      </w:tblGrid>
      <w:tr>
        <w:trPr>
          <w:tblHeader w:val="true"/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угольной котельной переводом на природный газ с установкой автономной газовой модульной котельной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у:  ул. Коперника, 8В, г. Новошахтинск, Ростовская область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уго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отельной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оперника, 6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6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угольной котельной переводом на природный газ с установкой автономной газовой модульной котельной по адресу: ул.Пичугина,20Б, 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квидация уго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й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чугина, 20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газовой котельной с установкой блочной модульной котельной тепловой мощностью 5 МВт по адресу: ул. Харьковская, 72д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98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отлов старой конструкции  "КВГ-2,5" с низким КПД и физическим износом 100%  на котлы новой модификации с КПД 92,5% - 2 шт. по адресу: ул. Харьковская, 16-б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9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теплообменника ПВ-273х4,0-1,0 на теплообменник подогреватель водоводяной ПВ1-168х4-1,0-РГ-2-УЗ по адресу: ул. Харьковская, 16-б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отла "ЗИОСАБ-2000" с низким КПД и физическим износом 100%  на новый котел "ЗИОСАБ-2000"с газовой горелкой Ecoflam с КПД 92,5% - 1 шт. по адресу: ул. Тургенева, 2а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9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отла "Факел-Г" с низким КПД и  физическим износом   89,6%   (срок эксплуатации 17 лет)  на котел новой модификации "Факел-1Г" в комплекте с газовой горелкой по адресу: ул. Кузнецкая, 43а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2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лочной модульной котельной тепловой мощностью 0,6 МВт по адресу: ул. Кольцова, 1б, 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переподключение потребителей котельной Достоевского, 40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ликвидации протяженного участка тепловой се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1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газовой котельной с установкой блочной модульной котельной  тепловой мощностью 11,5 МВт по адресу: ул. Радио, 84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19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угольной котельной переводом на природный газ с установкой блочной модульной котельной тепловой мощностью 0,6 МВт по адресу: ул. Советской Конституции, 8к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квидация уго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. Конституции, 8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1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газовой котельной с установкой блочной модульной котельной тепловой мощностью 2 МВт по адресу: ул. Чайковского, 83б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1,0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газовой котельной с установкой блочной модульной котельной тепловой мощностью 4 МВт по адресу: ул. Зорге, 41а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98,0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газовой котельной с установкой блочной модульной котельной тепловой мощностью 1,5 МВт по адресу: ул. Достоевского, 40в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 с установкой теплогенерирующего оборудования котельной с целью автоматизации и перевода в безоператорный 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6,2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тепловых сетей от котельной по адресу: ул. Кольцова, 1-б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Д=108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дзем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лад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4 тр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тепловых сетей от котельной по адресу: ул. Харьковская, 72д, г. Новошахтинск, 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  <w:r>
              <w:rPr>
                <w:rFonts w:cs="Times New Roman" w:ascii="Times New Roman" w:hAnsi="Times New Roman"/>
                <w:color w:val="000000"/>
              </w:rPr>
              <w:t>Д=273мм надземная прокладка 240 тр.м., Д=219мм подземная прокладка 40 тр.м., Д=133мм надземная прокладка 40тр.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43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тепловых сетей от ко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 Советской Конституции, 8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  <w:r>
              <w:rPr>
                <w:rFonts w:cs="Times New Roman" w:ascii="Times New Roman" w:hAnsi="Times New Roman"/>
                <w:color w:val="000000"/>
              </w:rPr>
              <w:t>L = 216 т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 = 108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клад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9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тепловых сетей от котельной по адре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. Новошахт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Кузнецкая, 43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L = 155 тр.м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 = 133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дземная проклад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 = 70 тр.м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 = 8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лад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 "ККТС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9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9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57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25,2</w:t>
            </w:r>
          </w:p>
        </w:tc>
      </w:tr>
      <w:tr>
        <w:trPr>
          <w:trHeight w:val="421" w:hRule="atLeast"/>
        </w:trPr>
        <w:tc>
          <w:tcPr>
            <w:tcW w:w="7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7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7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9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57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25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0"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ных мероприятий    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электроснабжение )</w:t>
      </w:r>
    </w:p>
    <w:tbl>
      <w:tblPr>
        <w:tblW w:w="1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7"/>
        <w:gridCol w:w="2126"/>
        <w:gridCol w:w="1843"/>
        <w:gridCol w:w="709"/>
        <w:gridCol w:w="1559"/>
        <w:gridCol w:w="992"/>
        <w:gridCol w:w="992"/>
        <w:gridCol w:w="851"/>
        <w:gridCol w:w="992"/>
        <w:gridCol w:w="992"/>
        <w:gridCol w:w="993"/>
        <w:gridCol w:w="922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        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руб.)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</w:tr>
      <w:tr>
        <w:trPr>
          <w:trHeight w:val="3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</w:tbl>
    <w:p>
      <w:pPr>
        <w:pStyle w:val="Normal"/>
        <w:spacing w:lineRule="auto" w:line="252"/>
        <w:ind w:right="0" w:firstLine="720"/>
        <w:jc w:val="center"/>
        <w:rPr>
          <w:rFonts w:ascii="Times New Roman" w:hAnsi="Times New Roman" w:cs="Times New Roman"/>
          <w:color w:val="0D0D0D"/>
          <w:sz w:val="2"/>
          <w:szCs w:val="2"/>
        </w:rPr>
      </w:pPr>
      <w:r>
        <w:rPr>
          <w:rFonts w:cs="Times New Roman" w:ascii="Times New Roman" w:hAnsi="Times New Roman"/>
          <w:color w:val="0D0D0D"/>
          <w:sz w:val="2"/>
          <w:szCs w:val="2"/>
        </w:rPr>
      </w:r>
    </w:p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8"/>
        <w:gridCol w:w="2126"/>
        <w:gridCol w:w="1843"/>
        <w:gridCol w:w="709"/>
        <w:gridCol w:w="1559"/>
        <w:gridCol w:w="992"/>
        <w:gridCol w:w="992"/>
        <w:gridCol w:w="851"/>
        <w:gridCol w:w="992"/>
        <w:gridCol w:w="992"/>
        <w:gridCol w:w="993"/>
        <w:gridCol w:w="933"/>
      </w:tblGrid>
      <w:tr>
        <w:trPr>
          <w:tblHeader w:val="true"/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ламп накаливания в светильниках наружного осв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Г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3,6</w:t>
            </w:r>
          </w:p>
        </w:tc>
      </w:tr>
      <w:tr>
        <w:trPr>
          <w:trHeight w:val="4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светильников наружного освещения с лампами накалива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Г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7</w:t>
            </w:r>
          </w:p>
        </w:tc>
      </w:tr>
      <w:tr>
        <w:trPr>
          <w:trHeight w:val="4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фоторе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Г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</w:t>
            </w:r>
          </w:p>
        </w:tc>
      </w:tr>
      <w:tr>
        <w:trPr>
          <w:trHeight w:val="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ж/б оп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Г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 самонесущего изолированного пров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Г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,9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ветоди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Г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3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6,3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-108" w:firstLine="16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81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2,6</w:t>
            </w:r>
          </w:p>
        </w:tc>
      </w:tr>
      <w:tr>
        <w:trPr>
          <w:trHeight w:val="421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2,6</w:t>
            </w:r>
          </w:p>
        </w:tc>
      </w:tr>
      <w:tr>
        <w:trPr>
          <w:trHeight w:val="291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52" w:before="0" w:after="0"/>
        <w:ind w:right="0" w:firstLine="72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52" w:before="0" w:after="0"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ных мероприятий    </w:t>
      </w:r>
    </w:p>
    <w:p>
      <w:pPr>
        <w:pStyle w:val="Normal"/>
        <w:spacing w:lineRule="auto" w:line="252" w:before="0" w:after="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БО)</w:t>
      </w:r>
    </w:p>
    <w:tbl>
      <w:tblPr>
        <w:tblW w:w="1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7"/>
        <w:gridCol w:w="2126"/>
        <w:gridCol w:w="1843"/>
        <w:gridCol w:w="709"/>
        <w:gridCol w:w="1559"/>
        <w:gridCol w:w="992"/>
        <w:gridCol w:w="992"/>
        <w:gridCol w:w="851"/>
        <w:gridCol w:w="992"/>
        <w:gridCol w:w="992"/>
        <w:gridCol w:w="993"/>
        <w:gridCol w:w="922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ь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       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3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</w:tbl>
    <w:p>
      <w:pPr>
        <w:pStyle w:val="Normal"/>
        <w:spacing w:lineRule="auto" w:line="252"/>
        <w:ind w:right="0" w:firstLine="720"/>
        <w:jc w:val="center"/>
        <w:rPr>
          <w:rFonts w:ascii="Times New Roman" w:hAnsi="Times New Roman" w:cs="Times New Roman"/>
          <w:color w:val="0D0D0D"/>
          <w:sz w:val="2"/>
          <w:szCs w:val="2"/>
        </w:rPr>
      </w:pPr>
      <w:r>
        <w:rPr>
          <w:rFonts w:cs="Times New Roman" w:ascii="Times New Roman" w:hAnsi="Times New Roman"/>
          <w:color w:val="0D0D0D"/>
          <w:sz w:val="2"/>
          <w:szCs w:val="2"/>
        </w:rPr>
      </w:r>
    </w:p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8"/>
        <w:gridCol w:w="2126"/>
        <w:gridCol w:w="1843"/>
        <w:gridCol w:w="709"/>
        <w:gridCol w:w="1701"/>
        <w:gridCol w:w="850"/>
        <w:gridCol w:w="992"/>
        <w:gridCol w:w="851"/>
        <w:gridCol w:w="992"/>
        <w:gridCol w:w="992"/>
        <w:gridCol w:w="993"/>
        <w:gridCol w:w="933"/>
      </w:tblGrid>
      <w:tr>
        <w:trPr>
          <w:tblHeader w:val="true"/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108" w:firstLine="1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контейнеров д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дельного сбора ТК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032"/>
        <w:gridCol w:w="82"/>
        <w:gridCol w:w="2281"/>
        <w:gridCol w:w="1417"/>
        <w:gridCol w:w="1418"/>
        <w:gridCol w:w="1275"/>
        <w:gridCol w:w="1418"/>
        <w:gridCol w:w="1276"/>
      </w:tblGrid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29,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8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3,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8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62,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7,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1404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39,1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2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,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3,7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98,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5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98,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5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0,2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,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,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,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,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0,2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1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8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586,87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4,2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71,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31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86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27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60,8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6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94,5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7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6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71,4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6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97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60,17</w:t>
            </w:r>
          </w:p>
        </w:tc>
        <w:tc>
          <w:tcPr>
            <w:tcW w:w="2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9,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8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5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городской Дум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Новошахтинска                                                                                                                                  Ю.В. Ушан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Style12">
    <w:name w:val="Символ концевой сноски"/>
    <w:qFormat/>
    <w:rPr>
      <w:vertAlign w:val="superscript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">
    <w:name w:val="Верхний колонтитул1"/>
    <w:basedOn w:val="Normal"/>
    <w:qFormat/>
    <w:pPr>
      <w:spacing w:lineRule="auto" w:line="240" w:before="0" w:after="0"/>
    </w:pPr>
    <w:rPr/>
  </w:style>
  <w:style w:type="paragraph" w:styleId="12">
    <w:name w:val="Нижний колонтитул1"/>
    <w:basedOn w:val="Normal"/>
    <w:qFormat/>
    <w:pPr>
      <w:spacing w:lineRule="auto" w:line="240" w:before="0" w:after="0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IndexHeading">
    <w:name w:val="Index Heading"/>
    <w:basedOn w:val="Style15"/>
    <w:pPr>
      <w:suppressLineNumbers/>
      <w:ind w:left="0" w:hanging="0"/>
    </w:pPr>
    <w:rPr>
      <w:b/>
      <w:bCs/>
      <w:sz w:val="32"/>
      <w:szCs w:val="32"/>
    </w:rPr>
  </w:style>
  <w:style w:type="paragraph" w:styleId="TOCHeading">
    <w:name w:val="TOC Heading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Перечень рисунков"/>
    <w:basedOn w:val="Normal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02:00Z</dcterms:created>
  <dc:creator>Пользователь</dc:creator>
  <dc:description/>
  <dc:language>en-US</dc:language>
  <cp:lastModifiedBy>Администратор</cp:lastModifiedBy>
  <cp:lastPrinted>2023-06-29T15:01:00Z</cp:lastPrinted>
  <dcterms:modified xsi:type="dcterms:W3CDTF">2023-06-29T12:04:00Z</dcterms:modified>
  <cp:revision>3</cp:revision>
  <dc:subject/>
  <dc:title/>
</cp:coreProperties>
</file>