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10658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widowControl w:val="false"/>
        <w:ind w:left="10658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widowControl w:val="false"/>
        <w:ind w:left="10658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</w:t>
      </w:r>
    </w:p>
    <w:p>
      <w:pPr>
        <w:pStyle w:val="Normal"/>
        <w:widowControl w:val="false"/>
        <w:ind w:left="10658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Ю.А.Лубенцов </w:t>
      </w:r>
    </w:p>
    <w:p>
      <w:pPr>
        <w:pStyle w:val="Normal"/>
        <w:widowControl w:val="false"/>
        <w:ind w:left="10658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08.08.2025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ЕДИНЫЙ АНАЛИТИЧЕСКИЙ ПЛАН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4"/>
          <w:szCs w:val="24"/>
        </w:rPr>
        <w:t>«</w:t>
      </w:r>
      <w:r>
        <w:rPr>
          <w:bCs/>
          <w:kern w:val="2"/>
          <w:sz w:val="24"/>
          <w:szCs w:val="24"/>
        </w:rPr>
        <w:t>Развитие муниципальной службы</w:t>
      </w:r>
      <w:r>
        <w:rPr>
          <w:sz w:val="24"/>
          <w:szCs w:val="24"/>
        </w:rPr>
        <w:t xml:space="preserve">» на 2025 год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1"/>
        <w:gridCol w:w="3502"/>
        <w:gridCol w:w="1427"/>
        <w:gridCol w:w="1640"/>
        <w:gridCol w:w="1994"/>
        <w:gridCol w:w="1099"/>
        <w:gridCol w:w="1035"/>
        <w:gridCol w:w="1295"/>
        <w:gridCol w:w="1100"/>
        <w:gridCol w:w="1527"/>
      </w:tblGrid>
      <w:tr>
        <w:trPr>
          <w:trHeight w:val="448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уктурного элемента муниципальной (комплексной) программы, мероприятия (результата), контрольной точки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4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должность руководителя)</w:t>
            </w:r>
          </w:p>
        </w:tc>
        <w:tc>
          <w:tcPr>
            <w:tcW w:w="6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сходов, (тыс. рублей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5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88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  <w:br/>
              <w:t>бюдже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5" w:right="-1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  <w:br/>
              <w:t>бюдж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внебюджетные источн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3"/>
        <w:gridCol w:w="3371"/>
        <w:gridCol w:w="1426"/>
        <w:gridCol w:w="1641"/>
        <w:gridCol w:w="1993"/>
        <w:gridCol w:w="1179"/>
        <w:gridCol w:w="955"/>
        <w:gridCol w:w="1171"/>
        <w:gridCol w:w="1224"/>
        <w:gridCol w:w="1527"/>
      </w:tblGrid>
      <w:tr>
        <w:trPr>
          <w:tblHeader w:val="true"/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муниципального управления и муниципальной службы в городе Новошахтинске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овошахтинска (сектор муниципальной службы и кадровой работы общего отдела (Жигайлова Н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 1.1 «Реализована правовая, методическая и информационная поддержка отраслевых (функциональных) органов Администрации города  по вопросам осуществления кадровой работы»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овошахтинска (сектор муниципальной службы и кадровой работы общего отдела (Жигайлова Н.А.)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right="0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1.1 «Доведены до сведения кадровых служб отраслевых (функциональных) органов  и Администрации города современные кадровые технологии как при поступлении на муниципальную службу, так при ее прохожден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-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right="0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1.2 «Применены кадровыми службами отраслевых (функциональных) органов  и Администрации города современные кадровые технологии как при поступлении на муниципальную службу, так при ее прохожден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-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9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right="0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 1.2 «Проведен ежегодный мониторинг состояния муниципальной службы в городе Новошахтинске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-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right="0"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2.1 «Проведен опрос среди муниципальных служащих об их оценке удовлетворенности работой и возможностями карьерного рост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-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right="0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2.2 «Проведен анализ оценки удовлетворенности работой и возможностями карьерного рост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-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 1.3 «Реализованы мероприятия по обучению муниципальных служащих  Администрации города, отраслевых (функциональных) органов Администрации города на протяжении последних трех лет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3.1 «Определены и сформированы темы и направления обучения муниципальных служащих  отраслевых (функциональных) органов и  Администрации город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3.2 «Заключены муниципальные  контракты на обучение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3.3 «Раздел официального сайта Администрации города Новошахтинска «Муниципальная служба» пополнен востребованными и актуальными курсами повышения квалификации, вебинарам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 1.4 «Оптимизирована штатная численность муниципальных служащих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right="0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4.1 «Проведен анализ оперативной информации о количественном и качественном составе муниципальных служащих отраслевых (функциональных) органов Администрации города, а также показателях развития муниципальной службы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5</w:t>
            </w:r>
          </w:p>
          <w:p>
            <w:pPr>
              <w:pStyle w:val="Normal"/>
              <w:jc w:val="center"/>
              <w:rPr/>
            </w:pPr>
            <w:r>
              <w:rPr/>
              <w:t>15.04.2025</w:t>
            </w:r>
          </w:p>
          <w:p>
            <w:pPr>
              <w:pStyle w:val="Normal"/>
              <w:jc w:val="center"/>
              <w:rPr/>
            </w:pPr>
            <w:r>
              <w:rPr/>
              <w:t>15.07.2025</w:t>
            </w:r>
          </w:p>
          <w:p>
            <w:pPr>
              <w:pStyle w:val="Normal"/>
              <w:jc w:val="center"/>
              <w:rPr/>
            </w:pPr>
            <w:r>
              <w:rPr/>
              <w:t>15.10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right="0" w:hanging="0"/>
              <w:jc w:val="center"/>
              <w:rPr/>
            </w:pPr>
            <w:r>
              <w:rPr/>
              <w:t>1.4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4.2 «Осуществлен мониторинг штатной численности муниципальных отраслевых (функциональных) органов Администрации города в соответствии с нормативами штатной численност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Лубенцов Ю.А., управляющий делами Администрации город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 1.5 «Проведен конкурс на звание «Лучший муниципальный служащий города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0" w:hanging="0"/>
              <w:jc w:val="center"/>
              <w:rPr/>
            </w:pPr>
            <w:r>
              <w:rPr/>
              <w:t>1.5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5.1 «Организовано содействие отраслевым (функциональным) органам Администрации города по вопросам информирования муниципальных служащих о возможности участия в конкурсе «Лучший муниципальный служащий города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0" w:hanging="0"/>
              <w:jc w:val="center"/>
              <w:rPr/>
            </w:pPr>
            <w:r>
              <w:rPr/>
              <w:t>1.5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5.2 «Подведены итоги конкурса «Лучший муниципальный служащий города Новошахтинск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0" w:hanging="0"/>
              <w:jc w:val="center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0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 1.6 «Обеспечено участие муниципальных служащих города Новошахтинска в областном конкурсе «Лучший муниципальный служащий Ростовской област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, руководители отраслевых (функциональных) органов Администрации горо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0" w:hanging="0"/>
              <w:jc w:val="center"/>
              <w:rPr/>
            </w:pPr>
            <w:r>
              <w:rPr/>
              <w:t>1.6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6.1 «Организовано содействие отраслевым (функциональным) органам Администрации города по вопросам информирования муниципальных служащих о возможности участия в конкурсе «Лучший муниципальный служащий Ростовской област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0" w:hanging="0"/>
              <w:jc w:val="center"/>
              <w:rPr/>
            </w:pPr>
            <w:r>
              <w:rPr/>
              <w:t>1.6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6.2 «Направлены документы на участие в конкурсе «Лучший муниципальный служащий Ростовской област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0" w:hanging="0"/>
              <w:jc w:val="center"/>
              <w:rPr/>
            </w:pPr>
            <w:r>
              <w:rPr/>
              <w:t>Администрация города Новошахтинска (сек-тор муниципальной службы и кадровой работы общего отдела (Жигайлова Н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реализации муниципальной программы «Развитие муниципальной службы»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/>
            </w:pPr>
            <w:r>
              <w:rPr/>
              <w:t>Администрация города Новошахтинска (Глуховская О.П., начальник отдела  ̶  главный бухгалтер Администрации город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 361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20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 514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/>
            </w:pPr>
            <w:r>
              <w:rPr/>
              <w:t>Мероприятие (результат) 2.1 «Обеспечены расходы на содержание аппарата Администрации города Новошахтинска»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/>
            </w:pPr>
            <w:r>
              <w:rPr/>
              <w:t>Администрация города Новошахтинска (Глуховская О.П., начальник отдела  ̶  главный бухгалтер Администрации города)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 745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20,9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 899,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outlineLvl w:val="2"/>
              <w:rPr/>
            </w:pPr>
            <w:r>
              <w:rPr/>
              <w:t>Мероприятие (результат) 2.2 «Обеспечена деятельность службы эксплуатации зданий Администрации города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ind w:right="-108" w:hanging="0"/>
              <w:rPr/>
            </w:pPr>
            <w:r>
              <w:rPr/>
              <w:t>Администрация города Новошахтинска (Глуховская О.П., начальник отдела  ̶  главный бухгалтер Администрации город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615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15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51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0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 666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" w:hAnsi="XO Thames" w:eastAsia="Times New Roman" w:cs="XO Thames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" w:hAnsi="XO Thames" w:eastAsia="Times New Roman" w:cs="XO Thames"/>
      <w:b/>
      <w:color w:val="000000"/>
      <w:sz w:val="22"/>
      <w:szCs w:val="20"/>
      <w:lang w:val="ru-RU" w:eastAsia="zh-CN" w:bidi="ar-SA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" w:hAnsi="XO Thames" w:cs="XO Thames"/>
      <w:b/>
      <w:color w:val="000000"/>
      <w:sz w:val="24"/>
    </w:rPr>
  </w:style>
  <w:style w:type="character" w:styleId="51">
    <w:name w:val="Заголовок 5 Знак"/>
    <w:qFormat/>
    <w:rPr>
      <w:rFonts w:ascii="XO Thames" w:hAnsi="XO Thames" w:cs="XO Thames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" w:hAnsi="XO Thames" w:cs="XO Thames"/>
      <w:color w:val="000000"/>
      <w:sz w:val="28"/>
    </w:rPr>
  </w:style>
  <w:style w:type="character" w:styleId="42">
    <w:name w:val="Оглавление 4 Знак"/>
    <w:qFormat/>
    <w:rPr>
      <w:rFonts w:ascii="XO Thames" w:hAnsi="XO Thames" w:cs="XO Thames"/>
      <w:color w:val="000000"/>
      <w:sz w:val="28"/>
    </w:rPr>
  </w:style>
  <w:style w:type="character" w:styleId="61">
    <w:name w:val="Оглавление 6 Знак"/>
    <w:qFormat/>
    <w:rPr>
      <w:rFonts w:ascii="XO Thames" w:hAnsi="XO Thames" w:cs="XO Thames"/>
      <w:color w:val="000000"/>
      <w:sz w:val="28"/>
    </w:rPr>
  </w:style>
  <w:style w:type="character" w:styleId="7">
    <w:name w:val="Оглавление 7 Знак"/>
    <w:qFormat/>
    <w:rPr>
      <w:rFonts w:ascii="XO Thames" w:hAnsi="XO Thames" w:cs="XO Thames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" w:hAnsi="XO Thames" w:cs="XO Thames"/>
      <w:color w:val="000000"/>
      <w:sz w:val="28"/>
    </w:rPr>
  </w:style>
  <w:style w:type="character" w:styleId="11">
    <w:name w:val="Оглавление 1 Знак"/>
    <w:qFormat/>
    <w:rPr>
      <w:rFonts w:ascii="XO Thames" w:hAnsi="XO Thames" w:cs="XO Thames"/>
      <w:b/>
      <w:color w:val="000000"/>
      <w:sz w:val="28"/>
    </w:rPr>
  </w:style>
  <w:style w:type="character" w:styleId="9">
    <w:name w:val="Оглавление 9 Знак"/>
    <w:qFormat/>
    <w:rPr>
      <w:rFonts w:ascii="XO Thames" w:hAnsi="XO Thames" w:cs="XO Thames"/>
      <w:color w:val="000000"/>
      <w:sz w:val="28"/>
    </w:rPr>
  </w:style>
  <w:style w:type="character" w:styleId="8">
    <w:name w:val="Оглавление 8 Знак"/>
    <w:qFormat/>
    <w:rPr>
      <w:rFonts w:ascii="XO Thames" w:hAnsi="XO Thames" w:cs="XO Thames"/>
      <w:color w:val="000000"/>
      <w:sz w:val="28"/>
    </w:rPr>
  </w:style>
  <w:style w:type="character" w:styleId="52">
    <w:name w:val="Оглавление 5 Знак"/>
    <w:qFormat/>
    <w:rPr>
      <w:rFonts w:ascii="XO Thames" w:hAnsi="XO Thames" w:cs="XO Thames"/>
      <w:color w:val="000000"/>
      <w:sz w:val="28"/>
    </w:rPr>
  </w:style>
  <w:style w:type="character" w:styleId="Style18">
    <w:name w:val="Подзаголовок Знак"/>
    <w:qFormat/>
    <w:rPr>
      <w:rFonts w:ascii="XO Thames" w:hAnsi="XO Thames" w:cs="XO Thames"/>
      <w:i/>
      <w:color w:val="000000"/>
      <w:sz w:val="24"/>
    </w:rPr>
  </w:style>
  <w:style w:type="character" w:styleId="Style19">
    <w:name w:val="Заголовок Знак"/>
    <w:qFormat/>
    <w:rPr>
      <w:rFonts w:ascii="XO Thames" w:hAnsi="XO Thames" w:cs="XO Thames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Noto Sans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Noto Sans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" w:hAnsi="XO Thames" w:eastAsia="Times New Roman" w:cs="XO Thames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" w:hAnsi="XO Thames" w:eastAsia="Times New Roman" w:cs="XO Thames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35:00Z</dcterms:created>
  <dc:creator>1</dc:creator>
  <dc:description/>
  <dc:language>en-US</dc:language>
  <cp:lastModifiedBy/>
  <cp:lastPrinted>2025-02-20T10:47:00Z</cp:lastPrinted>
  <dcterms:modified xsi:type="dcterms:W3CDTF">2025-08-25T12:11:33Z</dcterms:modified>
  <cp:revision>4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