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муниципальной программ</w:t>
      </w:r>
      <w:r>
        <w:rPr>
          <w:b w:val="false"/>
          <w:bCs w:val="false"/>
          <w:sz w:val="28"/>
          <w:szCs w:val="28"/>
        </w:rPr>
        <w:t>ы 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/>
        </w:rPr>
        <w:t>Обеспечение общественного порядка и противодействие преступности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31"/>
        <w:gridCol w:w="2441"/>
        <w:gridCol w:w="283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</w:tr>
      <w:tr>
        <w:trPr>
          <w:trHeight w:val="226" w:hRule="atLeast"/>
        </w:trPr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b w:val="false"/>
                <w:bCs w:val="false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  <w:lang w:eastAsia="ar-SA"/>
              </w:rPr>
              <w:t>Обеспечение общественного порядка и противодействие преступности</w:t>
            </w:r>
            <w:r>
              <w:rPr>
                <w:b w:val="false"/>
                <w:bCs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Hyper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ttps://novoshakhtinsk.org/economics/munitsipalnye-programmy-2019-2030/obespech_obsh_poryadka_protivod_prestup/index.php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_obsh_poryadka_protivod_prestup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lang w:eastAsia="zh-CN"/>
              </w:rPr>
              <w:t>Противодействие коррупции в городе Новошахтинске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_obsh_poryadka_protivod_prestup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lang w:eastAsia="zh-CN"/>
              </w:rPr>
              <w:t>Профилактика экстремизма и терроризма в городе Новошахтинске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_obsh_poryadka_protivod_prestup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lang w:eastAsia="zh-CN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_obsh_poryadka_protivod_prestup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lang w:eastAsia="zh-CN"/>
              </w:rPr>
              <w:t>Создание условий для поддержки казачеств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_obsh_poryadka_protivod_prestup/polnyy-tekst-programmy.ph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lang w:eastAsia="zh-CN"/>
              </w:rPr>
              <w:t>Предупреждение межнациональных (межэтнических) конфликтов на территории горо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5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7.12.2018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 w:bidi="ar-SA"/>
              </w:rPr>
              <w:t>Администрация города Новошахтинска (главный специалист (секретарь комиссий правоохранительной направленности)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obespech_obsh_poryadka_protivod_prestup/polnyy-tekst-programmy.php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val="ru-RU" w:eastAsia="ru-RU" w:bidi="ar-SA"/>
        </w:rPr>
        <w:t xml:space="preserve">Главный специалист </w:t>
      </w:r>
    </w:p>
    <w:p>
      <w:pPr>
        <w:pStyle w:val="Normal"/>
        <w:widowControl/>
        <w:suppressAutoHyphens w:val="true"/>
        <w:spacing w:before="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val="ru-RU" w:eastAsia="ru-RU" w:bidi="ar-SA"/>
        </w:rPr>
        <w:t>(секретарь комиссий правоохранительной направленности)</w:t>
        <w:tab/>
        <w:tab/>
        <w:tab/>
        <w:tab/>
        <w:t>Ерохина И.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Times New Roman" w:cs="Calibri"/>
      <w:b/>
      <w:color w:val="auto"/>
      <w:kern w:val="0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1</dc:creator>
  <dc:description/>
  <dc:language>en-US</dc:language>
  <cp:lastModifiedBy/>
  <cp:lastPrinted>2025-02-20T10:47:00Z</cp:lastPrinted>
  <dcterms:modified xsi:type="dcterms:W3CDTF">2025-04-11T13:13:0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