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9912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о административно-правовым вопросам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 А.Г. Лиханов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28 марта 2025г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ЕДИНЫЙ АНАЛИТИЧЕСКИЙ ПЛА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Обеспечение общественного порядка и противодействие преступности</w:t>
      </w:r>
      <w:r>
        <w:rPr>
          <w:sz w:val="28"/>
          <w:szCs w:val="28"/>
        </w:rPr>
        <w:t xml:space="preserve">» на 2025 год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1"/>
        <w:gridCol w:w="3502"/>
        <w:gridCol w:w="1427"/>
        <w:gridCol w:w="1640"/>
        <w:gridCol w:w="1994"/>
        <w:gridCol w:w="1179"/>
        <w:gridCol w:w="955"/>
        <w:gridCol w:w="1171"/>
        <w:gridCol w:w="1224"/>
        <w:gridCol w:w="1527"/>
      </w:tblGrid>
      <w:tr>
        <w:trPr>
          <w:trHeight w:val="448" w:hRule="atLeast"/>
        </w:trPr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элемента муниципальной (комплексной) программы, мероприятия (результата), контрольной точки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должность руководителя)</w:t>
            </w:r>
          </w:p>
        </w:tc>
        <w:tc>
          <w:tcPr>
            <w:tcW w:w="60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, (тыс. рублей)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5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88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>бюдже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5"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  <w:br/>
              <w:t>бюдже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3"/>
        <w:gridCol w:w="3371"/>
        <w:gridCol w:w="1426"/>
        <w:gridCol w:w="1641"/>
        <w:gridCol w:w="1993"/>
        <w:gridCol w:w="1179"/>
        <w:gridCol w:w="955"/>
        <w:gridCol w:w="1171"/>
        <w:gridCol w:w="1224"/>
        <w:gridCol w:w="1527"/>
      </w:tblGrid>
      <w:tr>
        <w:trPr>
          <w:tblHeader w:val="true"/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color w:val="auto"/>
                <w:sz w:val="24"/>
                <w:szCs w:val="24"/>
              </w:rPr>
              <w:t>Комплекс процессных мероприятий «Противодействие коррупции в городе Новошахтинске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u w:val="none" w:color="000000"/>
              </w:rPr>
            </w:pPr>
            <w:r>
              <w:rPr>
                <w:u w:val="none" w:color="000000"/>
              </w:rPr>
              <w:t>Администрация города Новошахтинска (Жигайлова Н.А., начальник сектора муниципальной службы и кадровой работы общего отдел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1.1 «Совершенствовано нормативно правовое регулирование в сфере противодействия коррупции, в том числе по вопросам деятельности комиссии по координации работы по противодействию коррупции в городе Новошахтинске (далее – комиссия)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u w:val="none" w:color="000000"/>
              </w:rPr>
            </w:pPr>
            <w:r>
              <w:rPr>
                <w:u w:val="none" w:color="000000"/>
              </w:rPr>
              <w:t>Администрация города Новошахтинска (Жигайлова Н.А., начальник сектора муниципальной службы и кадровой работы общего отдел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sz w:val="24"/>
                <w:szCs w:val="24"/>
              </w:rPr>
            </w:pPr>
            <w:r>
              <w:rPr>
                <w:rFonts w:cs="Times New Roman"/>
                <w:strike/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1.1. «Внесены изменения в правовые акты, распорядительные, организационные документы, касающиеся совершенствования правового регулирования деятельности комиссии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u w:val="none" w:color="000000"/>
              </w:rPr>
            </w:pPr>
            <w:r>
              <w:rPr>
                <w:u w:val="none" w:color="000000"/>
              </w:rPr>
              <w:t>Администрация города Новошахтинска (Жигайлова Н.А., начальник сектора муниципальной службы и кадровой работы общего отдел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5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1.2 «Осуществлена антикоррупционная экспертиза нормативных правовых актов  и их проектов с учетом мониторинга соответствующей правоприменительной практики, практики участия в анти-коррупционной экспертизе независимых экспертов, уполномоченных на проведение антикоррупционной экспертизы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u w:val="none" w:color="000000"/>
              </w:rPr>
            </w:pPr>
            <w:r>
              <w:rPr>
                <w:u w:val="none" w:color="000000"/>
              </w:rPr>
              <w:t>Администрация города Новошахтинска (Жигайлова Н.А., начальник сектора муниципальной службы и кадровой работы общего отдел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(результат) 1.2 «Повышена эффективность механизмов выявления, предотвращения и урегулирования конфликта интересов на муниципальной службе, в том числе проведение мониторинга участия лиц,  в управлении коммерческими и некоммерческими организациями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u w:val="none" w:color="000000"/>
              </w:rPr>
            </w:pPr>
            <w:r>
              <w:rPr>
                <w:u w:val="none" w:color="000000"/>
              </w:rPr>
              <w:t>Администрация города Новошахтинска (Жигайлова Н.А., начальник сектора муниципальной службы и кадровой работы общего отдел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sz w:val="24"/>
                <w:szCs w:val="24"/>
              </w:rPr>
            </w:pPr>
            <w:r>
              <w:rPr>
                <w:rFonts w:cs="Times New Roman"/>
                <w:strike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2.1 «Проведен анализ личных дел муниципальных служащих на наличие сообщений об изменении анкетных данных и выявление родства и свойства в прямой подчиненности у муниципальных служащих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u w:val="none" w:color="000000"/>
              </w:rPr>
            </w:pPr>
            <w:r>
              <w:rPr>
                <w:u w:val="none" w:color="000000"/>
              </w:rPr>
              <w:t>Администрация города Новошахтинска (Жигайлова Н.А., начальник сектора муниципальной службы и кадровой работы общего отдел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7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ahoma" w:cs="Times New Roman"/>
                <w:sz w:val="24"/>
                <w:szCs w:val="24"/>
                <w:lang w:bidi="hi-IN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hi-IN"/>
              </w:rPr>
              <w:t>Контрольная точка 1.2.2 «Организован антикоррупционный мониторинг, в том числе по вопросам противодействия коррупции при прохождении муниципальной службы, а также участия лиц, замещающих  должности в управлении коммерческими и некоммерческими организациями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u w:val="none" w:color="000000"/>
              </w:rPr>
            </w:pPr>
            <w:r>
              <w:rPr>
                <w:u w:val="none" w:color="000000"/>
              </w:rPr>
              <w:t>Администрация города Новошахтинска (Жигайлова Н.А., начальник сектора муниципальной службы и кадровой работы общего отдел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1.3 «Обеспечено соблюдение лицами, замещающими должности муниципальной службы  (далее – должностные лица) антикоррупционных норм, в том числе организация профессионального развития  муниципальных служащих (далее – муниципальные служащие) в области противодействия коррупции, в том числе их обучение по дополни-тельным профессиональным про-граммам в области противодействия коррупции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u w:val="none" w:color="000000"/>
              </w:rPr>
            </w:pPr>
            <w:r>
              <w:rPr>
                <w:u w:val="none" w:color="000000"/>
              </w:rPr>
              <w:t>Администрация города Новошахтинска (Жигайлова Н.А., начальник сектора муниципальной службы и кадровой работы общего отдел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3.1 «Осуществлен анализ сведений о доходах, рас-ходах, об имуществе и обязательствах имущественного характера, представленных гражданами, претендующими на замещение  должностей муниципальной службы, и лицами, замещающими указанные должности, проведение антикоррупционных проверок при наличии правовых оснований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u w:val="none" w:color="000000"/>
              </w:rPr>
            </w:pPr>
            <w:r>
              <w:rPr>
                <w:u w:val="none" w:color="000000"/>
              </w:rPr>
              <w:t>Администрация города Новошахтинска (Жигайлова Н.А., начальник сектора муниципальной службы и кадровой работы общего отдел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3.2 «Организовано профессиональное развитие муниципальных служащих (далее – муниципальные служащие) в области противодействия коррупции, в том числе их обучение по дополнительным профессиональным программам в области противодействия коррупции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u w:val="none" w:color="000000"/>
              </w:rPr>
            </w:pPr>
            <w:r>
              <w:rPr>
                <w:u w:val="none" w:color="000000"/>
              </w:rPr>
              <w:t>Администрация города Новошахтинска (Жигайлова Н.А., начальник сектора муниципальной службы и кадровой работы общего отдел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1.4 «Совершенствованы меры по противодействию коррупции в сфере закупок товаров, работ, услуг для обеспечения государственных нужд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u w:val="none" w:color="000000"/>
              </w:rPr>
            </w:pPr>
            <w:r>
              <w:rPr>
                <w:u w:val="none" w:color="000000"/>
              </w:rPr>
              <w:t>Администрация города Новошахтинска (Жигайлова Н.А., начальник сектора муниципальной службы и кадровой работы общего отдел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точка 1.4.1 Проведен мониторинг по вопросам выявления личной заинтересованности муниципальных служащих (работников) Администрации города, которая приводит или может привести к конфликту интересов между руководителем заказчика, лицами, уполномоченными руководителем заказчика на подписание контрактов (договоров), членами комиссии по осуществлению закупок   и участниками закупок (открытых конкурсов в электронной форме, электронных аукционов, запросов котировок в электронной форме и запросов предложений в электронной форме) для муниципальных нужд 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u w:val="none" w:color="000000"/>
              </w:rPr>
            </w:pPr>
            <w:r>
              <w:rPr>
                <w:u w:val="none" w:color="000000"/>
              </w:rPr>
              <w:t>Администрация города Новошахтинска (Жигайлова Н.А., начальник сектора муниципальной службы и кадровой работы общего отдел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4.2 Участие муниципальных служащих, работников, в должностные обязанности которых входит участие в проведении закупок товаров, работ и услуг для обеспечения муниципальных нужд в мероприятиях по профессиональному развитию в области противодействия коррупции, в том числе их обучение в области противодействия коррупци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u w:val="none" w:color="000000"/>
              </w:rPr>
            </w:pPr>
            <w:r>
              <w:rPr>
                <w:u w:val="none" w:color="000000"/>
              </w:rPr>
              <w:t>Администрация города Новошахтинска (Жигайлова Н.А., начальник сектора муниципальной службы и кадровой работы общего отдел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1.5 «Проведены среди всех социальных слоев населения антикоррупционные мероприятия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u w:val="none" w:color="000000"/>
              </w:rPr>
            </w:pPr>
            <w:r>
              <w:rPr>
                <w:u w:val="none" w:color="000000"/>
              </w:rPr>
              <w:t>Администрация города Новошахтинска (Жигайлова Н.А., начальник сектора муниципальной службы и кадровой работы общего отдел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5.1 «В электронных средствах массовой информации (на официальном сайте, теле-грамм-каналах, социальных сетях Администрации города) размещены материалы антикоррупционной направленности, способствующих правовому просвещению населения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u w:val="none" w:color="000000"/>
              </w:rPr>
            </w:pPr>
            <w:r>
              <w:rPr>
                <w:u w:val="none" w:color="000000"/>
              </w:rPr>
              <w:t>Администрация города Новошахтинска (Жигайлова Н.А., начальник сектора муниципальной службы и кадровой работы общего отдел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5.2 «Проведены «круглые столы», конференции, собрания трудовых коллективов с участием представителей Администрации города по вопросам противодействия коррупции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u w:val="none" w:color="000000"/>
              </w:rPr>
            </w:pPr>
            <w:r>
              <w:rPr>
                <w:u w:val="none" w:color="000000"/>
              </w:rPr>
              <w:t>Администрация города Новошахтинска (Жигайлова Н.А., начальник сектора муниципальной службы и кадровой работы общего отдел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1.6 «Обеспечено участие представителей города Новошахтинска в конкурсе журналистских работ на лучшее освещение вопросов противодействия коррупции в Ростовской области «СМИ против коррупции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u w:val="none" w:color="000000"/>
              </w:rPr>
            </w:pPr>
            <w:r>
              <w:rPr>
                <w:u w:val="none" w:color="000000"/>
              </w:rPr>
              <w:t>Администрация города Новошахтинска (Жигайлова Н.А., начальник сектора муниципальной службы и кадровой работы общего отдел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6.1 «Проведен анализ опубликованной информации о состоянии коррупции на территории города в Новошахтинской обще-ственно-политической газете «Знамя шахтера», отобраны материалы для участия в конкурсе журналистских работ на лучшее освещение вопросов противодействия коррупции в Ростовской области «СМИ против коррупции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u w:val="none" w:color="000000"/>
              </w:rPr>
            </w:pPr>
            <w:r>
              <w:rPr>
                <w:u w:val="none" w:color="000000"/>
              </w:rPr>
              <w:t>Администрация города Новошахтинска (Жигайлова Н.А., начальник сектора муниципальной службы и кадровой работы общего отдел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6.2 «Направлены журналистские конкурсные работы для участия в конкурсе журналистских работ на лучшее освещение вопросов противодействия коррупции в Ростовской области «СМИ против коррупции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u w:val="none" w:color="000000"/>
              </w:rPr>
            </w:pPr>
            <w:r>
              <w:rPr>
                <w:u w:val="none" w:color="000000"/>
              </w:rPr>
              <w:t>Администрация города Новошахтинска (Жигайлова Н.А., начальник сектора муниципальной службы и кадровой работы общего отдел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1.7 «Обеспечено участие представителей города Новошахтинска в областном конкурсе социальной рекламы и антикоррупционных работ «Чистые руки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u w:val="none" w:color="000000"/>
              </w:rPr>
            </w:pPr>
            <w:r>
              <w:rPr>
                <w:u w:val="none" w:color="000000"/>
              </w:rPr>
              <w:t>Управление образования Администрации города Новошахтинска (Бахтинова Т.П., начальник Управления образования Администрации города Новошахтинск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7.1 «Подведены итоги муниципального этапа конкурса социальной рекламы и антикоррупционных работ «Чистые руки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8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u w:val="none" w:color="000000"/>
              </w:rPr>
            </w:pPr>
            <w:r>
              <w:rPr>
                <w:u w:val="none" w:color="000000"/>
              </w:rPr>
              <w:t>Управление образования Администрации города Новошахтинска (Бахтинова Т.П., начальник Управления образования Администрации города Новошахтинск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7.2 «Направлены для участия в областном конкурсе социальной рекламы и антикоррупционных работ «Чистые руки» конкурсные работы победителей муниципального этапа конкурса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Управление образования Администрации города Новошахтинска (Бахтинова Т.П., начальник Управления образования Администрации города Новошахтинск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1.8 «Разработана и распространена социальная рекламная продукция антикоррупционной направленности (календари, ручки и др.)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2"/>
                <w:szCs w:val="22"/>
                <w:u w:val="none" w:color="000000"/>
              </w:rPr>
            </w:pPr>
            <w:r>
              <w:rPr>
                <w:color w:val="000000"/>
                <w:sz w:val="22"/>
                <w:szCs w:val="22"/>
                <w:u w:val="none" w:color="000000"/>
              </w:rPr>
              <w:t>Администрация города Новошахтинска (Жигайлова Н.А., начальник сектора муниципальной службы и кадровой работы общего отдел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8.1 «Произведена разработка макета социальной рекламы, осуществлена муниципальная закупка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2"/>
                <w:szCs w:val="22"/>
                <w:u w:val="none" w:color="000000"/>
              </w:rPr>
            </w:pPr>
            <w:r>
              <w:rPr>
                <w:color w:val="000000"/>
                <w:sz w:val="22"/>
                <w:szCs w:val="22"/>
                <w:u w:val="none" w:color="000000"/>
              </w:rPr>
              <w:t>Администрация города Новошахтинска (Жигайлова Н.А., начальник сектора муниципальной службы и кадровой работы общего отдел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8.2 «Осуществлено распространение социальной рекламной продукции среди населения города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2"/>
                <w:szCs w:val="22"/>
                <w:u w:val="none" w:color="000000"/>
              </w:rPr>
            </w:pPr>
            <w:r>
              <w:rPr>
                <w:color w:val="000000"/>
                <w:sz w:val="22"/>
                <w:szCs w:val="22"/>
                <w:u w:val="none" w:color="000000"/>
              </w:rPr>
              <w:t>Администрация города Новошахтинска (Жигайлова Н.А., начальник сектора муниципальной службы и кадровой работы общего отдел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color w:val="auto"/>
                <w:sz w:val="24"/>
                <w:szCs w:val="24"/>
              </w:rPr>
              <w:t>Комплекс процессных мероприятий «Профилактика экстремизма и терроризма в городе Новошахтинске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2"/>
                <w:szCs w:val="22"/>
                <w:u w:val="none" w:color="000000"/>
              </w:rPr>
            </w:pPr>
            <w:r>
              <w:rPr>
                <w:color w:val="000000"/>
                <w:sz w:val="22"/>
                <w:szCs w:val="22"/>
                <w:u w:val="none" w:color="000000"/>
              </w:rPr>
              <w:t>Главный специалист (секретарь комиссий правоохранительной направленности) Администрации города (Ерохина И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722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722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2.1. «Осуществлен комплекс мер по обеспечению общественного порядка на территории г. Новошахтинска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ые (функциональные) органы Администрации города Новошахтинска;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Администрации города;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;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 и спорта Администрации города Новошахтинска (Коновалова Н.Г.);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 Администрации города Новошахтинска (Бахтинова Т.П.);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УИ Администрации города (Авраменко Т.Г.);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МКУ «УГХ» (Сидоряк О.А.);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 ГОО ООП «Народная дружина города Новошахтинска» (Мащенко С.Д.);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</w:rPr>
              <w:t>атаман ГКО «Новошахтинское» (Мащен-ко С.Д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начальник Управления социальной защиты населения Администрации города Новошахтинска (Нечепуренко Т.И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православные приходы город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sz w:val="24"/>
                <w:szCs w:val="24"/>
              </w:rPr>
            </w:pPr>
            <w:r>
              <w:rPr>
                <w:rFonts w:cs="Times New Roman"/>
                <w:strike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точка 2.1.1 «Выполнены мероприятия по обеспечению общественного порядка на территории г. Новошахтинска»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секретарь комиссий правоохранительной направленности) Администрации города (Ерохина И.А.);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 ГОО ООП «Народная дружина города Новошахтинска» (Мащенко С.Д.);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аман ГКО «Новошахтинское» (Мащен-ко С.Д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2.1.2 «Реализованы мероприятия по противодействию идеологии терроризма на территории города  Новошахтинска во исполнение Комплексного плана противодействия идеологии терроризма в Российской Федерации 2024-2028 годы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секретарь комиссий правоохранительной направленности) Администрации города (Ерохина И.А.);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 ГОО ООП «Народная дружина города Новошахтинска» (Мащенко С.Д.);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аман ГКО «Новошахтинское» (Мащен-ко С.Д.);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 и спорта Администрации города Новошахтинска (Коновалова Н.Г.);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 Администрации города Новошахтинска (Бахтинова Т.П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2.2 «Проведены мероприятия по усилению антитеррористической защищенности объектов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секретарь комиссий правоохранительной направленности) Администрации города (Ерохина И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4 682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 682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2.2.1 «Рассмотрены вопросы антитеррористической защищенности социальных объектов на заседании муниципальной антитеррористической комиссии г. Новошахтинска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секретарь комиссий правоохранительной направленности) Администрации города (Ерохина И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2.2.2 «Предоставлены сведения об уровне антитеррористической защищенности объектов социальной сферы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секретарь комиссий правоохранительной направленности) Администрации города (Ерохина И.А.), отраслевые (функциональные) органы Администрации города Новошахтинска;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Администрации города;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;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 и спорта Администрации города Новошахтинска (Коновалова Н.Г.);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 Администрации города Новошахтинска (Бахтинова Т.П.);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УИ Администрации города (Авраменко Т.Г.);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МКУ «УГХ» (Сидоряк О.А.);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социальной защиты населения Администрации города Новошахтинска (Нечепуренко Т.Г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2.3 «Размещены информационные материалы по вопросам противодействия экстремизму и терроризму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Главный специалист (секретарь комиссий правоохранительной направленности) Администрации города (Ерохина И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sz w:val="24"/>
                <w:szCs w:val="24"/>
              </w:rPr>
            </w:pPr>
            <w:r>
              <w:rPr>
                <w:rFonts w:cs="Times New Roman"/>
                <w:strike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2.3.1 «На официальном сайте Администрации города Новошахтинска в сети Интернет, на сайтах общеобразовательных организаций города, в местных СМИ опубликованы информационные материалы по вопросам противодействия экстремизму и терроризму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Главный специалист (секретарь комиссий правоохранительной направленности) Администрации города (Ерохина И.А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начальник Управления образования Администрации города Новошахтинска (Бахтинова Т.П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ahoma" w:cs="Times New Roman"/>
                <w:sz w:val="24"/>
                <w:szCs w:val="24"/>
                <w:lang w:bidi="hi-IN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hi-IN"/>
              </w:rPr>
              <w:t>Контрольная точка 2.3.2 «Проведены мероприятия по подготовке и распространению антитеррористического контента, в том числе разъясняющего формы и методы деятельности украинских спецслужб по вовлечению граждан Российской Федерации в диверсионно-террористическую деятельность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Главный специалист (секретарь комиссий правоохранительной направленности) Администрации города (Ерохина И.А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 xml:space="preserve"> </w:t>
            </w:r>
            <w:r>
              <w:rPr>
                <w:sz w:val="22"/>
                <w:szCs w:val="22"/>
                <w:u w:val="none" w:color="000000"/>
              </w:rPr>
              <w:t>начальник Управления образования Администрации города Новошахтинска (Бахтинова Т.П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начальник Отдел культуры и спорта Администрации города Новошахтинска (Коновалова Н.Г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2.3.3 «Проведены  мероприятия антитеррористической направленности управляющими (обслуживающими) организациями с жителями многоквартирных домов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МКУ «УГХ» Администрации г. Новошахтинска (Сидоряк О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2.4 «Организована добровольная сдача гражданами незаконно хранящихся огнестрельного оружия, боеприпасов, взрывчатых веществ и взрывных устройств за вознаграждение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Главный специалист (секретарь комиссий правоохранительной направленности) Администрации города (Ерохина И.А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начальник Управления образования Администрации города (Бахтинова Т.П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начальник Отдела культуры и спорта Администрации города (Коновалова Н.Г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атаман ГКО «Новошахтинское» (Мащен-ко С.Д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2.4.1 «Сдача гражданами незаконно хранящихся огнестрельного оружия, боеприпасов, взрывчатых веществ и взрывных устройств за вознаграждение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/>
            </w:pPr>
            <w:r>
              <w:rPr/>
              <w:t>Главный специалист (секретарь комиссий правоохранительной направленности) Администрации города (Ерохина И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2.4.2 «На официальном сайте Администрации города Новошахтинска в сети Интернет опубликованы информационные материалы по вопросам уголовной ответственности в виде лишения свободы за незаконное приобретение, передачу, сбыт, хранение, перевозку или ношение оружия, его основных частей, боеприпасов, взрывчатых веществ и взрывных устройств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секретарь комиссий правоохранительной направленности) Администрации города (Ерохина И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2.5 «Проведены профилактические мероприятия по противодействию идеологии терроризма и экстремизма, вовлечению в деструктивные организации общественно опасную деятельность среди молодежи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Главный специалист (секретарь комиссий правоохранительной направленности) Администрации города (Ерохина И.А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начальник Управления образования Администрации города (Бахтинова Т.П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начальник Отдела культуры и спорта Администрации города (Коновалова Н.Г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атаман ГКО «Новошахтинское» (Мащенко С.Д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2.5.1 «Реализованы мероприятия в рамках исполнению плана реализации Стратегии противодействия экстремизму на территории города Новошахтинска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Главный специалист (секретарь комиссий правоохранительной направленности) Администрации города (Ерохина И.А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начальник Управления образования Администрации города (Бахтинова Т.П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начальник Отдела культуры и спорта Администрации города (Коновалова Н.Г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атаман ГКО «Новошахтинское» (Мащенко С.Д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2.5.2 «Проведена оценка количества, тематики лекций и бесед, проведенных в образовательных организациях города с участием сотрудников правоохранительных органов, направленных на профилактику проявлений экстремизма, терроризма, преступлений против личности, общества, государства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Главный специалист (секретарь комиссий правоохранительной направленности) Администрации города (Ерохина И.А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начальник Управления образования Администрации города (Бахтинова Т.П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начальник Отдел культуры и спорта Администрации города (Коновалова Н.Г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атаман ГКО «Новошахтинское» (Мащенко С.Д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2.5.3 «Проведена оценка количества, тематики проведенных «круглых столов» с участием подростковых и молодежных и общественных организаций города по проблемам укрепления нравственного здоровья в обществе, координации деятельности в сфере межнациональных отношений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Главный специалист (секретарь комиссий правоохранительной направленности) Администрации города (Ерохина И.А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начальник Управления образования Администрации города (Бахтинова Т.П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3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Комплекс процессных мероприятий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секретарь комиссий правоохранительной направленности Администрации города (Ерохина Ирина Анатольевн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3.1 «Проведен мониторинг наркоситуации и работы по организации профилактики наркомании в г. Новошахтинске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секретарь комиссий правоохранительной направленности) Администрации города (Ерохина И.А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населением Администрации города Новошахтинска (Демьяненко В.И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Шахтинского филиала государственного бюджетного учреждения Ростовской области «Наркологический диспансер» (Добреля О.П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sz w:val="24"/>
                <w:szCs w:val="24"/>
              </w:rPr>
            </w:pPr>
            <w:r>
              <w:rPr>
                <w:rFonts w:cs="Times New Roman"/>
                <w:strike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3.1.1 «Проведены мероприятия по актуализации списка лиц, состоящих на учете в наркологи-ческом кабинете г. Новошахтинска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секретарь комиссий правоохранительной направленности) Администрации города (Ерохина И.А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населением Администрации города Новошахтинска (Демьяненко В.И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Шахтинского филиала государственного бюджетного учреждения Ростовской области «Наркологический диспансер» (Добреля О.П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3.1.2.«Проведено обучение секретаря ан-тинаркотической комиссии города Новошахтинска методам и формам ведения профилактической работы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1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секретарь комиссий правоохранительной направленности) Администрации города (Ерохина И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3.2 «Обеспечено обучение работников системы образования и иных субъектов профилактической деятельности навыкам ведения профилактической работы, формам и методам своевременного выявления первичных признаков злоупотребления психоактивными веществами»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секретарь комиссий правоохранительной направленности) Администрации города (Ерохина И.А.); начальник Управления образования Администрации города Новошахтинска (Бах-тинова Т.П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Шахтинского филиала государ-ственного бюджетного учреждения Ростовской области «Наркологический диспансер» (Добреля О.П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аман ГКО «Новошахтинское» (Мащенко С.Д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sz w:val="24"/>
                <w:szCs w:val="24"/>
              </w:rPr>
            </w:pPr>
            <w:r>
              <w:rPr>
                <w:rFonts w:cs="Times New Roman"/>
                <w:strike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3.2.1 «Проведен межведомственный родительский всеобуч с привлечением сотрудников правоохранительных органов, педагогов-психологов и врачей городской больницы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секретарь комиссий правоохранительной направленности) Администрации города (Ерохина И.А.); начальник Управления образования Администрации города Новошахтинска (Бах-тинова Т.П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Шахтинского филиала государ-ственного бюджетного учреждения Ростовской области «Наркологический диспансер» (Добреля О.П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ahoma" w:cs="Times New Roman"/>
                <w:sz w:val="24"/>
                <w:szCs w:val="24"/>
                <w:lang w:bidi="hi-IN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hi-IN"/>
              </w:rPr>
              <w:t>Контрольная точка 3.2.2 «Проведен конкурс антинаркотической направленности среди обучающихся обще-образовательных организаций города Новошахтинска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секретарь комиссий правоохранительной направленности) Администрации города (Ерохина И.А.); начальник Управления образования Администрации города Новошахтинска (Бах-тинова Т.П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Шахтинского филиала государ-ственного бюджетного учреждения Ростовской области «Наркологический диспансер» (Добреля О.П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3.3 «Организованы и проведены информационно-пропагандистские, спортивные и культурно-массовые мероприятия, направленные на профилактику наркомании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73" w:hanging="0"/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Главный специалист (секретарь комиссий правоохранительной направленности) Администрации города (Ерохина И.А.); начальник Управления образования Администрации города Новошахтинска (Бах-тинова Т.П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73" w:hanging="0"/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начальник Отдел культуры и спорта Администрации города Новошахтинска (Коновалова Н.Г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73" w:hanging="0"/>
              <w:rPr>
                <w:sz w:val="22"/>
                <w:szCs w:val="22"/>
                <w:u w:val="none" w:color="000000"/>
              </w:rPr>
            </w:pPr>
            <w:r>
              <w:rPr>
                <w:sz w:val="22"/>
                <w:szCs w:val="22"/>
                <w:u w:val="none" w:color="000000"/>
              </w:rPr>
              <w:t>атаман ГКО «Новошахтинское» (Мащенко С.Д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3.3.1 «Проведены акции по уничтожению рекламы наркотиков «Очистим наши улицы!» с привлечением общественных и волонтерских организаций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секретарь комиссий правоохранительной направленности) Администрации города (Ерохина И.А.); начальник Управления образования Администрации города Новошахтинска (Бах-тинова Т.П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аман ГКО «Новошахтинское» (Мащенко С.Д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3.3.2 «Проведены массовые мероприятия по пропаганде здорового образа жизни в рамках «Недели большой профилактики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секретарь комиссий правоохранительной направленности) Администрации города (Ерохина И.А.); начальник Управления образования Администрации города Новошахтинска (Бахтинова Т.П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3.4 «Организованы и проведены профилактические мероприятия с «группами риска» немедицинского потребления наркотиков и детьми, оказавшимися в трудной жизненной ситуации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секретарь комиссий правоохранительной направленности) Администрации города (Ерохина И.А.); начальник Управления образования Администрации города Новошахтинска (Бахтинова Т.П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3.4.1 «Проведена межведомственными лекторскими группами информационно - пропагандистская работа антинаркотической направленности в общеобразовательных и профессиональных образовательных организациях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 Администрации города Новошахтинска (Бахтинова Т.П.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Шахтинского филиала государственного бюджетного учреждения Ростовской области «Наркологический диспансер» (Добреля О.П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3.4.2 «Проведена разъяснительная работа в городе по профилактике злоупотребления психоактивными веществами, алкоголизма и табакокурения среди детей, подростков и молодежи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секретарь комиссий правоохранительной направленности) Администрации города (Ерохина И.А.); начальник Управления образования Администрации города Новошахтинска (Бахтинова Т.П.),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3.5 «Организованы и проведены мероприятия по предупреждению, выявлению и пресечению возможного вовлечения несовершеннолетних в потребление психоактивных веществ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секретарь комиссий правоохранительной направленности) Администрации города (Ерохина И.А.); начальник Управления образования Администрации города Новошахтинска (Бах-тинова Т.П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МКУ «УГХ» (Сидоряк О.А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 ГОО ООП «Добровольная на-родная дружина» (Мащенко С.Д.); начальник сектора муниципального контроля Администрации города Новошахтинска (Безбородых С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2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,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3.5.1 Организовано временное трудоустройство несовершеннолетних в возрасте от  14 до 18 ле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секретарь комиссий правоохранительной направленности) Администрации города (Ерохина И.А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МКУ «УГХ» (Сидоряк О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3.5.2. Проведены силами казачьих дружин мероприятия по выявлению возмож-ных фактов незаконного культивиро-вания наркосодержащих растений и очагов произрастания дикорастущей конопли с последующим информиро-ванием Отдела МВД России по г. Новошахтинску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секретарь комиссий правоохранительной направленности) Администрации города (Ерохина И.А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 ГОО ООП «Добровольная народная дружина» (Мащенко С.Д.); начальник сектора муниципального контроля Администрации города Новошахтинска (Безбородых С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3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Комплекс процессных мероприятий «Создание условий для поддержки казачества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секретарь комиссий правоохранительной направленности) Администрации города (Ерохина Ирина Анатольевн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44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0,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4.1 «Осуществлена текущая деятельность членами казачьих обществ обязательств по оказанию содействия органам местного самоуправления в осуществлении задач и функций в рамках установленных полномочий Ростовской области и муниципальных образований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секретарь комиссий правоохранительной направленности) Администрации города (Ерохина И.А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 казачьей дружины города Новошахтинска (Фролкин Р.Е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0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0,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4.1.1 «Заключены соглашения о предоставлении иных межбюджетных трансфертов бюджетам муниципальных районов и городским округам по осуществлению текущей деятельности членами казачьих обществ обязательств по оказанию содействия органам местного само-управления в осуществлении задач и функций в рамках установленных полномочий Ростовской области и муниципальных образований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секретарь комиссий правоохранительной направленности) Администрации города (Ерохина И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4.1.2 «Заключен договор об оказании со-действия между органом местного самоуправления и казачьим обществом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секретарь комиссий правоохранительной направленности) Администрации города (Ерохина И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4.1.3. «Произведена материальная выплата членам казачьих обществ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секретарь комиссий правоохранительной направленности) Администрации города (Ерохина И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4.2 «Обеспечено поощрение членов казачьих обществ, привлеченных к несению государственной или иной службы в рамках оказания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.09.1999 № 47-ЗС «О казачьих дружинах в Ростовской области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секретарь комиссий правоохранительной направленности) Администрации города (Ерохина И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4.2.1 «Утвержден договор, устанавливающий условия осуществления выплат стимулирующего характера членам казачьей дружины города Новошахтинска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секретарь комиссий правоохранительной направленности) Администрации города (Ерохина И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ahoma" w:cs="Times New Roman"/>
                <w:sz w:val="24"/>
                <w:szCs w:val="24"/>
                <w:lang w:bidi="hi-IN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hi-IN"/>
              </w:rPr>
              <w:t>Контрольная точка 4.2.2 «Произведена материальная выплата членам казачьей дружины города Новошахтинска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секретарь комиссий правоохранительной направленности) Администрации города (Ерохина И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4.3 «Организованы и проведены мероприятия по возрождению культуры казачества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секретарь комиссий правоохранительной направленности) Администрации города (Ерохина И.А.), начальник Управления образования Администрации города (Бахтинова Т.П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4.3.1 «Размещены в информационно-телекоммуникационной сети Интернет и городских СМИ информационные материалы о проводимых мероприятиях о возрождению культуры казачества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секретарь комиссий правоохранительной направленности) Администрации города (Ерохина И.А.), начальник Управления образования Администрации города (Бахтинова Т.П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4.3.2 «Проведены мероприятия, направленные на военно-патриотическое, духовно-нравственное и физическое воспитание, а также на сохранение и развитие казачьей культуры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секретарь комиссий правоохранительной направленности) Администрации города (Ерохина И.А.), начальник Управления образования Администрации города (Бахтинова Т.П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3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5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Комплекс процессных мероприятий «Предупреждение межнациональных (межэтнических) конфликтов на территории города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секретарь комиссий правоохранительной направленности) Администрации города (Ерохина И.А.), начальник Управления образования Администрации города (Бахтинова Т.П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5.1 «Проведены мероприятия, направленные на укрепление единства российской нации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секретарь комиссий правоохранительной направленности) Администрации города (Ерохина И.А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 Администрации города Новошахтинска (Бахтинова Т.П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ультуры и спорта Администрации города Новошахтинска (Коновалова Н.Г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5.1.1 «Организованы и проведены праздничные мероприятия, направленных на обеспечение межнационального мира и согласия, гармонизацию межнациональных (межэтнических) отношений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секретарь комиссий правоохранительной направленности) Администрации города (Ерохина И.А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 Администрации города Новошахтинска (Бахтинова Т.П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 и спорта Администрации города Новошахтинска (Коновалова Н.Г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5.1.2 «Организован и проведен муниципальный фестиваль национальных культур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1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секретарь комиссий правоохранительной направленности) Администрации города (Ерохина И.А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 Администрации города Новошахтинска (Бахтинова Т.П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5.2 «Проведены мероприятия по методическому, научному, информационному обеспечению реализации государственной национальной политики на территории муниципального образования «Город Новошахтинск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секретарь комиссий правоохранительной направленности) Администрации города Новошахтинска (Ерохина И.А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 Администрации города (Бахтинова Т.П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аман ГКО «Новошахтинское» (Мащенко С.Д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/>
                <w:strike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5.2.1 «Освещены в периодических печатных изданиях и средствах массовой информации мероприятия, направленные на гармонизацию межэтнических отношений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секретарь комиссий правоохранительной направленности) Администрации города Новошахтинска (Ерохина И.А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 Администрации города Новошахтинска (Бахтинова Т.П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ahoma" w:cs="Times New Roman"/>
                <w:sz w:val="24"/>
                <w:szCs w:val="24"/>
                <w:lang w:bidi="hi-IN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hi-IN"/>
              </w:rPr>
              <w:t>Контрольная точка 5.2.2 «Обеспечена подготовка, переподготовка и повышение квалификации муниципальных служащих, участвующих в реализации государственной национальной политики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секретарь комиссий правоохранительной направленности) Администрации города Новошахтинска (Ерохина И.А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 Администрации города Новошахтинска (Бахтинова Т.П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5.2.3 «Организованы и проведены совещания, круг-лые столы по актуальным вопросам реализации государственной миграционной политики, укрепления меж-национальных отношений и профилактики экстремизма с участием представителей институтов гражданского общества, представителями духовенства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2"/>
                <w:szCs w:val="22"/>
              </w:rPr>
            </w:pPr>
            <w:r>
              <w:rPr/>
              <w:t>главный специалист (секретарь комиссий правоохранительной направленности) Администрации города</w:t>
            </w:r>
            <w:r>
              <w:rPr>
                <w:sz w:val="22"/>
                <w:szCs w:val="22"/>
              </w:rPr>
              <w:t xml:space="preserve"> (Ерохина И.А.)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таман ГКО «Новошахтинское» (Мащенко С.Д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 казачьей дружины города Новошахтинска православные приходы г. Новошахтинска (Фролкин Р.Е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6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101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0,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231,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ный специалист (секретарь комиссий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равоохранительной направленности)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Администрации г. Новошахтинска                                                                                      И.А. Ерохин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680" w:gutter="0" w:header="0" w:top="426" w:footer="0" w:bottom="567"/>
      <w:pgNumType w:fmt="decimal"/>
      <w:formProt w:val="false"/>
      <w:textDirection w:val="lrTb"/>
      <w:docGrid w:type="default" w:linePitch="272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XO Thames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x-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x-none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uppressAutoHyphens w:val="true"/>
      <w:bidi w:val="0"/>
      <w:spacing w:before="120" w:after="120"/>
      <w:jc w:val="both"/>
      <w:outlineLvl w:val="3"/>
    </w:pPr>
    <w:rPr>
      <w:rFonts w:ascii="XO Thames" w:hAnsi="XO Thames" w:eastAsia="Times New Roman" w:cs="XO Thames"/>
      <w:b/>
      <w:color w:val="000000"/>
      <w:sz w:val="24"/>
      <w:szCs w:val="20"/>
      <w:lang w:val="ru-RU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suppressAutoHyphens w:val="true"/>
      <w:bidi w:val="0"/>
      <w:spacing w:before="120" w:after="120"/>
      <w:jc w:val="both"/>
      <w:outlineLvl w:val="4"/>
    </w:pPr>
    <w:rPr>
      <w:rFonts w:ascii="XO Thames" w:hAnsi="XO Thames" w:eastAsia="Times New Roman" w:cs="XO Thames"/>
      <w:b/>
      <w:color w:val="000000"/>
      <w:sz w:val="22"/>
      <w:szCs w:val="20"/>
      <w:lang w:val="ru-RU" w:eastAsia="zh-CN" w:bidi="ar-SA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sz w:val="28"/>
      <w:szCs w:val="28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x-non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x-none"/>
    </w:rPr>
  </w:style>
  <w:style w:type="character" w:styleId="41">
    <w:name w:val="Заголовок 4 Знак"/>
    <w:qFormat/>
    <w:rPr>
      <w:rFonts w:ascii="XO Thames" w:hAnsi="XO Thames" w:cs="XO Thames"/>
      <w:b/>
      <w:color w:val="000000"/>
      <w:sz w:val="24"/>
    </w:rPr>
  </w:style>
  <w:style w:type="character" w:styleId="51">
    <w:name w:val="Заголовок 5 Знак"/>
    <w:qFormat/>
    <w:rPr>
      <w:rFonts w:ascii="XO Thames" w:hAnsi="XO Thames" w:cs="XO Thames"/>
      <w:b/>
      <w:color w:val="000000"/>
      <w:sz w:val="22"/>
    </w:rPr>
  </w:style>
  <w:style w:type="character" w:styleId="Style11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имвол сноски"/>
    <w:qFormat/>
    <w:rPr>
      <w:rFonts w:ascii="Calibri" w:hAnsi="Calibri" w:cs="Calibri"/>
      <w:color w:val="000000"/>
      <w:vertAlign w:val="superscript"/>
    </w:rPr>
  </w:style>
  <w:style w:type="character" w:styleId="FootnoteCharacters">
    <w:name w:val="Footnote Characters"/>
    <w:qFormat/>
    <w:rPr>
      <w:rFonts w:ascii="Calibri" w:hAnsi="Calibri" w:cs="Calibri"/>
      <w:color w:val="000000"/>
      <w:vertAlign w:val="superscript"/>
    </w:rPr>
  </w:style>
  <w:style w:type="character" w:styleId="FootnoteCharacters1">
    <w:name w:val="Footnote Characters1"/>
    <w:qFormat/>
    <w:rPr>
      <w:rFonts w:ascii="Calibri" w:hAnsi="Calibri" w:cs="Calibri"/>
      <w:color w:val="000000"/>
      <w:vertAlign w:val="superscript"/>
    </w:rPr>
  </w:style>
  <w:style w:type="character" w:styleId="FootnoteCharacters11">
    <w:name w:val="Footnote Characters11"/>
    <w:qFormat/>
    <w:rPr>
      <w:rFonts w:ascii="Calibri" w:hAnsi="Calibri" w:cs="Calibri"/>
      <w:color w:val="000000"/>
      <w:vertAlign w:val="superscript"/>
    </w:rPr>
  </w:style>
  <w:style w:type="character" w:styleId="FootnoteCharacters111">
    <w:name w:val="Footnote Characters111"/>
    <w:qFormat/>
    <w:rPr>
      <w:rFonts w:ascii="Calibri" w:hAnsi="Calibri" w:cs="Calibri"/>
      <w:color w:val="000000"/>
      <w:vertAlign w:val="superscript"/>
    </w:rPr>
  </w:style>
  <w:style w:type="character" w:styleId="FootnoteCharacters1111">
    <w:name w:val="Footnote Characters1111"/>
    <w:qFormat/>
    <w:rPr>
      <w:rFonts w:ascii="Calibri" w:hAnsi="Calibri" w:cs="Calibri"/>
      <w:color w:val="000000"/>
      <w:vertAlign w:val="superscript"/>
    </w:rPr>
  </w:style>
  <w:style w:type="character" w:styleId="FootnoteCharacters11111">
    <w:name w:val="Footnote Characters11111"/>
    <w:qFormat/>
    <w:rPr>
      <w:rFonts w:ascii="Calibri" w:hAnsi="Calibri" w:cs="Calibri"/>
      <w:color w:val="000000"/>
      <w:vertAlign w:val="superscript"/>
    </w:rPr>
  </w:style>
  <w:style w:type="character" w:styleId="FootnoteCharacters111111">
    <w:name w:val="Footnote Characters111111"/>
    <w:qFormat/>
    <w:rPr>
      <w:rFonts w:ascii="Calibri" w:hAnsi="Calibri" w:cs="Calibri"/>
      <w:color w:val="000000"/>
      <w:vertAlign w:val="superscript"/>
    </w:rPr>
  </w:style>
  <w:style w:type="character" w:styleId="FootnoteCharacters1111111">
    <w:name w:val="Footnote Characters1111111"/>
    <w:qFormat/>
    <w:rPr>
      <w:rFonts w:ascii="Calibri" w:hAnsi="Calibri" w:cs="Calibri"/>
      <w:color w:val="000000"/>
      <w:vertAlign w:val="superscript"/>
    </w:rPr>
  </w:style>
  <w:style w:type="character" w:styleId="FootnoteCharacters11111111">
    <w:name w:val="Footnote Characters11111111"/>
    <w:qFormat/>
    <w:rPr>
      <w:rFonts w:ascii="Calibri" w:hAnsi="Calibri" w:cs="Calibri"/>
      <w:color w:val="000000"/>
      <w:vertAlign w:val="superscript"/>
    </w:rPr>
  </w:style>
  <w:style w:type="character" w:styleId="FootnoteCharacters111111111">
    <w:name w:val="Footnote Characters111111111"/>
    <w:qFormat/>
    <w:rPr>
      <w:rFonts w:ascii="Calibri" w:hAnsi="Calibri" w:cs="Calibri"/>
      <w:color w:val="000000"/>
      <w:vertAlign w:val="superscript"/>
    </w:rPr>
  </w:style>
  <w:style w:type="character" w:styleId="21">
    <w:name w:val="Оглавление 2 Знак"/>
    <w:qFormat/>
    <w:rPr>
      <w:rFonts w:ascii="XO Thames" w:hAnsi="XO Thames" w:cs="XO Thames"/>
      <w:color w:val="000000"/>
      <w:sz w:val="28"/>
    </w:rPr>
  </w:style>
  <w:style w:type="character" w:styleId="42">
    <w:name w:val="Оглавление 4 Знак"/>
    <w:qFormat/>
    <w:rPr>
      <w:rFonts w:ascii="XO Thames" w:hAnsi="XO Thames" w:cs="XO Thames"/>
      <w:color w:val="000000"/>
      <w:sz w:val="28"/>
    </w:rPr>
  </w:style>
  <w:style w:type="character" w:styleId="61">
    <w:name w:val="Оглавление 6 Знак"/>
    <w:qFormat/>
    <w:rPr>
      <w:rFonts w:ascii="XO Thames" w:hAnsi="XO Thames" w:cs="XO Thames"/>
      <w:color w:val="000000"/>
      <w:sz w:val="28"/>
    </w:rPr>
  </w:style>
  <w:style w:type="character" w:styleId="7">
    <w:name w:val="Оглавление 7 Знак"/>
    <w:qFormat/>
    <w:rPr>
      <w:rFonts w:ascii="XO Thames" w:hAnsi="XO Thames" w:cs="XO Thames"/>
      <w:color w:val="000000"/>
      <w:sz w:val="28"/>
    </w:rPr>
  </w:style>
  <w:style w:type="character" w:styleId="Style16">
    <w:name w:val="Обычный (Интернет) Знак"/>
    <w:qFormat/>
    <w:rPr>
      <w:rFonts w:ascii="Arial" w:hAnsi="Arial" w:cs="Arial"/>
      <w:color w:val="000000"/>
      <w:sz w:val="24"/>
      <w:szCs w:val="24"/>
    </w:rPr>
  </w:style>
  <w:style w:type="character" w:styleId="Style17">
    <w:name w:val="Основной текст Знак"/>
    <w:qFormat/>
    <w:rPr>
      <w:color w:val="000000"/>
      <w:sz w:val="28"/>
    </w:rPr>
  </w:style>
  <w:style w:type="character" w:styleId="32">
    <w:name w:val="Оглавление 3 Знак"/>
    <w:qFormat/>
    <w:rPr>
      <w:rFonts w:ascii="XO Thames" w:hAnsi="XO Thames" w:cs="XO Thames"/>
      <w:color w:val="000000"/>
      <w:sz w:val="28"/>
    </w:rPr>
  </w:style>
  <w:style w:type="character" w:styleId="11">
    <w:name w:val="Оглавление 1 Знак"/>
    <w:qFormat/>
    <w:rPr>
      <w:rFonts w:ascii="XO Thames" w:hAnsi="XO Thames" w:cs="XO Thames"/>
      <w:b/>
      <w:color w:val="000000"/>
      <w:sz w:val="28"/>
    </w:rPr>
  </w:style>
  <w:style w:type="character" w:styleId="9">
    <w:name w:val="Оглавление 9 Знак"/>
    <w:qFormat/>
    <w:rPr>
      <w:rFonts w:ascii="XO Thames" w:hAnsi="XO Thames" w:cs="XO Thames"/>
      <w:color w:val="000000"/>
      <w:sz w:val="28"/>
    </w:rPr>
  </w:style>
  <w:style w:type="character" w:styleId="8">
    <w:name w:val="Оглавление 8 Знак"/>
    <w:qFormat/>
    <w:rPr>
      <w:rFonts w:ascii="XO Thames" w:hAnsi="XO Thames" w:cs="XO Thames"/>
      <w:color w:val="000000"/>
      <w:sz w:val="28"/>
    </w:rPr>
  </w:style>
  <w:style w:type="character" w:styleId="52">
    <w:name w:val="Оглавление 5 Знак"/>
    <w:qFormat/>
    <w:rPr>
      <w:rFonts w:ascii="XO Thames" w:hAnsi="XO Thames" w:cs="XO Thames"/>
      <w:color w:val="000000"/>
      <w:sz w:val="28"/>
    </w:rPr>
  </w:style>
  <w:style w:type="character" w:styleId="Style18">
    <w:name w:val="Подзаголовок Знак"/>
    <w:qFormat/>
    <w:rPr>
      <w:rFonts w:ascii="XO Thames" w:hAnsi="XO Thames" w:cs="XO Thames"/>
      <w:i/>
      <w:color w:val="000000"/>
      <w:sz w:val="24"/>
    </w:rPr>
  </w:style>
  <w:style w:type="character" w:styleId="Style19">
    <w:name w:val="Заголовок Знак"/>
    <w:qFormat/>
    <w:rPr>
      <w:rFonts w:ascii="XO Thames" w:hAnsi="XO Thames" w:cs="XO Thames"/>
      <w:b/>
      <w:caps/>
      <w:color w:val="000000"/>
      <w:sz w:val="40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WW">
    <w:name w:val="WW-Символ сноски"/>
    <w:qFormat/>
    <w:rPr/>
  </w:style>
  <w:style w:type="character" w:styleId="Style20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Characters1">
    <w:name w:val="Endnote Characters1"/>
    <w:qFormat/>
    <w:rPr>
      <w:vertAlign w:val="superscript"/>
    </w:rPr>
  </w:style>
  <w:style w:type="character" w:styleId="EndnoteCharacters11">
    <w:name w:val="Endnote Characters11"/>
    <w:qFormat/>
    <w:rPr>
      <w:vertAlign w:val="superscript"/>
    </w:rPr>
  </w:style>
  <w:style w:type="character" w:styleId="EndnoteCharacters111">
    <w:name w:val="Endnote Characters111"/>
    <w:qFormat/>
    <w:rPr>
      <w:vertAlign w:val="superscript"/>
    </w:rPr>
  </w:style>
  <w:style w:type="character" w:styleId="EndnoteCharacters1111">
    <w:name w:val="Endnote Characters1111"/>
    <w:qFormat/>
    <w:rPr>
      <w:vertAlign w:val="superscript"/>
    </w:rPr>
  </w:style>
  <w:style w:type="character" w:styleId="EndnoteCharacters11111">
    <w:name w:val="Endnote Characters11111"/>
    <w:qFormat/>
    <w:rPr>
      <w:vertAlign w:val="superscript"/>
    </w:rPr>
  </w:style>
  <w:style w:type="character" w:styleId="EndnoteCharacters111111">
    <w:name w:val="Endnote Characters111111"/>
    <w:qFormat/>
    <w:rPr>
      <w:vertAlign w:val="superscript"/>
    </w:rPr>
  </w:style>
  <w:style w:type="character" w:styleId="EndnoteCharacters1111111">
    <w:name w:val="Endnote Characters1111111"/>
    <w:qFormat/>
    <w:rPr>
      <w:vertAlign w:val="superscript"/>
    </w:rPr>
  </w:style>
  <w:style w:type="character" w:styleId="EndnoteCharacters11111111">
    <w:name w:val="Endnote Characters11111111"/>
    <w:qFormat/>
    <w:rPr>
      <w:vertAlign w:val="superscript"/>
    </w:rPr>
  </w:style>
  <w:style w:type="character" w:styleId="WW1">
    <w:name w:val="WW-Символ концевой сноски"/>
    <w:qFormat/>
    <w:rPr/>
  </w:style>
  <w:style w:type="character" w:styleId="InternetLink2">
    <w:name w:val="Internet Link2"/>
    <w:qFormat/>
    <w:rPr>
      <w:color w:val="000080"/>
      <w:u w:val="single"/>
    </w:rPr>
  </w:style>
  <w:style w:type="character" w:styleId="InternetLink3">
    <w:name w:val="Internet Link3"/>
    <w:qFormat/>
    <w:rPr>
      <w:color w:val="000080"/>
      <w:u w:val="single"/>
    </w:rPr>
  </w:style>
  <w:style w:type="character" w:styleId="InternetLink4">
    <w:name w:val="Internet Link4"/>
    <w:qFormat/>
    <w:rPr>
      <w:color w:val="000080"/>
      <w:u w:val="single"/>
    </w:rPr>
  </w:style>
  <w:style w:type="character" w:styleId="InternetLink5">
    <w:name w:val="Internet Link5"/>
    <w:qFormat/>
    <w:rPr>
      <w:color w:val="000080"/>
      <w:u w:val="single"/>
    </w:rPr>
  </w:style>
  <w:style w:type="character" w:styleId="InternetLink6">
    <w:name w:val="Internet Link6"/>
    <w:qFormat/>
    <w:rPr>
      <w:color w:val="000080"/>
      <w:u w:val="single"/>
    </w:rPr>
  </w:style>
  <w:style w:type="character" w:styleId="InternetLink7">
    <w:name w:val="Internet Link7"/>
    <w:qFormat/>
    <w:rPr>
      <w:color w:val="000080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21">
    <w:name w:val="Текст примечания Знак"/>
    <w:basedOn w:val="DefaultParagraphFont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8">
    <w:name w:val="Internet Link8"/>
    <w:qFormat/>
    <w:rPr>
      <w:color w:val="000080"/>
      <w:u w:val="single"/>
    </w:rPr>
  </w:style>
  <w:style w:type="character" w:styleId="22">
    <w:name w:val="Знак сноски2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13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Hyperlink">
    <w:name w:val="Hyperlink"/>
    <w:qFormat/>
    <w:rPr>
      <w:rFonts w:ascii="Calibri" w:hAnsi="Calibri" w:cs="Calibri"/>
      <w:color w:val="0000FF"/>
      <w:u w:val="single"/>
      <w:lang w:eastAsia="zh-CN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8"/>
    </w:rPr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Noto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Noto Sans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Noto Sans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Noto Sans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24">
    <w:name w:val="Название объекта2"/>
    <w:next w:val="Normal"/>
    <w:qFormat/>
    <w:pPr>
      <w:widowControl/>
      <w:suppressAutoHyphens w:val="true"/>
      <w:bidi w:val="0"/>
      <w:spacing w:before="567" w:after="567"/>
      <w:jc w:val="center"/>
    </w:pPr>
    <w:rPr>
      <w:rFonts w:ascii="XO Thames" w:hAnsi="XO Thames" w:eastAsia="Times New Roman" w:cs="XO Thames"/>
      <w:b/>
      <w:caps/>
      <w:color w:val="000000"/>
      <w:sz w:val="40"/>
      <w:szCs w:val="20"/>
      <w:lang w:val="ru-RU" w:eastAsia="zh-CN" w:bidi="ar-SA"/>
    </w:rPr>
  </w:style>
  <w:style w:type="paragraph" w:styleId="25">
    <w:name w:val="Указатель2"/>
    <w:basedOn w:val="Normal"/>
    <w:qFormat/>
    <w:pPr>
      <w:suppressLineNumbers/>
    </w:pPr>
    <w:rPr>
      <w:rFonts w:cs="Noto Sans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Noto Sans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Noto Sans"/>
    </w:rPr>
  </w:style>
  <w:style w:type="paragraph" w:styleId="HeaderandFooter">
    <w:name w:val="Header and Footer"/>
    <w:qFormat/>
    <w:pPr>
      <w:widowControl/>
      <w:suppressAutoHyphens w:val="true"/>
      <w:bidi w:val="0"/>
      <w:jc w:val="both"/>
    </w:pPr>
    <w:rPr>
      <w:rFonts w:ascii="XO Thames" w:hAnsi="XO Thames" w:eastAsia="Times New Roman" w:cs="XO Thames"/>
      <w:color w:val="000000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312" w:before="0" w:after="75"/>
      <w:jc w:val="both"/>
    </w:pPr>
    <w:rPr>
      <w:rFonts w:ascii="Arial" w:hAnsi="Arial" w:cs="Arial"/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26">
    <w:name w:val="Основной шрифт абзаца2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19">
    <w:name w:val="Знак сноски1"/>
    <w:basedOn w:val="26"/>
    <w:qFormat/>
    <w:pPr/>
    <w:rPr>
      <w:vertAlign w:val="superscript"/>
    </w:rPr>
  </w:style>
  <w:style w:type="paragraph" w:styleId="Contents2">
    <w:name w:val="TOC 2"/>
    <w:next w:val="Normal"/>
    <w:pPr>
      <w:widowControl/>
      <w:suppressAutoHyphens w:val="true"/>
      <w:bidi w:val="0"/>
      <w:ind w:left="2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Contents4">
    <w:name w:val="TOC 4"/>
    <w:next w:val="Normal"/>
    <w:pPr>
      <w:widowControl/>
      <w:suppressAutoHyphens w:val="true"/>
      <w:bidi w:val="0"/>
      <w:ind w:left="6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Contents6">
    <w:name w:val="TOC 6"/>
    <w:next w:val="Normal"/>
    <w:pPr>
      <w:widowControl/>
      <w:suppressAutoHyphens w:val="true"/>
      <w:bidi w:val="0"/>
      <w:ind w:left="10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Contents7">
    <w:name w:val="TOC 7"/>
    <w:next w:val="Normal"/>
    <w:pPr>
      <w:widowControl/>
      <w:suppressAutoHyphens w:val="true"/>
      <w:bidi w:val="0"/>
      <w:ind w:left="12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10">
    <w:name w:val="Знак1_0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Markedcontent">
    <w:name w:val="markedconten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</w:pPr>
    <w:rPr>
      <w:color w:val="000000"/>
      <w:sz w:val="22"/>
    </w:rPr>
  </w:style>
  <w:style w:type="paragraph" w:styleId="110">
    <w:name w:val="Основной шрифт абзаца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111">
    <w:name w:val="Символ сноски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Contents3">
    <w:name w:val="TOC 3"/>
    <w:next w:val="Normal"/>
    <w:pPr>
      <w:widowControl/>
      <w:suppressAutoHyphens w:val="true"/>
      <w:bidi w:val="0"/>
      <w:ind w:left="4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112">
    <w:name w:val="Гиперссылка1"/>
    <w:qFormat/>
    <w:pPr>
      <w:widowControl/>
      <w:suppressAutoHyphens w:val="true"/>
      <w:bidi w:val="0"/>
    </w:pPr>
    <w:rPr>
      <w:rFonts w:ascii="Calibri" w:hAnsi="Calibri" w:eastAsia="Times New Roman" w:cs="Calibri"/>
      <w:color w:val="0000FF"/>
      <w:sz w:val="20"/>
      <w:szCs w:val="20"/>
      <w:u w:val="single"/>
      <w:lang w:val="ru-RU" w:eastAsia="zh-CN" w:bidi="ar-SA"/>
    </w:rPr>
  </w:style>
  <w:style w:type="paragraph" w:styleId="27">
    <w:name w:val="Гиперссылка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eastAsia="zh-CN" w:bidi="ar-SA"/>
    </w:rPr>
  </w:style>
  <w:style w:type="paragraph" w:styleId="Footnote">
    <w:name w:val="Footnote Text"/>
    <w:basedOn w:val="Normal"/>
    <w:pPr/>
    <w:rPr>
      <w:color w:val="000000"/>
    </w:rPr>
  </w:style>
  <w:style w:type="paragraph" w:styleId="Contents1">
    <w:name w:val="TOC 1"/>
    <w:next w:val="Normal"/>
    <w:pPr>
      <w:widowControl/>
      <w:suppressAutoHyphens w:val="true"/>
      <w:bidi w:val="0"/>
    </w:pPr>
    <w:rPr>
      <w:rFonts w:ascii="XO Thames" w:hAnsi="XO Thames" w:eastAsia="Times New Roman" w:cs="XO Thames"/>
      <w:b/>
      <w:color w:val="000000"/>
      <w:sz w:val="28"/>
      <w:szCs w:val="20"/>
      <w:lang w:val="ru-RU" w:eastAsia="zh-CN" w:bidi="ar-SA"/>
    </w:rPr>
  </w:style>
  <w:style w:type="paragraph" w:styleId="Contents9">
    <w:name w:val="TOC 9"/>
    <w:next w:val="Normal"/>
    <w:pPr>
      <w:widowControl/>
      <w:suppressAutoHyphens w:val="true"/>
      <w:bidi w:val="0"/>
      <w:ind w:left="16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Contents8">
    <w:name w:val="TOC 8"/>
    <w:next w:val="Normal"/>
    <w:pPr>
      <w:widowControl/>
      <w:suppressAutoHyphens w:val="true"/>
      <w:bidi w:val="0"/>
      <w:ind w:left="14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Contents5">
    <w:name w:val="TOC 5"/>
    <w:next w:val="Normal"/>
    <w:pPr>
      <w:widowControl/>
      <w:suppressAutoHyphens w:val="true"/>
      <w:bidi w:val="0"/>
      <w:ind w:left="8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Subtitle">
    <w:name w:val="Subtitle"/>
    <w:next w:val="Normal"/>
    <w:qFormat/>
    <w:pPr>
      <w:widowControl/>
      <w:suppressAutoHyphens w:val="true"/>
      <w:bidi w:val="0"/>
      <w:jc w:val="both"/>
    </w:pPr>
    <w:rPr>
      <w:rFonts w:ascii="XO Thames" w:hAnsi="XO Thames" w:eastAsia="Times New Roman" w:cs="XO Thames"/>
      <w:i/>
      <w:color w:val="000000"/>
      <w:sz w:val="24"/>
      <w:szCs w:val="20"/>
      <w:lang w:val="ru-RU" w:eastAsia="zh-CN" w:bidi="ar-SA"/>
    </w:rPr>
  </w:style>
  <w:style w:type="paragraph" w:styleId="Style28">
    <w:name w:val="Привязка сноски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vertAlign w:val="superscript"/>
      <w:lang w:val="ru-RU" w:eastAsia="zh-CN" w:bidi="ar-SA"/>
    </w:rPr>
  </w:style>
  <w:style w:type="paragraph" w:styleId="Hgkelc">
    <w:name w:val="hgkelc"/>
    <w:basedOn w:val="110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113">
    <w:name w:val="Текст примечания1"/>
    <w:basedOn w:val="Normal"/>
    <w:qFormat/>
    <w:pPr/>
    <w:rPr/>
  </w:style>
  <w:style w:type="paragraph" w:styleId="Annotationsubject">
    <w:name w:val="annotation subject"/>
    <w:basedOn w:val="113"/>
    <w:next w:val="113"/>
    <w:qFormat/>
    <w:pPr/>
    <w:rPr>
      <w:b/>
      <w:bCs/>
    </w:rPr>
  </w:style>
  <w:style w:type="paragraph" w:styleId="1111">
    <w:name w:val="Знак1 Знак Знак Знак1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">
    <w:name w:val="t"/>
    <w:basedOn w:val="Normal"/>
    <w:qFormat/>
    <w:pPr>
      <w:spacing w:before="280" w:after="280"/>
    </w:pPr>
    <w:rPr>
      <w:sz w:val="24"/>
      <w:szCs w:val="24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Noto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  <Company>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4:04:00Z</dcterms:created>
  <dc:creator>1</dc:creator>
  <dc:description/>
  <dc:language>en-US</dc:language>
  <cp:lastModifiedBy/>
  <cp:lastPrinted>2025-02-20T10:47:00Z</cp:lastPrinted>
  <dcterms:modified xsi:type="dcterms:W3CDTF">2025-04-11T08:56:3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