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9912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о административно-правовым вопросам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Г. Лиханов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14 марта 2025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ЕДИНЫЙ АНАЛИТИЧЕСКИЙ 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Содействие развитию и поддержка социально ориентированных некоммерческих организаций</w:t>
      </w:r>
      <w:r>
        <w:rPr>
          <w:sz w:val="28"/>
          <w:szCs w:val="28"/>
        </w:rPr>
        <w:t xml:space="preserve">» на 2025 год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1"/>
        <w:gridCol w:w="3502"/>
        <w:gridCol w:w="1427"/>
        <w:gridCol w:w="1640"/>
        <w:gridCol w:w="1994"/>
        <w:gridCol w:w="1179"/>
        <w:gridCol w:w="955"/>
        <w:gridCol w:w="1171"/>
        <w:gridCol w:w="1224"/>
        <w:gridCol w:w="1527"/>
      </w:tblGrid>
      <w:tr>
        <w:trPr>
          <w:trHeight w:val="448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 муниципальной (комплексной) программы, мероприятия (результата), контрольной точки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 руководителя)</w:t>
            </w:r>
          </w:p>
        </w:tc>
        <w:tc>
          <w:tcPr>
            <w:tcW w:w="6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, (тыс. рублей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5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8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5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  <w:br/>
              <w:t>бюдже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3"/>
        <w:gridCol w:w="3371"/>
        <w:gridCol w:w="1426"/>
        <w:gridCol w:w="1641"/>
        <w:gridCol w:w="1993"/>
        <w:gridCol w:w="1179"/>
        <w:gridCol w:w="955"/>
        <w:gridCol w:w="1171"/>
        <w:gridCol w:w="1224"/>
        <w:gridCol w:w="1527"/>
      </w:tblGrid>
      <w:tr>
        <w:trPr>
          <w:tblHeader w:val="true"/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условий для повышения эффективности деятельности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/>
            </w:pPr>
            <w:r>
              <w:rPr/>
              <w:t>Ерохина И.А., главный специалист (секретарь комиссий правоохранительной направленности) Администрации города Новошахтинс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 1.1.«Обеспечена организационная поддержка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/>
            </w:pPr>
            <w:r>
              <w:rPr/>
              <w:t>Ерохина И.А., главный специалист (секретарь комиссий правоохранительной направленности) Администрации города Новошахтинс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1.1. «Сформирован и актуализирован реестр СО НКО, осуществляющих свою деятельность на территории города, в том числе получивших поддержку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/>
            </w:pPr>
            <w:r>
              <w:rPr/>
              <w:t>Ерохина И.А., главный специалист (секретарь комиссий правоохранительной направленности) Администрации города Новошахтинс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1.2.«Размещена информация о деятельности СО НКО в средствах массовой ин-формации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/>
            </w:pPr>
            <w:r>
              <w:rPr/>
              <w:t>Ерохина И.А., главный специалист (секретарь комиссий правоохранительной направленности) Администрации города Новошахтинс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1.2.«Созданы условия для стимулирования гражданской активности населения в деятельности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/>
            </w:pPr>
            <w:r>
              <w:rPr/>
              <w:t>Ерохина И.А., главный специалист (секретарь комиссий правоохранительной направленности) Администрации города Новошахтинс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2.1.«Размещена на официальном сайте Администрации города в сети Интернет информация о текущей деятельности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/>
            </w:pPr>
            <w:r>
              <w:rPr/>
              <w:t>Ерохина И.А., главный специалист (секретарь комиссий правоохранительной направленности) Администрации города Новошахтинс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ahoma" w:cs="Times New Roman"/>
                <w:sz w:val="24"/>
                <w:szCs w:val="24"/>
                <w:lang w:bidi="hi-IN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hi-IN"/>
              </w:rPr>
              <w:t>Контрольная точка 1.2.2.«Привлечены общественные объединения, НКО к участию в совместных мероприятиях (заседания, совещания, конференции, социально-культурные и иные мероприятия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rPr/>
            </w:pPr>
            <w:r>
              <w:rPr/>
              <w:t>Ерохина И.А., главный специалист (секретарь комиссий правоохранительной направленности) Администрации города Новошахтинс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казание содействия в развитии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outlineLvl w:val="2"/>
              <w:rPr/>
            </w:pPr>
            <w:r>
              <w:rPr>
                <w:sz w:val="24"/>
                <w:szCs w:val="24"/>
                <w:lang w:eastAsia="ar-SA"/>
              </w:rPr>
              <w:t>Мероприятие (результат) 2.1 «</w:t>
            </w:r>
            <w:r>
              <w:rPr>
                <w:sz w:val="24"/>
                <w:szCs w:val="24"/>
              </w:rPr>
              <w:t>Обеспечена образовательная поддержка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both"/>
              <w:rPr/>
            </w:pPr>
            <w:r>
              <w:rPr/>
              <w:t>Главный специалист (секретарь комиссий правоохранительной направленности) Администрации города Новошахтинск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нтрольная точка 2.1.1 «Повышен уровень профессиональной подготовки специалистов Администрации города, осуществляющих взаимодействие с общественными объединениями и НКО, а также работников и добровольцев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 Новошахтинска (Ерохина И.А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Новошахтинской городской организации Ростовской областной организации общероссийской общественной организации «Всероссийское общество инвалидов» (Пономарев Н.Ф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егиональной общественной диабетической организации инвалидов «Возрождение» (Шашлыкова Е.В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Новошахтинской городской общественной организации ветеранов войны, труда, Вооруженных сил и правоохранительных органов (Сурнов В.С.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Новошахтинской городской спор-тивной общественной организации «Федерация смешанного боевого единоборства ММА» (Корнев С.Н.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втономной некоммерческой организации «Центр по социальной реабилитации инвалидов и других категорий граждан «Добро» (Соляная Н.П.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Новошахтинской местной общественной организации развития и поддержки молодежи «Поколение (Я)» (Сумская Т. В.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втономной некоммерческой спор-тивно-оздоровительной организации «СЕН-ТОКИ» (Огневая Н.В.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втономной некоммерческой организации социального обслуживания населения «С Любовью» (Колосовская Л.В.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городской Новошахтинской детско-молодежной общественной организации «Юность Несветая» (Ахмедиева Г.А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both"/>
              <w:rPr/>
            </w:pPr>
            <w:r>
              <w:rPr/>
              <w:t>протоиерей МРО Православного Прихода храма Донской иконы Божией Матери г. Но-вошахтинска Шахтинской Епархии Русской Православной Церкви (Московский Патриархат) (Амплеев Р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ая точка</w:t>
            </w:r>
            <w:r>
              <w:rPr>
                <w:sz w:val="24"/>
                <w:szCs w:val="24"/>
                <w:lang w:eastAsia="ar-SA"/>
              </w:rPr>
              <w:t xml:space="preserve"> 2.1.2 «Привлечены СО НКО к участию в конкурсах социально значимых проектов различного уровня, оказана консультативная помощь в рамках подготовки к участию в конкурсах социально значимых проектов</w:t>
            </w:r>
            <w:r>
              <w:rPr>
                <w:rStyle w:val="FontStyle24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5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25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(секретарь комиссий правоохранительной направленности) Администрации города Новошахтинск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результат) 2.2 «Реализованы мероприятия по поддержке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(секретарь комиссий правоохранительной направленности) Администрации города Новошахтинск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точка 2.2.1 «Оказана консультативная, методическая поддержки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(секретарь комиссий правоохранительной направленности) Администрации города Новошахтинск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точка 2.2.2 «Оказана имущественная поддержка СО НКО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(секретарь комиссий правоохранительной направленности) Администрации города Новошахтинска (Ерохина И.А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uppressAutoHyphens w:val="true"/>
              <w:spacing w:lineRule="exact" w:line="247"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(секретарь комисс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ой направленности)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дминистрации г. Новошахтинска                                                                                      И.А. Ерохи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" w:hAnsi="XO Thames" w:eastAsia="Times New Roman" w:cs="XO Thames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" w:hAnsi="XO Thames" w:eastAsia="Times New Roman" w:cs="XO Thames"/>
      <w:b/>
      <w:color w:val="000000"/>
      <w:sz w:val="22"/>
      <w:szCs w:val="20"/>
      <w:lang w:val="ru-RU" w:eastAsia="zh-CN" w:bidi="ar-SA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" w:hAnsi="XO Thames" w:cs="XO Thames"/>
      <w:b/>
      <w:color w:val="000000"/>
      <w:sz w:val="24"/>
    </w:rPr>
  </w:style>
  <w:style w:type="character" w:styleId="51">
    <w:name w:val="Заголовок 5 Знак"/>
    <w:qFormat/>
    <w:rPr>
      <w:rFonts w:ascii="XO Thames" w:hAnsi="XO Thames" w:cs="XO Thames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" w:hAnsi="XO Thames" w:cs="XO Thames"/>
      <w:color w:val="000000"/>
      <w:sz w:val="28"/>
    </w:rPr>
  </w:style>
  <w:style w:type="character" w:styleId="42">
    <w:name w:val="Оглавление 4 Знак"/>
    <w:qFormat/>
    <w:rPr>
      <w:rFonts w:ascii="XO Thames" w:hAnsi="XO Thames" w:cs="XO Thames"/>
      <w:color w:val="000000"/>
      <w:sz w:val="28"/>
    </w:rPr>
  </w:style>
  <w:style w:type="character" w:styleId="61">
    <w:name w:val="Оглавление 6 Знак"/>
    <w:qFormat/>
    <w:rPr>
      <w:rFonts w:ascii="XO Thames" w:hAnsi="XO Thames" w:cs="XO Thames"/>
      <w:color w:val="000000"/>
      <w:sz w:val="28"/>
    </w:rPr>
  </w:style>
  <w:style w:type="character" w:styleId="7">
    <w:name w:val="Оглавление 7 Знак"/>
    <w:qFormat/>
    <w:rPr>
      <w:rFonts w:ascii="XO Thames" w:hAnsi="XO Thames" w:cs="XO Thames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" w:hAnsi="XO Thames" w:cs="XO Thames"/>
      <w:color w:val="000000"/>
      <w:sz w:val="28"/>
    </w:rPr>
  </w:style>
  <w:style w:type="character" w:styleId="11">
    <w:name w:val="Оглавление 1 Знак"/>
    <w:qFormat/>
    <w:rPr>
      <w:rFonts w:ascii="XO Thames" w:hAnsi="XO Thames" w:cs="XO Thames"/>
      <w:b/>
      <w:color w:val="000000"/>
      <w:sz w:val="28"/>
    </w:rPr>
  </w:style>
  <w:style w:type="character" w:styleId="9">
    <w:name w:val="Оглавление 9 Знак"/>
    <w:qFormat/>
    <w:rPr>
      <w:rFonts w:ascii="XO Thames" w:hAnsi="XO Thames" w:cs="XO Thames"/>
      <w:color w:val="000000"/>
      <w:sz w:val="28"/>
    </w:rPr>
  </w:style>
  <w:style w:type="character" w:styleId="8">
    <w:name w:val="Оглавление 8 Знак"/>
    <w:qFormat/>
    <w:rPr>
      <w:rFonts w:ascii="XO Thames" w:hAnsi="XO Thames" w:cs="XO Thames"/>
      <w:color w:val="000000"/>
      <w:sz w:val="28"/>
    </w:rPr>
  </w:style>
  <w:style w:type="character" w:styleId="52">
    <w:name w:val="Оглавление 5 Знак"/>
    <w:qFormat/>
    <w:rPr>
      <w:rFonts w:ascii="XO Thames" w:hAnsi="XO Thames" w:cs="XO Thames"/>
      <w:color w:val="000000"/>
      <w:sz w:val="28"/>
    </w:rPr>
  </w:style>
  <w:style w:type="character" w:styleId="Style18">
    <w:name w:val="Подзаголовок Знак"/>
    <w:qFormat/>
    <w:rPr>
      <w:rFonts w:ascii="XO Thames" w:hAnsi="XO Thames" w:cs="XO Thames"/>
      <w:i/>
      <w:color w:val="000000"/>
      <w:sz w:val="24"/>
    </w:rPr>
  </w:style>
  <w:style w:type="character" w:styleId="Style19">
    <w:name w:val="Заголовок Знак"/>
    <w:qFormat/>
    <w:rPr>
      <w:rFonts w:ascii="XO Thames" w:hAnsi="XO Thames" w:cs="XO Thames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Noto Sans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Noto Sans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" w:hAnsi="XO Thames" w:eastAsia="Times New Roman" w:cs="XO Thames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" w:hAnsi="XO Thames" w:eastAsia="Times New Roman" w:cs="XO Thames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" w:hAnsi="XO Thames" w:eastAsia="Times New Roman" w:cs="XO Thames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" w:hAnsi="XO Thames" w:eastAsia="Times New Roman" w:cs="XO Thames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52:00Z</dcterms:created>
  <dc:creator>1</dc:creator>
  <dc:description/>
  <dc:language>en-US</dc:language>
  <cp:lastModifiedBy/>
  <cp:lastPrinted>2025-02-20T10:47:00Z</cp:lastPrinted>
  <dcterms:modified xsi:type="dcterms:W3CDTF">2025-04-11T07:44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