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в состав муниципальной програм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  <w:t>Обеспечение качественными жилищно-коммунальными услугам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021"/>
        <w:gridCol w:w="32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enie-kachestvennymi-zhilishchno-kommunalnymi/index.php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enie-kachestvennymi-zhilishchno-kommunalnymi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апитальный ремонт многоквартирн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enie-kachestvennymi-zhilishchno-kommunalnymi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Благоустройство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Obespeche</w:t>
              </w:r>
            </w:hyperlink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nie-kachestvennymi-zhilishchno-kommunalnymi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качественными коммунальными услугами населения гор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Obespeche</w:t>
              </w:r>
            </w:hyperlink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nie-kachestvennymi-zhilishchno-kommunalnymi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Благоустройство и содержание территорий городских кладби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Obespeche</w:t>
              </w:r>
            </w:hyperlink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nie-kachestvennymi-zhilishchno-kommunalnymi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в сфере жилищно-коммунального хозяйства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Obespeche</w:t>
              </w:r>
            </w:hyperlink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nie-kachestvennymi-zhilishchno-kommunalnymi/polnyy-tekst-programmy.php</w:t>
            </w:r>
          </w:p>
        </w:tc>
      </w:tr>
      <w:tr>
        <w:trPr>
          <w:trHeight w:val="253" w:hRule="atLeast"/>
        </w:trPr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храна окружающей среды и природны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качественными жилищно-коммунальными услуг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Obespeche</w:t>
              </w:r>
            </w:hyperlink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nie-kachestvennymi-zhilishchno-kommunalnymi/polnyy-tekst-programmy.php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КУ города Новошахтин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городского хозяйства» </w:t>
        <w:tab/>
        <w:tab/>
        <w:tab/>
        <w:tab/>
        <w:tab/>
        <w:tab/>
        <w:tab/>
        <w:tab/>
        <w:tab/>
        <w:t>О.А. Сидоряк</w:t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Times New Roman" w:cs="Calibri"/>
      <w:b/>
      <w:color w:val="auto"/>
      <w:kern w:val="0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shakhtinsk.org/economics/munitsipalnye-programmy-2019-2030/Obespeche" TargetMode="External"/><Relationship Id="rId3" Type="http://schemas.openxmlformats.org/officeDocument/2006/relationships/hyperlink" Target="https://novoshakhtinsk.org/economics/munitsipalnye-programmy-2019-2030/Obespeche" TargetMode="External"/><Relationship Id="rId4" Type="http://schemas.openxmlformats.org/officeDocument/2006/relationships/hyperlink" Target="https://novoshakhtinsk.org/economics/munitsipalnye-programmy-2019-2030/Obespeche" TargetMode="External"/><Relationship Id="rId5" Type="http://schemas.openxmlformats.org/officeDocument/2006/relationships/hyperlink" Target="https://novoshakhtinsk.org/economics/munitsipalnye-programmy-2019-2030/Obespeche" TargetMode="External"/><Relationship Id="rId6" Type="http://schemas.openxmlformats.org/officeDocument/2006/relationships/hyperlink" Target="https://novoshakhtinsk.org/economics/munitsipalnye-programmy-2019-2030/Obespech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3-20T14:58:0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