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9912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uppressAutoHyphens w:val="false"/>
        <w:bidi w:val="0"/>
        <w:ind w:left="107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suppressAutoHyphens w:val="false"/>
        <w:bidi w:val="0"/>
        <w:ind w:left="107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</w:r>
    </w:p>
    <w:p>
      <w:pPr>
        <w:pStyle w:val="Normal"/>
        <w:widowControl w:val="false"/>
        <w:suppressAutoHyphens w:val="false"/>
        <w:bidi w:val="0"/>
        <w:ind w:left="107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 М.Н. Пархоменко</w:t>
      </w:r>
    </w:p>
    <w:p>
      <w:pPr>
        <w:pStyle w:val="Normal"/>
        <w:widowControl w:val="false"/>
        <w:suppressAutoHyphens w:val="false"/>
        <w:bidi w:val="0"/>
        <w:ind w:left="107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4 марта 2025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ЕДИНЫЙ АНАЛИТИЧЕСКИЙ 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Энергосбережение и повышение энергетической эффективности</w:t>
      </w:r>
      <w:r>
        <w:rPr>
          <w:sz w:val="28"/>
          <w:szCs w:val="28"/>
        </w:rPr>
        <w:t xml:space="preserve">» на 2025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4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587"/>
        <w:gridCol w:w="1305"/>
        <w:gridCol w:w="1350"/>
        <w:gridCol w:w="5175"/>
        <w:gridCol w:w="1020"/>
        <w:gridCol w:w="735"/>
        <w:gridCol w:w="862"/>
        <w:gridCol w:w="728"/>
        <w:gridCol w:w="972"/>
      </w:tblGrid>
      <w:tr>
        <w:trPr>
          <w:trHeight w:val="448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муниципальной (комплексной) программы, мероприятия (результата), контрольной точки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5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 руководителя)</w:t>
            </w:r>
          </w:p>
        </w:tc>
        <w:tc>
          <w:tcPr>
            <w:tcW w:w="4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5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8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420" w:type="dxa"/>
        <w:jc w:val="left"/>
        <w:tblInd w:w="-4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46"/>
        <w:gridCol w:w="1305"/>
        <w:gridCol w:w="1343"/>
        <w:gridCol w:w="5182"/>
        <w:gridCol w:w="1020"/>
        <w:gridCol w:w="735"/>
        <w:gridCol w:w="855"/>
        <w:gridCol w:w="735"/>
        <w:gridCol w:w="919"/>
        <w:gridCol w:w="1171"/>
      </w:tblGrid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Энергосбережение и повышение энергоэффективности  в бюджетном секторе»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 культуры и спорта Администрации города Новошахтинска (Коновалова Н.Г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Администрации города Новошахтинска (Нечепуренко Т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  <w:shd w:fill="auto" w:val="clear"/>
              </w:rPr>
              <w:t>13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1 «Повышена энергетическая эффективность и снижено потребление энергоресурс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 культуры и спорта Администрации города Новошахтинска (Коновалова Н.Г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Администрации города Новошахтинска (Нечепуренко Т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-108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точка 1.1.1 «Установлены/заменены приборы учета потребляемых энергоресурсов и воды в муниципальных учрежд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 культуры и спорта Администрации города Новошахтинска (Коновалова Н.Г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Администрации города Новошахтинска (Нечепуренко Т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Энергосбережение и повышение энергоэффектив-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раструктуры гор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 (Сидоряк О.А., заместитель директора МКУ «УГХ»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4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4,6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0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(результат) 2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Проведены энергоэффективные мероприятия при капитальном ремонте общего имущества в многоквартирных до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8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, собственники жил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0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1.1.«Сформиров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еестр многоквартирных домов по проведению капитального рем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8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, собственники жил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 2.1.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ногоквартирные дома включены в областную про-грамм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160"/>
              <w:ind w:left="8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, собственники жил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2.1.3 «Заключены контра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выполнение работ по капитальному ремонту общего имущества в многоквартирных до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, собственники жил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1.4 «Выполнены работы по  капитальному ремонту многоквартирных жилых дом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, собственники жил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3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ероприятие (результат) 2.2 «Повышена энергетическая эффективность и снижено потребление электрической энергии в многоквартирных жилых домах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онд капитального ремонта, собственники жил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.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явлены оборудования, подлежащие  замен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-74" w:hanging="76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-74" w:hanging="76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-74" w:hanging="76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-74" w:hanging="76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-74" w:hanging="76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-74" w:hanging="76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ind w:right="-74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.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изведена замена электросчётчиков и трансформатора ток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52"/>
              <w:ind w:left="0" w:right="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2.3 «Установлены, проверены общедомовые приборы учета энергоресурс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34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34,6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uppressAutoHyphens w:val="tru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 мониторинг оснащенности многоквартирных домов коллективными общедомовыми приборами учета потребляемых энергоресурсов и воды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uppressAutoHyphens w:val="true"/>
              <w:spacing w:lineRule="auto" w:line="252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ановлены/заменены коллективные (общедомовые) приборы учета потребляемых энергоресурсов и воды в многоквартирном жилищном фон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(результат) 2.4 «Повышена энергоэффективность уличного освещения»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auto" w:val="clear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color w:val="FF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FF0000"/>
                <w:sz w:val="24"/>
                <w:szCs w:val="24"/>
                <w:shd w:fill="auto" w:val="clear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 «Установлены энергосберегающие антивандальные светильники, оборудованные датчиками движения или присутствия человека в местах общего пользова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 «Произведена замена ламп накаливания и других не-эффективных элементов системы освещения, в том числе светильников на энергосберегающи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0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2.5.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ключены жилые дома к системе газоснабже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5.1 «Выполнена инвентаризация не газифицированных дом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5.2 «Проведено информирование населения о возможности подачи заявок о социальной газификации»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right="0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5.3 «Доведена до сведения граждан информация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едоставлении мер социальной поддержки по оплате расходов на газификацию домовладения (квартиры) отдельным категориям граждан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8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,6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 культуры и спорта Администрации города Новошахтинска (Коновалова Н.Г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Администрации города Новошахтинска (Нечепуренко Т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компа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 (директор Фостикова С.В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-1» (директор Абдуллаев Р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Сервис» (директор Ерошенко Н.Н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+» (директор Галиулин Ш.А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013" w:leader="none"/>
              </w:tabs>
              <w:suppressAutoHyphens w:val="true"/>
              <w:spacing w:before="0" w:after="0"/>
              <w:ind w:left="0" w:righ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» (директор Стына Т.В.)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правление микрорайонами города» (директор Медведева О.И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4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,6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КУ города Новошахтинск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Управление городского хозяйства»</w:t>
        <w:tab/>
        <w:tab/>
        <w:tab/>
        <w:tab/>
        <w:tab/>
        <w:tab/>
        <w:tab/>
        <w:tab/>
        <w:t xml:space="preserve">               Сидоряк О.А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993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Cambria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eastAsia="zh-CN" w:bidi="ar-SA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1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2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1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11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52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8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9">
    <w:name w:val="Заголовок Знак"/>
    <w:qFormat/>
    <w:rPr>
      <w:rFonts w:ascii="XO Thames;Cambria" w:hAnsi="XO Thames;Cambria" w:cs="XO Thames;Cambria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character" w:styleId="Style23">
    <w:name w:val="Название Знак"/>
    <w:qFormat/>
    <w:rPr>
      <w:rFonts w:ascii="XO Thames;Cambria" w:hAnsi="XO Thames;Cambria" w:cs="XO Thames;Cambria"/>
      <w:b/>
      <w:caps/>
      <w:sz w:val="40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auto"/>
      <w:sz w:val="40"/>
      <w:szCs w:val="20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Noto Sans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Noto Sans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0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1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2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13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eastAsia="zh-CN" w:bidi="ar-SA"/>
    </w:rPr>
  </w:style>
  <w:style w:type="paragraph" w:styleId="Style29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1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4">
    <w:name w:val="Текст примечания1"/>
    <w:basedOn w:val="Normal"/>
    <w:qFormat/>
    <w:pPr/>
    <w:rPr/>
  </w:style>
  <w:style w:type="paragraph" w:styleId="Annotationsubject">
    <w:name w:val="annotation subject"/>
    <w:basedOn w:val="114"/>
    <w:next w:val="114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0:00Z</dcterms:created>
  <dc:creator>1</dc:creator>
  <dc:description/>
  <dc:language>en-US</dc:language>
  <cp:lastModifiedBy/>
  <cp:lastPrinted>2025-02-20T10:47:00Z</cp:lastPrinted>
  <dcterms:modified xsi:type="dcterms:W3CDTF">2025-03-21T12:07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