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estern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СНОВНЫЕ ПОКАЗАТЕЛИ</w:t>
      </w:r>
    </w:p>
    <w:p>
      <w:pPr>
        <w:pStyle w:val="Normal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гноза социально-экономического развития города Новошахтинска до 2026 года</w:t>
      </w:r>
    </w:p>
    <w:p>
      <w:pPr>
        <w:pStyle w:val="Normal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(базовый вариант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985"/>
        <w:gridCol w:w="1417"/>
        <w:gridCol w:w="1560"/>
        <w:gridCol w:w="1417"/>
        <w:gridCol w:w="1559"/>
        <w:gridCol w:w="1560"/>
        <w:gridCol w:w="1559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показат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965"/>
        <w:gridCol w:w="1985"/>
        <w:gridCol w:w="1417"/>
        <w:gridCol w:w="1560"/>
        <w:gridCol w:w="1417"/>
        <w:gridCol w:w="1559"/>
        <w:gridCol w:w="1560"/>
        <w:gridCol w:w="1559"/>
        <w:gridCol w:w="1559"/>
      </w:tblGrid>
      <w:tr>
        <w:trPr>
          <w:tblHeader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окупный объем отгруженных товаров, работ и услуг, выполненных собственными силами по полному кругу предприятий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действующих це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40 73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35 20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84 0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805 520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 673 779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26 758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81 090,25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опоставимых це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70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видам деятельности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4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быча полезных ископаемых 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действующих це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9 8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4 0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4 8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1 491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4 425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1 884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2 048,34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опоставимых це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20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4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батывающие производства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действующих це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790 74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901 8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064 6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846 856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591 340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411 06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323 453,72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опоставимых це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1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70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4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действующих це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76 876,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53 362,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98 001,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95 345,8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53 501,8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6 409,16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83 519,96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опоставимых це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00</w:t>
            </w:r>
          </w:p>
        </w:tc>
      </w:tr>
      <w:tr>
        <w:trPr>
          <w:trHeight w:val="1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4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действующих це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142"/>
              <w:jc w:val="center"/>
              <w:rPr/>
            </w:pPr>
            <w:r>
              <w:rPr>
                <w:bCs/>
                <w:sz w:val="24"/>
                <w:szCs w:val="24"/>
              </w:rPr>
              <w:t>374 702,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 934,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 543,1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421 825,83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 511,08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 401,23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 068,21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опоставимых це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0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ция сельского хозяйства во всех категориях хозяйств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действующих це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1 000,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890 000,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4 900,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 708,8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8 879,1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5 777,6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641,8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сопоставимых цена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0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инвестиций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действующих це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9,3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72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66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6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96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83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72,19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опоставимых це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6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8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40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работ, выполненных по виду деятельности «строитель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действующих це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486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233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54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67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802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93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49,02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опоставимых це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30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 жилья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99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4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от мал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действующих це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891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3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92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128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42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69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926,20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опоставимых це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2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2,50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4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от средни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действующих це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 074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 484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 7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 448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 09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 79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 458,40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опоставимых це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9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47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2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03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0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0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02,70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4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действующих це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150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 34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15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104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 8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31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740,80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опоставимых це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к предыдущему году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60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4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от общественного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действующих це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6,50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опоставимых це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,90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работников всего (по полному кругу предприят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 9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 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 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 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 3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 4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 543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,60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14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заработной 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действующих ценах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59 850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504 2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602 0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310 961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938 759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551 750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186 902,71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0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8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7,40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реднемесячная заработная пл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8 405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2 327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8 44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2 456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5 980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9 290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2 642,18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1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1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10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0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0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06,80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ыль прибыльных пред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66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2 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5 6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7 461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4 11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1 59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3 249,70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0" w:hanging="0"/>
        <w:jc w:val="center"/>
        <w:rPr/>
      </w:pPr>
      <w:r>
        <w:rPr/>
      </w:r>
    </w:p>
    <w:p>
      <w:pPr>
        <w:pStyle w:val="Western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overflowPunct w:val="true"/>
      <w:autoSpaceDE w:val="true"/>
      <w:spacing w:lineRule="auto" w:line="276" w:before="280" w:after="142"/>
      <w:textAlignment w:val="auto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30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3:30:00Z</dcterms:created>
  <dc:creator>1</dc:creator>
  <dc:description/>
  <dc:language>en-US</dc:language>
  <cp:lastModifiedBy>IRONMANN (AKA SHAMAN)</cp:lastModifiedBy>
  <cp:lastPrinted>2023-06-21T17:04:00Z</cp:lastPrinted>
  <dcterms:modified xsi:type="dcterms:W3CDTF">2023-06-26T13:30:00Z</dcterms:modified>
  <cp:revision>2</cp:revision>
  <dc:subject/>
  <dc:title/>
</cp:coreProperties>
</file>