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1"/>
        <w:gridCol w:w="1701"/>
        <w:gridCol w:w="1580"/>
        <w:gridCol w:w="1560"/>
        <w:gridCol w:w="1620"/>
        <w:gridCol w:w="1540"/>
        <w:gridCol w:w="1700"/>
        <w:gridCol w:w="1483"/>
      </w:tblGrid>
      <w:tr>
        <w:trPr>
          <w:trHeight w:val="315" w:hRule="atLeast"/>
        </w:trPr>
        <w:tc>
          <w:tcPr>
            <w:tcW w:w="1529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казатели прогноза социально-экономического развития муниципального образования «Город Новошахтинск» до 2020 года</w:t>
            </w:r>
          </w:p>
        </w:tc>
      </w:tr>
      <w:tr>
        <w:trPr>
          <w:trHeight w:val="390" w:hRule="atLeast"/>
        </w:trPr>
        <w:tc>
          <w:tcPr>
            <w:tcW w:w="15295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казател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63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72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окупный объем отгруженных товаров, работ и услуг, выполненных собственными силами по полному кругу предприятий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998,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23 497,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11 414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2 309,3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45 082,2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26 628,30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поставимых ценах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,7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4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4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73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58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по видам деятельности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быча полезных ископаемых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 658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 488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 166,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 620,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 540,3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 095,40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8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6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60</w:t>
            </w:r>
          </w:p>
        </w:tc>
      </w:tr>
      <w:tr>
        <w:trPr>
          <w:trHeight w:val="72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атывающие производства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69 074,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2 283,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1 813,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5 124,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34 972,1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0 025,00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9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8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 475,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590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8 265,9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7 324,4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 279,9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9 571,10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5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 790,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 136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 168,1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 240,3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 289,9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 936,80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,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укция сельского хозяйства во всех категориях хозяйств, всего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 6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 023,2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 159,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 483,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0 380,9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9 875,6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поставимых ценах 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4</w:t>
            </w:r>
          </w:p>
        </w:tc>
      </w:tr>
      <w:tr>
        <w:trPr>
          <w:trHeight w:val="100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инвестиций в основной капитал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8,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9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3,5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,3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,64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8,51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5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4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,0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27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50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работ, выполненных по виду деятельности «строительство»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,7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,8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,3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,2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,13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94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5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95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4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жилья, 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кв. м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9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35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2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00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9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,9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5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малых предприятий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5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78,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9,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23,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51,7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70,50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3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3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30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средних предприятий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85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,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1,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5,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7,7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,8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розничной торговли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8,9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74,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1,4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2,4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65,60</w:t>
            </w:r>
          </w:p>
        </w:tc>
      </w:tr>
      <w:tr>
        <w:trPr>
          <w:trHeight w:val="99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4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1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40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общественного питания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,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6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,3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,8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,20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8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5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9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платных услуг населению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,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7,7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3,6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9,3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2,3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2,80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7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70</w:t>
            </w:r>
          </w:p>
        </w:tc>
      </w:tr>
      <w:tr>
        <w:trPr>
          <w:trHeight w:val="118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работников  всего (по полному кругу предприяти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303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08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36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66,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97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18,0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заработной платы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, 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62 196,7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3 536,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9 721,3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08 203,2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0 035,91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2 383,28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4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месячная заработная пл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 423,8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 043,4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 462,1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71,5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63,01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88,87</w:t>
            </w:r>
          </w:p>
        </w:tc>
      </w:tr>
      <w:tr>
        <w:trPr>
          <w:trHeight w:val="126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7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0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23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34:00Z</dcterms:created>
  <dc:creator>Шабанова Н.В.</dc:creator>
  <dc:description/>
  <cp:keywords/>
  <dc:language>en-US</dc:language>
  <cp:lastModifiedBy>Шабанова Н.В.</cp:lastModifiedBy>
  <dcterms:modified xsi:type="dcterms:W3CDTF">2017-07-14T12:33:00Z</dcterms:modified>
  <cp:revision>12</cp:revision>
  <dc:subject/>
  <dc:title/>
</cp:coreProperties>
</file>