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412"/>
        <w:gridCol w:w="1701"/>
        <w:gridCol w:w="1580"/>
        <w:gridCol w:w="1560"/>
        <w:gridCol w:w="1620"/>
        <w:gridCol w:w="1540"/>
        <w:gridCol w:w="1700"/>
        <w:gridCol w:w="1483"/>
      </w:tblGrid>
      <w:tr>
        <w:trPr>
          <w:trHeight w:val="315" w:hRule="atLeast"/>
        </w:trPr>
        <w:tc>
          <w:tcPr>
            <w:tcW w:w="1529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казатели прогноза социально-экономического развития муниципального образования «Город Новошахтинск»  до 2019 года</w:t>
            </w:r>
          </w:p>
        </w:tc>
      </w:tr>
      <w:tr>
        <w:trPr>
          <w:trHeight w:val="390" w:hRule="atLeast"/>
        </w:trPr>
        <w:tc>
          <w:tcPr>
            <w:tcW w:w="15295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казател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3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405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упный объем отгруженных товаров, работ и услуг, выполненных собственными силами по полному кругу предприятий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8 162,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998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2 415,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6 841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76 032,5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9 895,6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поставимых ценах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5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50</w:t>
            </w:r>
          </w:p>
        </w:tc>
      </w:tr>
      <w:tr>
        <w:trPr>
          <w:trHeight w:val="765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видам деятельности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ыча полезных ископаемых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268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658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01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046,4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651,8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796,0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6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40</w:t>
            </w:r>
          </w:p>
        </w:tc>
      </w:tr>
      <w:tr>
        <w:trPr>
          <w:trHeight w:val="72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6 250,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5 932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6 653,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42 432,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4 129,8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6 422,3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6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9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2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4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, передача и распределение электроэнергии, газа и воды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 644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 408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 560,6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361,7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 250,8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677,3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2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7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0</w:t>
            </w:r>
          </w:p>
        </w:tc>
      </w:tr>
      <w:tr>
        <w:trPr>
          <w:trHeight w:val="975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ция сельского хозяйства во всех категориях хозяйств, всего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78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092,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 917,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746,4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299,4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664,7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поставимых ценах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0</w:t>
            </w:r>
          </w:p>
        </w:tc>
      </w:tr>
      <w:tr>
        <w:trPr>
          <w:trHeight w:val="1005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нвестиций за счет всех источников финансирования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05,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9,2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2,3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6,6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0,6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5,14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3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4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2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работ, выполненных по виду деятельности «строительство»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,3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,2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2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,0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,56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,33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0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2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4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00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жилья, 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7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9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3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7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0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64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43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53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243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малых предприятий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2,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46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41,7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38,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12,3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7,1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4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27</w:t>
            </w:r>
          </w:p>
        </w:tc>
      </w:tr>
      <w:tr>
        <w:trPr>
          <w:trHeight w:val="48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средних предприятий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,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5,2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4,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9,3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3,3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,2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91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46</w:t>
            </w:r>
          </w:p>
        </w:tc>
      </w:tr>
      <w:tr>
        <w:trPr>
          <w:trHeight w:val="555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розничной торговли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77,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7,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75,2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34,1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4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9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 общественного питания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1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9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50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латных услуг населению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3,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1,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1,7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1,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,1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4,50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поставимых цен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2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60</w:t>
            </w:r>
          </w:p>
        </w:tc>
      </w:tr>
      <w:tr>
        <w:trPr>
          <w:trHeight w:val="11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работников  всего (по полному кругу предприят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86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03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01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56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41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34,00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заработной платы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ействующих ценах, 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1 448,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2 196,7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6 153,8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8 385,8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1 017,0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626,15</w:t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5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9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62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11,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23,8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52,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84,2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,3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97,05</w:t>
            </w:r>
          </w:p>
        </w:tc>
      </w:tr>
      <w:tr>
        <w:trPr>
          <w:trHeight w:val="126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6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2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23:00Z</dcterms:created>
  <dc:creator>Шабанова Н.В.</dc:creator>
  <dc:description/>
  <cp:keywords/>
  <dc:language>en-US</dc:language>
  <cp:lastModifiedBy>Шабанова Н.В.</cp:lastModifiedBy>
  <dcterms:modified xsi:type="dcterms:W3CDTF">2016-09-23T08:23:00Z</dcterms:modified>
  <cp:revision>3</cp:revision>
  <dc:subject/>
  <dc:title/>
</cp:coreProperties>
</file>