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КАЗ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.11.2011 № 71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ind w:right="35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рядке взыскания в бюджет</w:t>
      </w:r>
    </w:p>
    <w:p>
      <w:pPr>
        <w:pStyle w:val="Normal"/>
        <w:tabs>
          <w:tab w:val="clear" w:pos="708"/>
          <w:tab w:val="left" w:pos="3960" w:leader="none"/>
        </w:tabs>
        <w:ind w:right="3594" w:hanging="0"/>
        <w:jc w:val="both"/>
        <w:rPr/>
      </w:pPr>
      <w:r>
        <w:rPr>
          <w:rFonts w:cs="Arial" w:ascii="Arial" w:hAnsi="Arial"/>
        </w:rPr>
        <w:t xml:space="preserve">города неиспользованных </w:t>
      </w:r>
    </w:p>
    <w:p>
      <w:pPr>
        <w:pStyle w:val="Normal"/>
        <w:tabs>
          <w:tab w:val="clear" w:pos="708"/>
          <w:tab w:val="left" w:pos="3960" w:leader="none"/>
        </w:tabs>
        <w:ind w:right="35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тков субсидий</w:t>
      </w:r>
    </w:p>
    <w:p>
      <w:pPr>
        <w:pStyle w:val="Normal"/>
        <w:tabs>
          <w:tab w:val="clear" w:pos="708"/>
          <w:tab w:val="left" w:pos="3960" w:leader="none"/>
        </w:tabs>
        <w:ind w:right="35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19 статьи 30 Федерального закона от 8 мая 2010 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приказом Министерства финансов Российской Федерации от 28 июля 2010 г.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Порядок взыскания в бюджет города   неиспользованных остатков субсидий, предоставленных из бюджета города муниципальным бюджетным учреждениям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Настоящий приказ </w:t>
      </w:r>
      <w:r>
        <w:rPr>
          <w:rFonts w:cs="Arial" w:ascii="Arial" w:hAnsi="Arial"/>
          <w:bCs/>
        </w:rPr>
        <w:t>вступает в силу с 01 января 2012 года и применяется к бюджетным учреждениям города Новошахтинска, в отношении которых  с учётом положений части 16 статьи 33 Федерального закона</w:t>
      </w:r>
      <w:r>
        <w:rPr>
          <w:rFonts w:cs="Arial" w:ascii="Arial" w:hAnsi="Arial"/>
        </w:rPr>
        <w:t xml:space="preserve">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rFonts w:cs="Arial" w:ascii="Arial" w:hAnsi="Arial"/>
          <w:bCs/>
        </w:rPr>
        <w:t xml:space="preserve"> принято решение о предоставлении им из бюджета города субсидии на финансовое обеспечение выполнения  муниципального  задания, а также на иные цел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Заместителю заведующей финансового отдела Администрации города Новошахтинска (М.А.Карасевой) довести настоящий приказ до главных распорядителей средств местного бюджета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риказа оставляю за собой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дующая финансовым отделом</w:t>
        <w:br/>
        <w:t>Администрации города Новошахтинска                                    Т.В.Коденцова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ind w:firstLine="48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ind w:firstLine="48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ConsTitle"/>
        <w:widowControl/>
        <w:ind w:firstLine="4860"/>
        <w:rPr/>
      </w:pPr>
      <w:r>
        <w:rPr>
          <w:b w:val="false"/>
          <w:sz w:val="24"/>
          <w:szCs w:val="24"/>
        </w:rPr>
        <w:t xml:space="preserve">к приказу финансового отдела </w:t>
      </w:r>
    </w:p>
    <w:p>
      <w:pPr>
        <w:pStyle w:val="ConsTitle"/>
        <w:widowControl/>
        <w:ind w:firstLine="48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08 »11. 2011 № 71</w:t>
      </w:r>
    </w:p>
    <w:p>
      <w:pPr>
        <w:pStyle w:val="ConsTitle"/>
        <w:widowControl/>
        <w:ind w:firstLine="48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взыскания в бюджет города Новошахтинска  неиспользованных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статков субсидий, предоставленных из бюджета города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м бюджетным учреждениям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Title"/>
        <w:widowControl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Настоящий Порядок разработан в соответствии с частью 19 статьи 30 Федерального закона от 8 мая 2010 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приказом Министерства финансов Российской Федерации от 28 июля 2010 г.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 и устанавливает порядок взыскания в бюджет города не использованных на 01 января текущего финансового года остатков субсидий, ранее предоставленных муниципальным бюджетным учреждениям (далее – учреждение)  в соответствии с решением  о бюджете города Новошахтинска на соответствующий финансовый год на цели, не связанные с финансовым обеспечением выполнения государственного задания на оказание государственных услуг (выполнение работ) (далее – целевые субсидии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Взысканию подлежат неиспользованные остатки целевых субсидий, в отношении которых органом местного самоуправления, осуществляющим функции и полномочия учредителя учреждения (далее – орган, осуществляющий функции и полномочия учредителя) не принято решение о наличии потребности в направлении их на те же цели в текущем финансовом году (далее – остатки целевых субсидий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. В случае если до 01 марта финансового года, следующего за отчётным, решение о наличии потребности в направлении остатков целевых субсидий на те же цели в текущем финансовом году не принято, орган, осуществляющий функции и полномочия учредителя, направляет в орган Федерального казначейства  (далее – ОФК)  в двух экземплярах уведомление о взыскании неиспользованных остатков целевых субсидий (далее – Уведомление) по примерной форме, приведённой в приложении к Порядк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должно содержат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и дату докумен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учреждения, с которого взыскиваются неиспользованные остатки целевых субсид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бюджета, в который взыскиваются неиспользованные остатки целевых субсид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именование       Управления       Федерального      казначейства      по Ростовской области (далее – УФК), на балансовый счёт № 40101 «Доходы, распределяемые органами Федерального казначейства между бюджетами бюджетной системы Российской Федерации» (далее – счёт № 40101) которого подлежат зачислению неиспользованные остатки целевых субсид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идентификационный номер налогоплательщика (ИНН) и код причины постановки на налоговый учёт (КПП) органа, осуществляющего функции и полномочия учредителя, за которым в соответствии с решением о  бюджете города  на соответствующий финансовый год  закреплены источники доходов бюджета по возврату неиспользованных остатков целевых субсидий (далее – администратор доходов бюджета), код главного администратора доходов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аналитические коды, присвоенные органом, осуществляющим функции и полномочия учредителя для учёта операций с целевыми субсидиями (код субсидии) по предоставленным целевым субсидиям, и соответствующие им су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Уведомление должно содержать подписи (с расшифровкой) руководителя органа, осуществляющего функции и полномочия учредителя и главного бухгалте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. ОФК при получении Уведомления ставит на нём  отметку о получении и не позднее трёх рабочих дней со дня получения второй экземпляр Уведомления с отметкой о получении направляет органу, осуществляющему функции и полномочия учредител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5. ОФК осуществляет взыскание остатков целевых субсидий путём их перечисления на счёт, открытый   УФК на балансовом счете № 40101, для последующего перечисления остатков целевых субсидий в доход  бюджета город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6. Перечисление остатков целевых субсидий осуществляется в пределах общего остатка средств, учтённых на лицевом счёте для учёта операций с целевыми субсидиями, открытом муниципальному бюджетному учреждению, на основании платежных документов, оформленных в установленном порядке органом, осуществляющим ведение лицевого счета по иным субсидиям, на счёт № 40101 по месту открытия лицевого счёта администратора доходов бюдж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09:00Z</dcterms:created>
  <dc:creator>julia</dc:creator>
  <dc:description/>
  <cp:keywords/>
  <dc:language>en-US</dc:language>
  <cp:lastModifiedBy>Gorbaneva</cp:lastModifiedBy>
  <cp:lastPrinted>2011-11-30T10:34:00Z</cp:lastPrinted>
  <dcterms:modified xsi:type="dcterms:W3CDTF">2011-11-30T07:34:00Z</dcterms:modified>
  <cp:revision>7</cp:revision>
  <dc:subject/>
  <dc:title>УПРАВЛЕНИЕ  ФИНАНСОВ  АДМИНИСТРАЦИИ ЛЮБИМСКОГО </dc:title>
</cp:coreProperties>
</file>