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ab/>
        <w:tab/>
        <w:t xml:space="preserve">                                         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0 год</w:t>
        <w:br/>
        <w:t xml:space="preserve">и на плановый период 2021 и 2022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0 год и на плановый период 2021 и 2022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 главных  распорядителей  бюджетных  средств  согласно приложению  №3  к  настоящему 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 на 2020 год и на плановый период 2021 и 2022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2.2019 № 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0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5н), приказа Министерства финансов Ростовской области от 09.09.2019 № 181 «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» (далее – приказ Минфина РО № 181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851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285" w:hRule="atLeast"/>
        </w:trPr>
        <w:tc>
          <w:tcPr>
            <w:tcW w:w="1074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0 год и на плановый период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и 2022 годов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4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ЦС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85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1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1.03.00590</w:t>
            </w:r>
          </w:p>
        </w:tc>
        <w:tc>
          <w:tcPr>
            <w:tcW w:w="8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2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ведение профилактических мероприятий, направленных на борьбу с туберкулезом и информирование населения по вопросам профилактики туберкулеза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2.02.724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оказания медицинской помощи лицам инфицированным ВИЧ, гепатитами B и C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2.05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2.07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2.07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2.07.724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5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5.01.724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6.03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ер социальной поддержки студентам, поступившим по целевому набору и врачам дефицитных специальностей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7.N7.511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ого проекта "Создание единого цифрового контура в здравоохранении на основе единой государственной информационной системы здравоохранения (ЕГИСЗ)" в рамках основного мероприятия "Информатизация здравоохранения, включая развитие телемедицины" подпрограммы "Управление развитием отрасли" муниципальной программы города Новошахтинска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1.0059P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1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1.724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2.721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4.S37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ых энергетических обследований, а также мероприятий по энергосбережению в части замены деревянных окон и наружных дверных блоков в рамках основного мероприятия "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5.S40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школьных автобусов в рамках основного мероприятия "Приобретение школьных автобусов" подпро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6.S3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екта "Всеобуч по плаванию"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7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7.0059P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7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7.724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8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8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09.S44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автобусов для муниципальных учреждений дополнительного образования детей спортивной направленности в рамках основного мероприятия "Приобретение автобусов для муниципальных учреждений дополнительного образования детей спортивной направленности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10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10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1.E3.S46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казание психолого-педагогической, методической и консультативной помощи гражданам, имеющим детей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1.720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2.526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основного мероприятия "Осуществление выплат единовременного пособия при всех формах устройства детей, лишенных родительского попечения в семью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3.722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3.724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4.724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5.724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6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6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6.248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6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2.07.240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труктурных подразделений Управления образования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1.01.S31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ь Несвета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2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Молодежь Несвета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2.04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ь Несвета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3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ь Несвета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3.01.S31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ь Несвета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110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11051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5137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522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525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720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720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7207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720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1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721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1.721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2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2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4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2.72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2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1.02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1.527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1.538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1.721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1.7217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2.0059P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2.122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2.722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8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02.S31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3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P1.508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8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P1.557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P1.721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P1.722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P1.722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.P1.724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3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3.01.722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3.P3.722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.01.528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в рамках основного мероприятия "Совершенствование социальной реабилитации инвалидов" подпрограммы "Социальная интеграция инвалидов и других маломобильных групп населения в общество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8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1.01.517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1.01.724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1.01.L497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2.01.S31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2.02.233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2.F3.67483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2.F3.67484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43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2.F3.6748S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3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1.01.233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1.01.233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2.01.240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2.01.240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3.01.S32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3.02.S36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3.G5.524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4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4.01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5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5.01.240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.01.240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.02.233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еклараций безопасности гидротехнических сооружений в рамках основного мероприятия "Мероприятия, связанные с гидротехническими сооружениями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1.02.235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2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2.01.235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3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3.02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3.02.238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3.02.238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7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4.01.24091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4.01.710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4.02.237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1.01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1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1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1.01.233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1.02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3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1.02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9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2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1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1.01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1.01.239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2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2.01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1.01.239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ниторинг и сопровождение документов территориального планирования и градостроительного зонирования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1.01.S45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2.03.23332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3.02.23331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3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1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1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1.72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1.S36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1.S40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2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1.03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ой и телекоммуникационной инфраструктуры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2.01.232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1.01.240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1.R1.539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дорожной деятельности в рамках реализации национального проекта «Безопасные и качественные автомобильные дороги»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2.01.234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2.01.234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проектно-сметной документации на строительство, реконструкцию и капитальный ремонт автомобильных дорог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2.01.234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и утверждение проекто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2.01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местного знач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2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2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3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3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3.S39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основных средств для муниципальных учреждений культуры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3.S41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4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4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5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5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6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1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6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3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7.005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1.07.0059Z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.01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.01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9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.01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2.02.240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.1.01.236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2.02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2.02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2.02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2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3.01.910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1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1.01.239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2.01.239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5.01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5.01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5.01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1.04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Развитие системы подготовки кадров для муниципальной службы, дополнительного профессионального образования муниципальных служащих" подпрограммы "Развитие муниципального управления и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7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5120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723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723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7237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723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9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723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3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1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2.02.2404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1.01.2407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.1.01.2408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.1.01.2343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6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.2.01.234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в средствах массовой информации пропагандистских мероприятий в рамках основного мероприятия "Информационное обеспечение в целях предупреждения дорожно-транспортного травматизма" подпрограммы "Совершенствование системы мер по предупреждению дорожно-транспортного травматизма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9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.2.00.001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.2.00.001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.2.00.9999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беспечения деятельности Новошахтинской город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1.00.593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56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422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, в рамках непрограммных расходов органов местного самоуправления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061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зарезервированные 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уровня софинансирования бюджета города средствам областного бюджета в рамках непрограммных расходов органов местного самоуправления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88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1150</w:t>
            </w:r>
          </w:p>
        </w:tc>
        <w:tc>
          <w:tcPr>
            <w:tcW w:w="8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зарезервированные на реализацию проектов инициативного бюджетирова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12.2019 № 1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6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12.2019 №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12.2019 № 1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20:00Z</dcterms:created>
  <dc:creator>User</dc:creator>
  <dc:description/>
  <cp:keywords/>
  <dc:language>en-US</dc:language>
  <cp:lastModifiedBy>User</cp:lastModifiedBy>
  <cp:lastPrinted>2016-12-09T11:04:00Z</cp:lastPrinted>
  <dcterms:modified xsi:type="dcterms:W3CDTF">2020-01-09T13:05:00Z</dcterms:modified>
  <cp:revision>19</cp:revision>
  <dc:subject/>
  <dc:title/>
</cp:coreProperties>
</file>