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/>
      </w:pPr>
      <w:r>
        <w:rPr>
          <w:rFonts w:cs="Arial" w:ascii="Arial" w:hAnsi="Arial"/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 проведе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ниторинга и контрол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ения муниципальных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й на предоставление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ых услуг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ридическим и физическим лицам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остав и основное содержание материалов, представляемых отделом образования,  к докладам о результатах мониторинга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 контроля исполнения муниципальных заданий на предоставление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муниципальных услуг юридическим и физическим лицам, утверждаемых комиссией Администрации города по оценке результативности деятельности органов местного самоуправления, отраслевых (функциональных) органов Администрации гор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(далее - мониторинга), утверждаемых комиссией,  отдел образования подготавливает следующие материал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чень подведомственных учреждений и предоставляемых ими услуг, в отношении которых в отчетном периоде зафиксировано отклонение от параметров муниципального задания. Перечень представляется в виде форм отчетности следующего образц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Форма №5.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зафиксировано отклонение объё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редоставленных услуг от параметров муниципального задания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485"/>
        <w:gridCol w:w="2700"/>
      </w:tblGrid>
      <w:tr>
        <w:trPr>
          <w:trHeight w:val="240" w:hRule="atLeast"/>
          <w:cantSplit w:val="true"/>
        </w:trPr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 отчетн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  </w:t>
              <w:br/>
              <w:t xml:space="preserve">учреждения (в порядке </w:t>
              <w:br/>
              <w:t>убывания показа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а  </w:t>
              <w:br/>
              <w:t xml:space="preserve">измерения </w:t>
              <w:br/>
              <w:t>услуг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тклонение    </w:t>
              <w:br/>
              <w:t xml:space="preserve">(в процентах   </w:t>
              <w:br/>
              <w:t xml:space="preserve">от муниципального </w:t>
              <w:br/>
              <w:t>зад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Форма №5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зафиксировано отклонение сост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енных учреждением потребителей от параметр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униципального задания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958"/>
        <w:gridCol w:w="2578"/>
        <w:gridCol w:w="2977"/>
      </w:tblGrid>
      <w:tr>
        <w:trPr>
          <w:trHeight w:val="240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отчетный период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 xml:space="preserve">учреждения </w:t>
              <w:br/>
              <w:t xml:space="preserve">(в порядке </w:t>
              <w:br/>
              <w:t xml:space="preserve">убывания  </w:t>
              <w:br/>
              <w:t>показател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Категория    </w:t>
              <w:br/>
              <w:t xml:space="preserve">потребителей,  </w:t>
              <w:br/>
              <w:t xml:space="preserve">которым была  </w:t>
              <w:br/>
              <w:t xml:space="preserve">предоставлена  </w:t>
              <w:br/>
              <w:t>услуга в нарушение</w:t>
              <w:br/>
              <w:t>требований муници-</w:t>
              <w:br/>
              <w:t xml:space="preserve">пального задания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Количество потребителей,     </w:t>
              <w:br/>
              <w:t>которым была предостав-</w:t>
              <w:br/>
              <w:t>лена  услуга в нарушение</w:t>
              <w:br/>
              <w:t xml:space="preserve">требований муниципально-  </w:t>
              <w:br/>
              <w:t xml:space="preserve">го задания (в % от общей     </w:t>
              <w:br/>
              <w:t xml:space="preserve">численности потребителей         </w:t>
              <w:br/>
              <w:t>услуг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Форма №5.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зафиксировано отклонение от треб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задания к квалификации (опыту работы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пециалиста, оказывающего услугу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5"/>
        <w:gridCol w:w="4455"/>
      </w:tblGrid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отчетн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 </w:t>
              <w:br/>
              <w:t>учреждения (в порядке</w:t>
              <w:br/>
              <w:t>убывания показа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Численность специалистов,    </w:t>
              <w:br/>
              <w:t xml:space="preserve">не удовлетворяющих требованиям </w:t>
              <w:br/>
              <w:t>(в процентах к общей численности</w:t>
              <w:br/>
              <w:t>специалис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Форма №5.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зафиксировано отклонение от треб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задания к используемым в проце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услуги материальным ресурса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2025"/>
        <w:gridCol w:w="3219"/>
      </w:tblGrid>
      <w:tr>
        <w:trPr>
          <w:trHeight w:val="240" w:hRule="atLeast"/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  </w:t>
              <w:br/>
              <w:t xml:space="preserve">учреждения (в порядке </w:t>
              <w:br/>
              <w:t>убывания показател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вида   </w:t>
              <w:br/>
              <w:t xml:space="preserve">материального ресурса, не   </w:t>
              <w:br/>
              <w:t>удовлетворяющего требо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Форма №5.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зафиксировано отклонение от треб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задания к процедурам, порядку (регламенту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казания услуги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3531"/>
      </w:tblGrid>
      <w:tr>
        <w:trPr>
          <w:trHeight w:val="24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  </w:t>
              <w:br/>
              <w:t xml:space="preserve">учреждения (в порядке </w:t>
              <w:br/>
              <w:t>убывания показа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Вид нарушения процедуры,   </w:t>
              <w:br/>
              <w:t xml:space="preserve">порядка (регламента) оказания 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Форма №5.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ых зафиксировано отклонение от треб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задания к оборудованию и инструментам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необходимым для оказания услуги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5"/>
        <w:gridCol w:w="3666"/>
      </w:tblGrid>
      <w:tr>
        <w:trPr>
          <w:trHeight w:val="24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 </w:t>
              <w:br/>
              <w:t>учреждения (в порядке</w:t>
              <w:br/>
              <w:t>убывания показа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ид оборудования, не отвечающего</w:t>
              <w:br/>
              <w:t xml:space="preserve">требованиям муниципального   </w:t>
              <w:br/>
              <w:t>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Форма №5.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, в отношении которых зафиксировано откло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ребований муниципального задания к здания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оружениям, необходимым для оказания услуг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 их содержанию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5535"/>
      </w:tblGrid>
      <w:tr>
        <w:trPr>
          <w:trHeight w:val="240" w:hRule="atLeast"/>
          <w:cantSplit w:val="true"/>
        </w:trPr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раслевого (функционального) органа Администрации города, осуществляющего функции и полномочия учредителей,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.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учреждения </w:t>
              <w:br/>
              <w:t xml:space="preserve">(в порядке убывания   </w:t>
              <w:br/>
              <w:t>показателя)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Характер нарушения требований к зданиям </w:t>
              <w:br/>
              <w:t xml:space="preserve">и сооружениям, необходимым для оказания </w:t>
              <w:br/>
              <w:t>услуг, и их содержан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еречень подведомственных учреждений и предоставляемых ими услуг, в отношении которых в отчетном периоде зафиксировано отклонение фактической стоимости предоставления единицы муниципальной услуги от расчетно-нормативно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Форма №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и предоставляемые ими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ая стоимость которых отклоняется от норматив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4185"/>
      </w:tblGrid>
      <w:tr>
        <w:trPr>
          <w:trHeight w:val="240" w:hRule="atLeast"/>
          <w:cantSplit w:val="true"/>
        </w:trPr>
        <w:tc>
          <w:tcPr>
            <w:tcW w:w="9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лавного распорядителя бюджетных средств,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  </w:t>
              <w:br/>
              <w:t xml:space="preserve">учреждения (в порядке </w:t>
              <w:br/>
              <w:t>убывания показа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тклонение фактической    </w:t>
              <w:br/>
              <w:t xml:space="preserve">стоимости единицы услуги   </w:t>
              <w:br/>
              <w:t>от нормативной (в %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яснительная записка, содержащая анализ причин отклонения параметров фактически предоставляемых подведомственными учреждениями услуг от требований, установленных муниципальным заданием, а также причин отклонения фактической стоимости предоставления единицы муниципальной услуги от расчетно-нормативн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лан мероприятий, направленных на преодоление отклонения параметров фактически предоставляемых подведомственными учреждениями услуг от требований, установленных муниципальным зада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3:00Z</dcterms:created>
  <dc:creator>Лилия</dc:creator>
  <dc:description/>
  <cp:keywords/>
  <dc:language>en-US</dc:language>
  <cp:lastModifiedBy>Лилия</cp:lastModifiedBy>
  <cp:lastPrinted>2011-09-20T11:46:00Z</cp:lastPrinted>
  <dcterms:modified xsi:type="dcterms:W3CDTF">2011-10-19T06:13:00Z</dcterms:modified>
  <cp:revision>2</cp:revision>
  <dc:subject/>
  <dc:title/>
</cp:coreProperties>
</file>