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372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autoSpaceDE w:val="false"/>
        <w:ind w:left="708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иказу отдела образова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от 20.06.2011.   №254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рядок   проведения мониторинга и контроля исполнения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ых заданий на предоставление муниципальных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слуг юридическим и физическим лицам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(далее – Порядок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Мониторинг и контроль исполнения муниципальных заданий на предоставление муниципальных услуг юридическим и физическим лицам (далее - мониторинг) проводятся на основании заполнения отделом образования Администрации города Новошахтинска (далее – отдел образования), установленных настоящим Порядком форм мониторинга. Мониторинг распространяется на все муниципальные учреждения, реализующие муниципальные задания на предоставление муниципальных услуг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всех форм мониторинга должны быть сопоставимыми и взаимоувязанным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Заполненные формы мониторинга и приложения к ним предоставляются отделом образования на рассмотрение комиссии Администрации города по оценке результативности деятельности органов местного самоуправления, отраслевых (функциональных) органов Администрации города Новошахтинска (далее – комиссия) на бумажном, а также на электронном носителе не позднее 15 марта года, следующего за отчетным. В случае необходимости к каждой из форм мониторинга может прилагаться пояснение особенностей определения (расчета) отдельных показателе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ления мониторин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Мониторинг и контроль исполнения муниципальных заданий на предоставление муниципальных услуг юридическим и физическим лицам производится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1. соответствие объема предоставленных муниципальных услуг параметрам муниципального задания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2. соответствие контингента потребителей муниципальной услуги параметрам муниципального задания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3. соответствие качества предоставленных муниципальным учреждением муниципальных услуг параметрам муниципального задания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4. соотношение нормативной и фактической стоимости предоставления единицы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заполненной формы №1 мониторинга следующего образца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№1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ие объёма предоставленных учреждением</w:t>
      </w:r>
    </w:p>
    <w:p>
      <w:pPr>
        <w:pStyle w:val="Normal"/>
        <w:autoSpaceDE w:val="false"/>
        <w:jc w:val="center"/>
        <w:rPr/>
      </w:pPr>
      <w:r>
        <w:rPr/>
        <w:t>муниципальных услуг параметрам муниципального задания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025"/>
        <w:gridCol w:w="2160"/>
        <w:gridCol w:w="2025"/>
      </w:tblGrid>
      <w:tr>
        <w:trPr>
          <w:trHeight w:val="240" w:hRule="atLeast"/>
          <w:cantSplit w:val="true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звание муниципального учреждения, отчетны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Объем     </w:t>
              <w:br/>
              <w:t>муниципального</w:t>
              <w:br/>
              <w:t xml:space="preserve">задания на  </w:t>
              <w:br/>
              <w:t>предоставление</w:t>
              <w:br/>
              <w:t>усл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Фактический  </w:t>
              <w:br/>
              <w:t xml:space="preserve">объем     </w:t>
              <w:br/>
              <w:t>предоставленных</w:t>
              <w:br/>
              <w:t>услу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Отклонение  </w:t>
              <w:br/>
              <w:t xml:space="preserve">[(5) / (4)] x </w:t>
              <w:br/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заполненной формы №2 мониторинга следующего образца: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№2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/>
      </w:pPr>
      <w:r>
        <w:rPr/>
        <w:t>потребителей параметрам муниципального задания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700"/>
        <w:gridCol w:w="2565"/>
      </w:tblGrid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звание муниципального учреждения, отчетный период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Контингент </w:t>
              <w:br/>
              <w:t>потребителей</w:t>
              <w:br/>
              <w:t xml:space="preserve">услуги,   </w:t>
              <w:br/>
              <w:t>установленный</w:t>
              <w:br/>
              <w:t>муниципальным</w:t>
              <w:br/>
              <w:t>задание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Количество     </w:t>
              <w:br/>
              <w:t xml:space="preserve">обслуженных    </w:t>
              <w:br/>
              <w:t xml:space="preserve">потребителей   </w:t>
              <w:br/>
              <w:t>каждой категории из</w:t>
              <w:br/>
              <w:t>числа установленных</w:t>
              <w:br/>
              <w:t xml:space="preserve">муниципальным   </w:t>
              <w:br/>
              <w:t>задание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Количество    </w:t>
              <w:br/>
              <w:t xml:space="preserve">обслуженных   </w:t>
              <w:br/>
              <w:t>потребителей сверх</w:t>
              <w:br/>
              <w:t xml:space="preserve">контингента,   </w:t>
              <w:br/>
              <w:t xml:space="preserve">установленного  </w:t>
              <w:br/>
              <w:t xml:space="preserve">муниципальным  </w:t>
              <w:br/>
              <w:t>зад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тегория 1: </w:t>
              <w:br/>
              <w:t>_____________</w:t>
              <w:br/>
              <w:t xml:space="preserve">Категория 2: </w:t>
              <w:br/>
              <w:t>_____________</w:t>
              <w:br/>
              <w:t xml:space="preserve">Категория 3: </w:t>
              <w:br/>
              <w:t>_____________</w:t>
              <w:br/>
              <w:t xml:space="preserve">...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тегория 1:       </w:t>
              <w:br/>
              <w:t>___________________</w:t>
              <w:br/>
              <w:t xml:space="preserve">Категория 2:       </w:t>
              <w:br/>
              <w:t>___________________</w:t>
              <w:br/>
              <w:t xml:space="preserve">Категория 3:       </w:t>
              <w:br/>
              <w:t>___________________</w:t>
              <w:br/>
              <w:t xml:space="preserve">...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тегория 1:      </w:t>
              <w:br/>
              <w:t>__________________</w:t>
              <w:br/>
              <w:t xml:space="preserve">Категория 2:      </w:t>
              <w:br/>
              <w:t>__________________</w:t>
              <w:br/>
              <w:t xml:space="preserve">Категория 3:      </w:t>
              <w:br/>
              <w:t>__________________</w:t>
              <w:br/>
              <w:t xml:space="preserve">..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слугам коллективного пользования форма №2 не заполняе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 требования к квалификации (опыту работы) специалиста, оказывающего услуг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2. требования к используемым в процессе оказания услуги материальным ресурсам соответствующей номенклатуры и объем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3. требования к процедурам, порядку (регламенту) оказания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4. требования к оборудованию и инструментам, необходимым для оказания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5. требования к зданиям и сооружениям, необходимым для оказания услуги, и их содержан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заполненной формы №3 мониторинга следующего образца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Форма №3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945"/>
        <w:gridCol w:w="1181"/>
        <w:gridCol w:w="945"/>
        <w:gridCol w:w="1181"/>
        <w:gridCol w:w="945"/>
        <w:gridCol w:w="1040"/>
        <w:gridCol w:w="851"/>
        <w:gridCol w:w="992"/>
      </w:tblGrid>
      <w:tr>
        <w:trPr>
          <w:trHeight w:val="240" w:hRule="atLeast"/>
          <w:cantSplit w:val="true"/>
        </w:trPr>
        <w:tc>
          <w:tcPr>
            <w:tcW w:w="10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вание муниципального учреждения, отчетный период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ребования   </w:t>
              <w:br/>
              <w:t xml:space="preserve">к квалификации </w:t>
              <w:br/>
              <w:t xml:space="preserve">(опыту работы) </w:t>
              <w:br/>
              <w:t xml:space="preserve">специалиста,  </w:t>
              <w:br/>
              <w:t xml:space="preserve">оказывающего  </w:t>
              <w:br/>
              <w:t xml:space="preserve">услугу   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ребования к   </w:t>
              <w:br/>
              <w:t xml:space="preserve">используемым в </w:t>
              <w:br/>
              <w:t>процессе услуги</w:t>
              <w:br/>
              <w:t xml:space="preserve">материальным   </w:t>
              <w:br/>
              <w:t xml:space="preserve">ресурсам соот- </w:t>
              <w:br/>
              <w:t xml:space="preserve">ветствующей    </w:t>
              <w:br/>
              <w:t xml:space="preserve">номенклатуры и </w:t>
              <w:br/>
              <w:t xml:space="preserve">объема       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ребования   </w:t>
              <w:br/>
              <w:t xml:space="preserve">к процедурам, </w:t>
              <w:br/>
              <w:t xml:space="preserve">порядку    </w:t>
              <w:br/>
              <w:t xml:space="preserve">(регламенту)  </w:t>
              <w:br/>
              <w:t>оказания услуг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ребования к  </w:t>
              <w:br/>
              <w:t xml:space="preserve">оборудованию и 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ребования   </w:t>
              <w:br/>
              <w:t xml:space="preserve">к зданиям   </w:t>
              <w:br/>
              <w:t xml:space="preserve">и сооружениям, </w:t>
              <w:br/>
              <w:t xml:space="preserve">необходимым для оказания    </w:t>
              <w:br/>
              <w:t xml:space="preserve">услуги, и их  </w:t>
              <w:br/>
              <w:t xml:space="preserve">содержанию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ответ-</w:t>
              <w:br/>
              <w:t xml:space="preserve">ствие   </w:t>
              <w:br/>
              <w:t>стандар-</w:t>
              <w:br/>
              <w:t>ту 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ответ-</w:t>
              <w:br/>
              <w:t xml:space="preserve">ствие   </w:t>
              <w:br/>
              <w:t>стандар-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ту*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ответ-</w:t>
              <w:br/>
              <w:t xml:space="preserve">ствие   </w:t>
              <w:br/>
              <w:t>стандар-</w:t>
              <w:br/>
              <w:t xml:space="preserve">ту *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ответ-</w:t>
              <w:br/>
              <w:t xml:space="preserve">ствие   </w:t>
              <w:br/>
              <w:t>стандар-</w:t>
              <w:br/>
              <w:t xml:space="preserve">ту *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ответ-</w:t>
              <w:br/>
              <w:t xml:space="preserve">ствие   </w:t>
              <w:br/>
              <w:t>стандар-</w:t>
              <w:br/>
              <w:t>ту *</w:t>
            </w:r>
          </w:p>
        </w:tc>
      </w:tr>
      <w:tr>
        <w:trPr>
          <w:trHeight w:val="240" w:hRule="atLeast"/>
          <w:cantSplit w:val="true"/>
        </w:trPr>
        <w:tc>
          <w:tcPr>
            <w:tcW w:w="10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услуги 1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8" w:hanging="0"/>
              <w:rPr/>
            </w:pPr>
            <w:r>
              <w:rPr/>
              <w:t>Требо-</w:t>
              <w:br/>
              <w:t xml:space="preserve">вание </w:t>
              <w:br/>
              <w:t xml:space="preserve">1    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-</w:t>
              <w:br/>
              <w:t xml:space="preserve">вание </w:t>
              <w:br/>
              <w:t xml:space="preserve">1  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-</w:t>
              <w:br/>
              <w:t xml:space="preserve">вание </w:t>
              <w:br/>
              <w:t xml:space="preserve">1  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-</w:t>
              <w:br/>
              <w:t xml:space="preserve">вание </w:t>
              <w:br/>
              <w:t xml:space="preserve">1    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-</w:t>
              <w:br/>
              <w:t xml:space="preserve">вание </w:t>
              <w:br/>
              <w:t xml:space="preserve">1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-</w:t>
              <w:br/>
              <w:t xml:space="preserve">вание </w:t>
              <w:br/>
              <w:t xml:space="preserve">...  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-</w:t>
              <w:br/>
              <w:t xml:space="preserve">вание </w:t>
              <w:br/>
              <w:t xml:space="preserve">...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-</w:t>
              <w:br/>
              <w:t xml:space="preserve">вание </w:t>
              <w:br/>
              <w:t xml:space="preserve">...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-</w:t>
              <w:br/>
              <w:t xml:space="preserve">вание </w:t>
              <w:br/>
              <w:t xml:space="preserve">...  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-</w:t>
              <w:br/>
              <w:t xml:space="preserve">вание </w:t>
              <w:br/>
              <w:t xml:space="preserve">..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услуги...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...  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...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...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...  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..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+ соответствуют стандарт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соответствуют стандар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Мониторинг соотношения расчетно-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№4 мониторинга следующего образца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№4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единицы муниципальной услу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295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звание муниципального учреждения,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асчетно-норма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тивная  стоимость услуги (руб.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Фактическая   </w:t>
              <w:br/>
              <w:t>стоимость услуги (руб.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Отклонение    </w:t>
              <w:br/>
              <w:t>[(4) / (3)]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асчетно-нормативная стоимость услуги определяется отделом образования при формировании финансового обеспечения муниципального задания на оказание муниципальных услуг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Фактическая стоимость услуги рассчитывается отделом образования на основании данных о фактически произведенных муниципальным учреждением расходах в процессе предоставления услуг в отчетном период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6. 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6.1. проведение контрольных мероприятий по оценке качества муниципальных услуг (далее - контрольные мероприятия)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проведения контрольных мероприятий по проверке исполнения муниципального задания на предоставление муниципальных услуг приведен в приложении №1 к настоящему Порядку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6.2. рассмотрение обращений граждан, поступающих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) в устной форме (в ходе приема граждан руководителями отдела образования)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б) в письменной форме - переданные отделу образования непосредственно или с использованием любой формы связи (по почте, по факсу, по электронной почте и др.)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) в форме заявлений, жалоб и предложений, зафиксированных в книге обращений, обязательной к ведению во всех учреждениях, оказывающих муниципальные услуги.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ведения книги обращений приведен в приложении №2 к настоящему Порядку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рректировка параметров муниципального зада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мониторинг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1. На основании результатов мониторинга и контроля исполнения муниципальных заданий муниципальными учреждениями, отделом образования  принимается решение о корректировке муниципального задания учреждению на плановый период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. В зависимости от результатов мониторинга решения могут носить следующий характер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.1. установление заданий муниципальным учреждениям по снижению издержек, связанных с предоставлением муниципальных услуг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.2. пересмотр контингента потребителей муниципальных услуг путем уточнения (сокращения) определения категорий потребителей, обладающих правом на получение данных услуг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.3. введение частичной оплаты отдельных услуг за счет их потребителей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.4. изменение требований к качеству предоставления услуги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.5. сокращение принимаемых к финансированию объемов предоставления услуг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.6. иные решения, не противоречащие законодательству Российской Федерации и нормативным правовым актам Ростовской области, Администрации города Новошахтинс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4. Материалы, представляемые главными распорядителям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х средств к докладам о результатах мониторинг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1.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остав</w:t>
        </w:r>
      </w:hyperlink>
      <w:r>
        <w:rPr>
          <w:rFonts w:cs="Arial" w:ascii="Arial" w:hAnsi="Arial"/>
          <w:sz w:val="24"/>
          <w:szCs w:val="24"/>
        </w:rPr>
        <w:t xml:space="preserve"> и основное содержание материалов, представляемых отделом образования,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, утверждаемых комиссией Администрации города по оценке результативности деятельности органов местного самоуправления, отраслевых (функциональных) органов Администрации города Новошахтинска, устанавливаются в соответствии с приложением №3 к настоящему Поряд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8704;fld=134;dst=100173" TargetMode="External"/><Relationship Id="rId3" Type="http://schemas.openxmlformats.org/officeDocument/2006/relationships/hyperlink" Target="consultantplus://offline/main?base=RLAW186;n=28704;fld=134;dst=100217" TargetMode="External"/><Relationship Id="rId4" Type="http://schemas.openxmlformats.org/officeDocument/2006/relationships/hyperlink" Target="consultantplus://offline/main?base=RLAW186;n=28704;fld=134;dst=10025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12:00Z</dcterms:created>
  <dc:creator>Лилия</dc:creator>
  <dc:description/>
  <cp:keywords/>
  <dc:language>en-US</dc:language>
  <cp:lastModifiedBy>Лилия</cp:lastModifiedBy>
  <dcterms:modified xsi:type="dcterms:W3CDTF">2011-10-20T07:17:00Z</dcterms:modified>
  <cp:revision>3</cp:revision>
  <dc:subject/>
  <dc:title/>
</cp:coreProperties>
</file>