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рядку формирования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left="4959" w:hanging="0"/>
        <w:jc w:val="center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Форма муниципального зада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ля услуг, оказываемых полностью за счё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ных средств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___________________________________________________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подпись, ф.и.о. руководителя главного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распорядителя средств местного бюджет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"__" ________________ г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____ год и на плановый период ____ и ____ год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муниципальных услуг, предоставляемых муниципальным учреждением, 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писка из реестра расходных обязательств города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ъем задания на предоставление муниципальной услуги: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  <w:br/>
              <w:t xml:space="preserve">услуг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нтингент </w:t>
              <w:br/>
              <w:t>потребителей</w:t>
              <w:br/>
              <w:t xml:space="preserve">услуги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 задания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рвый год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торой год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Требования к качеству муниципальной услуги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/>
        <w:t>: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025"/>
        <w:gridCol w:w="1485"/>
        <w:gridCol w:w="1755"/>
        <w:gridCol w:w="1755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- </w:t>
              <w:br/>
              <w:t>нование</w:t>
              <w:br/>
              <w:t xml:space="preserve">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 </w:t>
              <w:br/>
              <w:t>к квалифика-</w:t>
              <w:br/>
              <w:t xml:space="preserve">ции (опыту  </w:t>
              <w:br/>
              <w:t xml:space="preserve">работы)     </w:t>
              <w:br/>
              <w:t>специалиста,</w:t>
              <w:br/>
              <w:t>оказывающего</w:t>
              <w:br/>
              <w:t xml:space="preserve">услугу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я    </w:t>
              <w:br/>
              <w:t>к используемым</w:t>
              <w:br/>
              <w:t xml:space="preserve">в процессе    </w:t>
              <w:br/>
              <w:t>оказания услу-</w:t>
              <w:br/>
              <w:t xml:space="preserve">ги материаль- </w:t>
              <w:br/>
              <w:t xml:space="preserve">ным ресурсам  </w:t>
              <w:br/>
              <w:t xml:space="preserve">соответствую- </w:t>
              <w:br/>
              <w:t xml:space="preserve">щей номенкла- </w:t>
              <w:br/>
              <w:t xml:space="preserve">туры и объе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вания</w:t>
              <w:br/>
              <w:t>к порядку,</w:t>
              <w:br/>
              <w:t>процедурам</w:t>
              <w:br/>
              <w:t>(регламен-</w:t>
              <w:br/>
              <w:t>ту) оказа-</w:t>
              <w:br/>
              <w:t>ния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вания к</w:t>
              <w:br/>
              <w:t>оборудованию</w:t>
              <w:br/>
              <w:t>и инструмен-</w:t>
              <w:br/>
              <w:t>там, необхо-</w:t>
              <w:br/>
              <w:t xml:space="preserve">димым для   </w:t>
              <w:br/>
              <w:t xml:space="preserve">оказания    </w:t>
              <w:br/>
              <w:t xml:space="preserve">услуг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ребования к</w:t>
              <w:br/>
              <w:t xml:space="preserve">зданиям и   </w:t>
              <w:br/>
              <w:t>сооружениям,</w:t>
              <w:br/>
              <w:t xml:space="preserve">необходимым </w:t>
              <w:br/>
              <w:t>для оказания</w:t>
              <w:br/>
              <w:t>услуги, и их</w:t>
              <w:br/>
              <w:t xml:space="preserve">содержанию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условий муниципального зад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спроса на услуг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объема лимитов бюджетных ассигнова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нормативной правовой баз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(расшифровать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рядок контроля исполнения муниципального задания: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59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рма </w:t>
              <w:br/>
              <w:t>контро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риодич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главного распорядителя    </w:t>
              <w:br/>
              <w:t>бюджетных средств, осуществляющего контроль</w:t>
              <w:br/>
              <w:t xml:space="preserve">исполне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Формы отчетности (указываются реквизиты приказа, утверждающего формы, сроки и порядок представле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орма муниципального зада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ля услуг, оказываемых на платной или частичн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ной основе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(___________________________________________________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(подпись, ф.и.о. руководителя главного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распорядителя средств местного бюджет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"__" ________________ г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 год и на плановый период ____ и ____ год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муниципальной услуги 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писка из реестра расходных обязательств города по расходным обязательствам, исполнение которых необходимо для выполнения муниципального задания (по расходным обязательствам, устанавливающим необходимость 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Объем оказываемой муниципальной услуги:</w:t>
      </w:r>
    </w:p>
    <w:tbl>
      <w:tblPr>
        <w:tblW w:w="1006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9"/>
        <w:gridCol w:w="1843"/>
        <w:gridCol w:w="709"/>
        <w:gridCol w:w="850"/>
        <w:gridCol w:w="709"/>
        <w:gridCol w:w="992"/>
        <w:gridCol w:w="709"/>
        <w:gridCol w:w="992"/>
        <w:gridCol w:w="851"/>
        <w:gridCol w:w="992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услуг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гент потребителей</w:t>
              <w:br/>
              <w:t>услуг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-</w:t>
              <w:br/>
              <w:t xml:space="preserve">ния    </w:t>
              <w:br/>
              <w:t>услуг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 </w:t>
              <w:br/>
              <w:t xml:space="preserve">на  </w:t>
              <w:br/>
              <w:t>услугу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д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  </w:t>
              <w:br/>
              <w:t>потре-</w:t>
              <w:br/>
              <w:t>бител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    </w:t>
              <w:br/>
              <w:t>имеющие право на</w:t>
              <w:br/>
              <w:t xml:space="preserve">безвозмездное   </w:t>
              <w:br/>
              <w:t xml:space="preserve">получение услуги, оказываемой </w:t>
              <w:br/>
              <w:t>в соответствии с</w:t>
              <w:br/>
              <w:t xml:space="preserve">действующим за- </w:t>
              <w:br/>
              <w:t xml:space="preserve">конодательством </w:t>
              <w:br/>
              <w:t xml:space="preserve">на платной или  </w:t>
              <w:br/>
              <w:t>частично платной</w:t>
              <w:br/>
              <w:t>основе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редной   </w:t>
              <w:br/>
              <w:t>финансовы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год  </w:t>
              <w:br/>
              <w:t xml:space="preserve">планового  </w:t>
              <w:br/>
              <w:t>период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год  </w:t>
              <w:br/>
              <w:t xml:space="preserve">планового   </w:t>
              <w:br/>
              <w:t>периода</w:t>
            </w:r>
          </w:p>
        </w:tc>
      </w:tr>
      <w:tr>
        <w:trPr>
          <w:trHeight w:val="9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  </w:t>
              <w:br/>
              <w:t>числе на</w:t>
              <w:br/>
              <w:t xml:space="preserve">платной </w:t>
              <w:br/>
              <w:t>или час-</w:t>
              <w:br/>
              <w:t xml:space="preserve">тично   </w:t>
              <w:br/>
              <w:t xml:space="preserve">платной </w:t>
              <w:br/>
              <w:t>осн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 </w:t>
              <w:br/>
              <w:t>числе на</w:t>
              <w:br/>
              <w:t xml:space="preserve">платной </w:t>
              <w:br/>
              <w:t xml:space="preserve">или   </w:t>
              <w:br/>
              <w:t>частично</w:t>
              <w:br/>
              <w:t xml:space="preserve">платной </w:t>
              <w:br/>
              <w:t>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 </w:t>
              <w:br/>
              <w:t>числе на</w:t>
              <w:br/>
              <w:t xml:space="preserve">платной </w:t>
              <w:br/>
              <w:t xml:space="preserve">или   </w:t>
              <w:br/>
              <w:t>частично</w:t>
              <w:br/>
              <w:t xml:space="preserve">платной </w:t>
              <w:br/>
              <w:t>основе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С указанием реквизитов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С указанием органа, устанавливающего предельные цены (тарифы) на оплату муниципальной услуги либо порядок их установления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Требования к качеству муниципальной услуги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/>
        <w:t>:</w:t>
      </w:r>
    </w:p>
    <w:tbl>
      <w:tblPr>
        <w:tblW w:w="1006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2126"/>
        <w:gridCol w:w="1559"/>
        <w:gridCol w:w="1843"/>
        <w:gridCol w:w="1843"/>
      </w:tblGrid>
      <w:tr>
        <w:trPr>
          <w:trHeight w:val="12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Требования к </w:t>
              <w:br/>
              <w:t xml:space="preserve">квалификации </w:t>
              <w:br/>
              <w:t>(опыту работы) специалиста, оказывающего услуг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Требования к  </w:t>
              <w:br/>
              <w:t>используемым в</w:t>
              <w:br/>
              <w:t xml:space="preserve">процессе оказания услуги  материальным  </w:t>
              <w:br/>
              <w:t>ресурсам соответствующей   номенклатуры и объ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ребования</w:t>
              <w:br/>
              <w:t>к порядку,</w:t>
              <w:br/>
              <w:t>процедурам</w:t>
              <w:br/>
              <w:t>(регламенту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оказания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Требования </w:t>
              <w:br/>
              <w:t xml:space="preserve">к оборудованию и    </w:t>
              <w:br/>
              <w:t xml:space="preserve">инструментам, необходимым для оказания   </w:t>
              <w:br/>
              <w:t>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ребования к</w:t>
              <w:br/>
              <w:t xml:space="preserve">зданиям и  </w:t>
              <w:br/>
              <w:t>сооружениям,</w:t>
              <w:br/>
              <w:t xml:space="preserve">необходимым </w:t>
              <w:br/>
              <w:t>для оказания</w:t>
              <w:br/>
              <w:t>услуги, и их</w:t>
              <w:br/>
              <w:t>содержанию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autoSpaceDE w:val="false"/>
        <w:ind w:left="540"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арушение условий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кращение спроса на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зменение объема лимитов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зменение нормативной правовой баз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ые (расшифровать).</w:t>
      </w:r>
    </w:p>
    <w:p>
      <w:pPr>
        <w:pStyle w:val="Normal"/>
        <w:autoSpaceDE w:val="false"/>
        <w:ind w:firstLine="540"/>
        <w:jc w:val="both"/>
        <w:rPr/>
      </w:pPr>
      <w:r>
        <w:rPr/>
        <w:t>6. Порядок контроля исполнения муниципального задания:</w:t>
      </w:r>
    </w:p>
    <w:tbl>
      <w:tblPr>
        <w:tblW w:w="737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276"/>
        <w:gridCol w:w="38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Форма </w:t>
              <w:br/>
              <w:t>контр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главных распорядителей   </w:t>
              <w:br/>
              <w:t>бюджетных средств, осуществляющих контроль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Формы отчетности (указываются реквизиты приказа, утверждающие формы, сроки и порядок представления).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13:00Z</dcterms:created>
  <dc:creator>Лилия</dc:creator>
  <dc:description/>
  <cp:keywords/>
  <dc:language>en-US</dc:language>
  <cp:lastModifiedBy>Лилия</cp:lastModifiedBy>
  <dcterms:modified xsi:type="dcterms:W3CDTF">2011-10-19T06:13:00Z</dcterms:modified>
  <cp:revision>2</cp:revision>
  <dc:subject/>
  <dc:title/>
</cp:coreProperties>
</file>