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дела образования Администрации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0.06.2011.</w:t>
        <w:tab/>
        <w:tab/>
        <w:tab/>
        <w:t xml:space="preserve">                                                                      №254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ind w:right="5851" w:hanging="0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 формирования и финансового обеспечения выполнения муниципального задания </w:t>
      </w:r>
    </w:p>
    <w:p>
      <w:pPr>
        <w:pStyle w:val="21"/>
        <w:suppressAutoHyphens w:val="true"/>
        <w:spacing w:lineRule="auto" w:line="240" w:before="0" w:after="280"/>
        <w:ind w:right="5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Новошахтинска от 17.06.2011. №538 «О порядке организации работы по формированию и финансовому обеспечению муниципального задания в отношении муниципальных учреждений»,</w:t>
      </w:r>
    </w:p>
    <w:p>
      <w:pPr>
        <w:pStyle w:val="ConsPlus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Утвердить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орядок  формирования и финансового обеспечения выполнения муниципального задания в отношении муниципальных учреждений согласно приложению №1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№2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 силу приказ по отделу образования Администрации города от 18.01.2010. №12 «Об утверждении Положения о муниципальном задании»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288" w:before="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исполнения настоящего приказа возложить на заместителя заведующей Шленчак Л.И.  и главного бухгалтера Жильцову О.А.</w:t>
      </w:r>
    </w:p>
    <w:p>
      <w:pPr>
        <w:pStyle w:val="Normal"/>
        <w:suppressAutoHyphens w:val="true"/>
        <w:spacing w:lineRule="auto" w:line="288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ая отделом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Новошахтинска                                        Т.П.Бахти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49:00Z</dcterms:created>
  <dc:creator>Методисты</dc:creator>
  <dc:description/>
  <cp:keywords/>
  <dc:language>en-US</dc:language>
  <cp:lastModifiedBy>Лилия</cp:lastModifiedBy>
  <dcterms:modified xsi:type="dcterms:W3CDTF">2011-10-20T07:17:00Z</dcterms:modified>
  <cp:revision>25</cp:revision>
  <dc:subject/>
  <dc:title/>
</cp:coreProperties>
</file>