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риказу отдела образования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20.06.2011.   №254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формирования и финансового обеспе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ыполнения муниципального зад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8"/>
        </w:rPr>
        <w:t>1. Настоящей Порядок устанавливает условия и порядок  формирования и финансового обеспечения выполнения муниципального задания на оказание муниципальных услуг   муниципальными бюджетными и автономными учреждениями образования, определенными Реестром муниципальных услуг, утвержденным распоряжением Администрации города от 15.11.2010. №90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униципальное задание формируется для предоставления муниципальных услуг в соответствии с административными регламентами предоставления муниципальных услуг, содержащими стандарты предоставления муниципальных услуг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 Муниципальное задание формируется по формам, утвержденным согласно приложению №1 к настоящему Порядку и утверждается отделом образования Администрации г.Новошахтинка (далее – отдел образова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8"/>
        </w:rPr>
        <w:t>Муниципальное задание формируется в соответствии с основными видами деятельности, предусмотренными уставом муниципального  учреждения, на основании Реестра муниципальных услуг,  отделом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Муниципальное задание формируется в срок не позднее одного месяца после официального вступления в силу нормативного правового акта представительного органа местного самоуправления о бюджете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8"/>
        </w:rPr>
        <w:t>3. Финансовое обеспечение выполнения муниципального задания осуществляется в пределах бюджетных ассигнований, предусмотренных бюджетными росписями отдела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отделом образования, с учетом расчетно-нормативных затрат на их оказание, в целях формирова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Финансовое обеспечение выполнения муниципального задания муниципальным бюджетным учреждением  осуществляется в соответствии с показателями бюджетной сметы эт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выполнения муниципального задания бюджетным учреждением, в отношении которого в установленном порядке принято решение о предоставлении ему субсидии из местного бюджета, осуществляется в виде субсидии. Субсидия перечисляется в установленном порядке на счет Отделения по городу Новошахтинску Управления Федерального казначейства по Ростовской области муниципальному бюджетному учреждению. Предоставление муниципальному бюджетному учреждению субсидии в течение финансового года осуществляется на основании примерного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отделом образования, в соответствии с приложением №2 к настоящему Порядку. 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Изменение объёма субсидии, представленной из местного бюджета на финансовое обеспечение выполнения муниципального задания бюджетным учреждением, в отношении которого в установленном порядке принято решение о предоставлении ему субсидии, в течение срока его выполнения, осуществляется только при соответствующем изменении муниципального зад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8"/>
        </w:rPr>
        <w:t>Контроль за соблюдением муниципальными  учреждениями требований и условий, установленных для них муниципальными заданиями, осуществляет отдел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8"/>
        </w:rPr>
        <w:t xml:space="preserve">Невыполнение количественных и качественных показателей муниципального задания  муниципальными  учреждениями влечет за собой сокращение ассигнований местного бюджета в порядке, установленном отделом образования, по согласованию с финансовым отделом Администрации города, а также на основании результатов контрольных проверок.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3:00Z</dcterms:created>
  <dc:creator>balina</dc:creator>
  <dc:description/>
  <cp:keywords/>
  <dc:language>en-US</dc:language>
  <cp:lastModifiedBy>Лилия</cp:lastModifiedBy>
  <cp:lastPrinted>2009-12-18T18:26:00Z</cp:lastPrinted>
  <dcterms:modified xsi:type="dcterms:W3CDTF">2011-10-20T07:17:00Z</dcterms:modified>
  <cp:revision>95</cp:revision>
  <dc:subject/>
  <dc:title/>
</cp:coreProperties>
</file>