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 _1_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формировании муниципального задания, расчете средств на финансовое обеспечении его выполнения  и  контроле за соблюдение требований и условий, установленных муниципальными заданиями для муниципальных учреждений культуры  </w:t>
      </w:r>
    </w:p>
    <w:p>
      <w:pPr>
        <w:pStyle w:val="Normal"/>
        <w:widowControl w:val="false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widowControl w:val="false"/>
        <w:ind w:left="99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widowControl w:val="false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widowControl w:val="false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комплексных (укрупненных) услуг, предоставляемых муниципальными учреждениями культуры г.Новошахтинска Ростовской области, для формирования муниципального задания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на 2011 год</w:t>
      </w:r>
      <w:r>
        <w:br w:type="page"/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840"/>
        <w:gridCol w:w="3480"/>
        <w:gridCol w:w="3600"/>
      </w:tblGrid>
      <w:tr>
        <w:trPr>
          <w:tblHeader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ид учрежд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потребителей услуг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1. Образовательные учреждения дополнительного образования дете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color w:val="C0C0C0"/>
              </w:rPr>
            </w:pPr>
            <w:r>
              <w:rPr>
                <w:b/>
                <w:i/>
                <w:color w:val="C0C0C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 Муниципальное образовательное учреждение дополнительного образования дете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Услуги дополнительного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оличество учащих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оживающие на территории города Новошахтинска дети в возрасте до 18 лет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Теат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1. Услуги по подготовке и организации проведения спектаклей, гастролей, концертов, фестивалей, конкурсов, творческих вечеров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личество посетителей театра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тели города Новошахтинс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Музе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. Услуги по публичному представлению музейных предметов, музейных коллекций и обеспечению хранения, учета и пополнения музейного фон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Количество посетителей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  <w:t>Услуги коллективного пользования,  предоставляемые жителям города Новошахтинс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Централизованная  библиотечная система</w:t>
            </w:r>
            <w:r>
              <w:rPr>
                <w:rFonts w:cs="Courier New CYR" w:ascii="Courier New CYR" w:hAnsi="Courier New CYR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луги по библиотечному обслуживанию населе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i/>
                <w:i/>
              </w:rPr>
            </w:pPr>
            <w:r>
              <w:rPr>
                <w:i/>
              </w:rPr>
              <w:t>Количество пользователей библиот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  <w:t>Жители города Новошахтинс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5. Городской Дом культуры и клуб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луги по организационному, методическому, информационному обеспечению и творческому воплощению проектов в сфере традиционной народной культуры, любительского искусства, социокультурной деятельности,  аналитическому обобщению творческих, досуговых и социокультурных процессов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Количество мероприятий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уги коллективного пользования, предоставляемые жителям города Новошахтинска,  работники культурно-досуговых учреждений города Новошахтинс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Городской парк культуры и отдых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луги по обеспечению и творческому воплощению проектов в сфере традиционной народной культуры, любительского искусства, социокультурной деятельности,  аналитическому обобщению творческих, досуговых и социокультурных процессов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личество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уги коллективного пользования, предоставляемые жителям города Новошахтинска,  работники культурно-досуговых учреждений города Новошахти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культуры</w:t>
      </w:r>
    </w:p>
    <w:p>
      <w:pPr>
        <w:pStyle w:val="Heading3"/>
        <w:spacing w:before="240" w:after="60"/>
        <w:rPr/>
      </w:pPr>
      <w:r>
        <w:rPr/>
        <w:t>Администрации города Новошахтинска</w:t>
        <w:tab/>
        <w:tab/>
        <w:tab/>
        <w:tab/>
        <w:tab/>
        <w:tab/>
        <w:tab/>
        <w:tab/>
        <w:tab/>
        <w:tab/>
        <w:t>Н.Г.Коновалова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cc"/>
    <w:family w:val="swiss"/>
    <w:pitch w:val="variable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;Trebuchet MS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rebuchet MS" w:hAnsi="Calibri;Trebuchet MS" w:eastAsia="Calibri;Trebuchet MS" w:cs="Calibri;Trebuchet MS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kern w:val="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09:00Z</dcterms:created>
  <dc:creator>mahova</dc:creator>
  <dc:description/>
  <dc:language>en-US</dc:language>
  <cp:lastModifiedBy>7</cp:lastModifiedBy>
  <cp:lastPrinted>2011-09-22T10:24:00Z</cp:lastPrinted>
  <dcterms:modified xsi:type="dcterms:W3CDTF">2011-09-22T06:26:00Z</dcterms:modified>
  <cp:revision>15</cp:revision>
  <dc:subject/>
  <dc:title>Перечень государственных услуг индивидуального пользования в Ростовской области (по списку органов государственной власти Ростовской области для разработки перечня, показателей, характеризующих качество, и методики расчета стоимости государственных услуг</dc:title>
</cp:coreProperties>
</file>