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4"/>
        </w:rPr>
        <w:t>к приказу отдела культуры</w:t>
      </w:r>
    </w:p>
    <w:p>
      <w:pPr>
        <w:pStyle w:val="Normal"/>
        <w:autoSpaceDE w:val="false"/>
        <w:spacing w:lineRule="auto" w:line="240" w:before="0" w:after="0"/>
        <w:ind w:left="70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</w:rPr>
        <w:t xml:space="preserve"> 17.06.2011  № 20 ахд </w:t>
      </w:r>
    </w:p>
    <w:p>
      <w:pPr>
        <w:pStyle w:val="Normal"/>
        <w:autoSpaceDE w:val="false"/>
        <w:spacing w:lineRule="auto" w:line="240" w:before="0" w:after="0"/>
        <w:ind w:left="7080" w:hanging="0"/>
        <w:jc w:val="center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о формировании муниципального задания, расчете средств на финансовое обеспечение его выполнения  и  </w:t>
      </w:r>
      <w:r>
        <w:rPr>
          <w:rFonts w:cs="Times New Roman" w:ascii="Times New Roman" w:hAnsi="Times New Roman"/>
          <w:sz w:val="24"/>
        </w:rPr>
        <w:t>контроле за соблюдением требований и условий, установленных  муниципальными заданиями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для муниципальных учреждений культуры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>1. Настоящие Положение   о формировании муниципального задания, расчете средств на финансовое обеспечение его выполнения и</w:t>
      </w:r>
      <w:r>
        <w:rPr>
          <w:rFonts w:cs="Times New Roman" w:ascii="Times New Roman" w:hAnsi="Times New Roman"/>
          <w:sz w:val="24"/>
        </w:rPr>
        <w:t xml:space="preserve"> контроле за соблюдением требований и условий, установленных  муниципальными заданиями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для  муниципальных учреждений культуры  , находящихся в ведении отдела культуры Администрации города (далее – Положение о муниципальном задании), определяют процедуру формирования  муниципального задания, порядок расчета средств на финансовое обеспечение его выполнения,</w:t>
      </w:r>
      <w:r>
        <w:rPr>
          <w:rFonts w:cs="Times New Roman" w:ascii="Times New Roman" w:hAnsi="Times New Roman"/>
          <w:sz w:val="24"/>
        </w:rPr>
        <w:t xml:space="preserve"> порядок контроля за соблюдением требований и условий, установленных  муниципальными заданиями</w:t>
      </w:r>
      <w:r>
        <w:rPr>
          <w:rFonts w:cs="TimesNewRomanPSMT;Times New Roman" w:ascii="TimesNewRomanPSMT;Times New Roman" w:hAnsi="TimesNewRomanPSMT;Times New Roman"/>
          <w:sz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</w:r>
    </w:p>
    <w:p>
      <w:pPr>
        <w:pStyle w:val="TextBodyIndent"/>
        <w:rPr/>
      </w:pPr>
      <w:r>
        <w:rPr/>
        <w:t>2. Муниципальное задание формируется по формам, утвержденным постановлением Администрации г.Новошахтинска от 17.06.2011. №538 «О порядке организации работы по формированию и финансовому обеспечению муниципального задания в отношении муниципальных учреждений» и устанавливает требования к составу, качеству и (или) объему (содержанию), условиям, порядку и результатам оказания одной муниципальной услуги (выполнения одной работ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задание формируется в срок не позднее 1 месяца после официального вступления в силу нормативного правового акта представительного органа местного самоуправления о бюджете на очередной финансовый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FF0000"/>
          <w:sz w:val="24"/>
        </w:rPr>
      </w:pPr>
      <w:r>
        <w:rPr>
          <w:rFonts w:cs="TimesNewRomanPSMT;Times New Roman" w:ascii="TimesNewRomanPSMT;Times New Roman" w:hAnsi="TimesNewRomanPSMT;Times New Roman"/>
          <w:color w:val="FF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3. При составлении муниципального зад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1)  Наименование муниципальной услуги указывается в точном соответствии  с перечнем муниципальных  услуг, предоставляемых муниципальными учреждениями культуры  согласно приложению </w:t>
      </w:r>
      <w:r>
        <w:rPr>
          <w:rFonts w:cs="TimesNewRomanPSMT;Times New Roman" w:ascii="TimesNewRomanPSMT;Times New Roman" w:hAnsi="TimesNewRomanPSMT;Times New Roman"/>
          <w:color w:val="FF0000"/>
          <w:sz w:val="24"/>
        </w:rPr>
        <w:t xml:space="preserve">1 </w:t>
      </w:r>
      <w:r>
        <w:rPr>
          <w:rFonts w:cs="Times New Roman" w:ascii="Times New Roman" w:hAnsi="Times New Roman"/>
          <w:sz w:val="24"/>
        </w:rPr>
        <w:t xml:space="preserve"> к приказу по отделу культуры Администрации города от 17.06.2011г  № 20 ахд             «Об утверждении Положения о муниципальном задани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2) Выписка из реестра расходных обязательств составляется по расходным обязательствам,  исполнение которых необходимо для выполнения зад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3)  Показатели и объемы оказания муниципальной  услуги, численность потребителей муниципальной услуги заполняются в соответствии с  данными государственных статистических отче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4) В требованиях к качеству оказания  муниципальной услуги указываются нормативные правовые акты Российской Федерации и Ростовской области об утверждении стандартов (нормативов) предоставления муниципальных  услуг,  характеризующ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требования к  квалификации (опыту работы) специалиста, оказывающего услуг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требования к используемым в процессе оказания услуги материальным ресурсам соответствующей номенклатуры и объе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требования к процедурам и порядку (регламенту) оказания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требования к оборудованию и инструментам, необходимым для оказания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- требования к зданиям и сооружениям, необходимым для оказания услуги и их содержанию в соответствии  с региональными нормативами (стандартами) предоставления муниципальных услуг в сфере культуры в соответствии с приложением  </w:t>
      </w:r>
      <w:r>
        <w:rPr>
          <w:rFonts w:cs="TimesNewRomanPSMT;Times New Roman" w:ascii="TimesNewRomanPSMT;Times New Roman" w:hAnsi="TimesNewRomanPSMT;Times New Roman"/>
          <w:color w:val="FF0000"/>
          <w:sz w:val="24"/>
        </w:rPr>
        <w:t>4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к настоящему Положению о муниципальном задан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5) В основаниях для изменения объема, приостановления и прекращения исполнения муниципального задания указыв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сокращение лимитов бюджетных обязатель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нарушение условий муниципаль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реорганизация или ликвидация учреж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иные условия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в соответствии с  установленными требован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 досрочном прекращении задания отдел культуры Администрации города письменно уведомляет учреждение в течение 10 дней со дня вступления в силу нормативного акта органа местного самоуправления о прекращении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>Финансовое обеспечение выполнения муниципального задания осуществляется в пределах бюджетных ассигнований, предусмотренных бюджетными росписями главных распорядителей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нансовое обеспечение выполнения муниципального задания на оказание муниципальных услуг физическим и юридическим лицам осуществляется главным распорядителем средств местного бюджет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>5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 за соблюдением муниципальными учреждениями культуры требований и условий, установленных для них муниципальными заданиями, осуществляет отдел культуры Администрации гор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Контроль исполнения муниципальных заданий  осуществляется в форме мониторинга  согласно приложению </w:t>
      </w:r>
      <w:r>
        <w:rPr>
          <w:rFonts w:cs="TimesNewRomanPSMT;Times New Roman" w:ascii="TimesNewRomanPSMT;Times New Roman" w:hAnsi="TimesNewRomanPSMT;Times New Roman"/>
          <w:color w:val="FF0000"/>
          <w:sz w:val="24"/>
        </w:rPr>
        <w:t>2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к настоящему Положению о муниципальном задании по следующим показател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 соответствие объема предоставленных учреждением муниципальных услуг параметрам муниципаль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соответствие контингента обслуженных учреждением потребителей параметрам муниципаль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соответствие качества предоставленных муниципальным учреждением услуг параметрам муниципаль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соотношение нормативной и фактической стоимости предоставления единицы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. Невыполнение количественных и качественных показателей муниципального задания  муниципальными образовательными  учреждениями влечет за собой корректировку ассигнований местного бюджета в порядке, установленном отделом культуры Администрации города, а также на основании результатов контрольных проверок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 случае приостановления в установленном порядке деятельности муниципального учреждения культуры, в связи с проведением капитального ремонта на этот период, муниципальное  задание на оказание муниципальных  услуг учреждению не формиру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бюджетной сметы, формируемой исходя из минимально необходимых затрат административно-хозяйственного характера по обеспечению сохранности учреждения, его подготовки к введению в эксплуатацию после ремонта, осуществления компенсационных выплат работникам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9. Показатели качества предоставляемых услуг муниципальным учреждением культуры приведены в приложении </w:t>
      </w:r>
      <w:r>
        <w:rPr>
          <w:rFonts w:cs="TimesNewRomanPSMT;Times New Roman" w:ascii="TimesNewRomanPSMT;Times New Roman" w:hAnsi="TimesNewRomanPSMT;Times New Roman"/>
          <w:color w:val="FF0000"/>
          <w:sz w:val="24"/>
        </w:rPr>
        <w:t xml:space="preserve">3 </w:t>
      </w:r>
      <w:r>
        <w:rPr>
          <w:rFonts w:cs="Times New Roman" w:ascii="Times New Roman" w:hAnsi="Times New Roman"/>
          <w:sz w:val="24"/>
        </w:rPr>
        <w:t xml:space="preserve"> к настоящему Положению о муниципальном задан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культуры</w:t>
        <w:tab/>
        <w:tab/>
        <w:tab/>
        <w:tab/>
        <w:tab/>
        <w:t>Н.Г. Коновалова</w:t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Calibri;Trebuchet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3:00Z</dcterms:created>
  <dc:creator>balina</dc:creator>
  <dc:description/>
  <dc:language>en-US</dc:language>
  <cp:lastModifiedBy>7</cp:lastModifiedBy>
  <cp:lastPrinted>2011-09-22T10:46:00Z</cp:lastPrinted>
  <dcterms:modified xsi:type="dcterms:W3CDTF">2011-09-28T11:03:00Z</dcterms:modified>
  <cp:revision>40</cp:revision>
  <dc:subject/>
  <dc:title/>
</cp:coreProperties>
</file>