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ТОКО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седания муниципальной комиссии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отбора инициативных проектов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6.08.2022                                              16.00                                                        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right" w:pos="754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FFFF"/>
                <w:sz w:val="2"/>
                <w:szCs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"/>
                <w:szCs w:val="2"/>
                <w:lang w:eastAsia="ar-SA"/>
              </w:rPr>
              <w:t>Глава Администрации города, председатель комиссии</w:t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FFFF"/>
                <w:sz w:val="2"/>
                <w:szCs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"/>
                <w:szCs w:val="2"/>
                <w:lang w:eastAsia="ar-SA"/>
              </w:rPr>
              <w:t>Бондаренко С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FFFF"/>
                <w:sz w:val="2"/>
                <w:szCs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"/>
                <w:szCs w:val="2"/>
                <w:lang w:eastAsia="ar-SA"/>
              </w:rPr>
            </w:r>
          </w:p>
        </w:tc>
      </w:tr>
      <w:tr>
        <w:trPr>
          <w:trHeight w:val="850" w:hRule="atLeast"/>
        </w:trPr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Заместитель Главы Администрации города по вопроса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экономики, заместитель председателя комисси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Ермаченко М.В.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Начальник отдела стратегического планирования 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егулирования тарифных отношений, секретарь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оронина В.В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сутствовали: - 19 человек (список 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овестка дня засед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 рассмотрении и оценк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ициативных проектов, выдвигаемых в целях </w:t>
      </w:r>
      <w:r>
        <w:rPr>
          <w:rFonts w:cs="Times New Roman" w:ascii="Times New Roman" w:hAnsi="Times New Roman"/>
          <w:sz w:val="28"/>
          <w:szCs w:val="28"/>
        </w:rPr>
        <w:t>получения финансовой поддержки за счет субсидий из областного 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их реализацию, планируемых к реализации в 2023 году (далее – инициативные проекты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чики</w:t>
      </w:r>
      <w:r>
        <w:rPr/>
        <w:t xml:space="preserve">: </w:t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512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лин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тория Георгиевна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дставитель инициативной группы по выдвижению инициативного проекта «Новый год в каждый дом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риобретение новогодней искусственной ели, ограждения ели, макушки для ели для МБУК «ГДКиК», расположенного по адресу: Ростовская область, г.Новошахтинск, ул. Советская, 1/18-б)»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енчук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Петровна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тавитель инициативной группы по выдвижению инициативного проекта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МАДОУ ЦРР д/с №1 «Глория», по адресу: Харьковская, 60-а г.Новошахтинск (2-й этап)»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Николаевна</w:t>
            </w:r>
          </w:p>
        </w:tc>
        <w:tc>
          <w:tcPr>
            <w:tcW w:w="7512" w:type="dxa"/>
            <w:tcBorders/>
          </w:tcPr>
          <w:p>
            <w:pPr>
              <w:pStyle w:val="Style17"/>
              <w:tabs>
                <w:tab w:val="clear" w:pos="708"/>
                <w:tab w:val="left" w:pos="3416" w:leader="none"/>
              </w:tabs>
              <w:spacing w:before="93" w:after="93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тавитель инициативной группы по выдвижению инициативного проекта </w:t>
            </w:r>
            <w:r>
              <w:rPr>
                <w:color w:val="000000"/>
                <w:sz w:val="28"/>
                <w:szCs w:val="28"/>
              </w:rPr>
              <w:t>«Благоустройство площадки для отдыха по ул. Радио, 50, 52, 54, 56 в городе Новошахтинске Ростовской области»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юко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Юрьевна</w:t>
            </w:r>
          </w:p>
        </w:tc>
        <w:tc>
          <w:tcPr>
            <w:tcW w:w="7512" w:type="dxa"/>
            <w:tcBorders/>
          </w:tcPr>
          <w:p>
            <w:pPr>
              <w:pStyle w:val="Style17"/>
              <w:tabs>
                <w:tab w:val="clear" w:pos="708"/>
                <w:tab w:val="left" w:pos="3416" w:leader="none"/>
              </w:tabs>
              <w:spacing w:before="93" w:after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тавитель инициативной группы по выдвижению инициативного проекта </w:t>
            </w:r>
            <w:r>
              <w:rPr>
                <w:color w:val="000000"/>
                <w:sz w:val="28"/>
                <w:szCs w:val="28"/>
              </w:rPr>
              <w:t>«Благоустройство площадки для отдыха по ул. Зорге, 47, 49, 51 в городе Новошахтинске Ростовской области»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дставитель инициативной группы по выдвижению инициативного проекта «Воспитай патриота» (приобретени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юнармейской формы, интерактивного оборудования для стеллажей для школьного музе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МБОУ СОШ № 1, расположенной по адресу: Ростовская область, город Новошахтинск, пр.Ленина,40/9/8а)»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енихина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Леонидовна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тавитель инициативной группы по выдвижению инициативного проекта «Благоустройство трибуны стадиона МБУ ДО ДЮСШ №4 по адресу: г. Новошахтинск ул. Горняцкая, 4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»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скова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иса Васильевна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тавитель инициативной группы по выдвижению инициативного проекта «Приобретение теневых навесов для МБДОУ д/с №7 «Золотой петушок» по адресу: Ростовская область г.Новошахтинск, ул.Городская, 72/2»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со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желла Владимировна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дставитель инициативной группы по выдвижению инициативного проек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оспитываем патриота» (оборудование музея МБОУ СОШ № 1 стендами, интерактивными средствами обучения и приобретение формы для юнармейцев для развития юнармейского движения в образовательной организации)»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12"/>
          <w:szCs w:val="12"/>
        </w:rPr>
      </w:pPr>
      <w:r>
        <w:rPr>
          <w:rFonts w:cs="Times New Roman" w:ascii="Times New Roman" w:hAnsi="Times New Roman"/>
          <w:bCs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СЛУША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ронину В.В. </w:t>
      </w:r>
      <w:r>
        <w:rPr>
          <w:rFonts w:cs="Times New Roman" w:ascii="Times New Roman" w:hAnsi="Times New Roman"/>
          <w:color w:val="000000"/>
          <w:sz w:val="28"/>
          <w:szCs w:val="28"/>
        </w:rPr>
        <w:t>В Администрацию города поступило семь инициативных проектов. Инициативные проекты соответствуют требованиям решения Новошахтинской городской Думы от 24.12.2020 № 188 «Об инициативных проектах, выдвигаемых на территории муниципального образования «Город Новошахтинск» (далее – решение Думы № 188). Отозванных инициативных проектов не зарегистрировано. В период с момента опубликования информации о поступивших инициативных проектах в Администрацию города, замечаний и предложений по поступившим инициативным проектам от жителей города не поступил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поступивших инициативных проектов произведена по пяти основным критериям, установленным решением Думы № 188, в соответствии с представленными пакетами документов. По результатам оценки произведено ранжирование  инициативных проектов по количеству набранных баллов, в соответствии с приложением к настоящему протоколу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заседании </w:t>
      </w:r>
      <w:r>
        <w:rPr>
          <w:rFonts w:cs="Times New Roman" w:ascii="Times New Roman" w:hAnsi="Times New Roman"/>
          <w:sz w:val="28"/>
          <w:szCs w:val="28"/>
        </w:rPr>
        <w:t>муниципальной комиссии по проведению отбора инициативных про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сутствуют девять человек из числа членов комиссии. Заседание комиссии считается правомочны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ялину В.Г. </w:t>
      </w:r>
      <w:r>
        <w:rPr>
          <w:color w:val="000000"/>
          <w:sz w:val="28"/>
          <w:szCs w:val="28"/>
        </w:rPr>
        <w:t xml:space="preserve">Новогодняя ель – неизменный атрибут и главный символ </w:t>
      </w:r>
      <w:r>
        <w:rPr>
          <w:rStyle w:val="Emphasis"/>
          <w:bCs/>
          <w:i w:val="false"/>
          <w:color w:val="212529"/>
          <w:sz w:val="28"/>
          <w:szCs w:val="28"/>
          <w:shd w:fill="FFFFFF" w:val="clear"/>
        </w:rPr>
        <w:t>Нового года. Имеющаяся в наличии городская искусственная ель используется более 10 лет. Для создания новой современной праздничной атмосферы, возможности сделать новогодние праздники еще более яркими и запоминающимися для горожан, необходимо приобретение светодинамической ели, макушки к ней и ограждения.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выдвижении проекта приняли участие 200 жителей города. 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В результате реализации проекта </w:t>
      </w:r>
      <w:r>
        <w:rPr>
          <w:sz w:val="28"/>
          <w:szCs w:val="28"/>
        </w:rPr>
        <w:t xml:space="preserve">«Новый год в каждый дом» </w:t>
      </w:r>
      <w:r>
        <w:rPr>
          <w:color w:val="000000"/>
          <w:sz w:val="28"/>
          <w:szCs w:val="28"/>
        </w:rPr>
        <w:t>(Приобретение новогодней искусственной ели, ограждения ели, макушки для ели для МБУК «ГДКиК», расположенного по адресу: Ростовская область, г.Новошахтинск, ул. Советская, 1/18-б)» жители получат современный новогодний комплекс, который станет праздничной локацией, главным местом новогодних гуляний и площадкой для выступлений местных коллективов самодеятельного творчества, что будет способствовать созданию условий для организации досуга жителей, праздничного настроения в период новогодних праздников.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личество благополучателей, которые будут пользоваться результатами реализованного проекта, составляет 22 500 человек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ируемая стоимость проекта составит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 298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рублей, в том числе: средства областного бюджета – 2 000 тыс.руб., бюджета города – 293,5 тыс.руб., инициативные платежи физических лиц – 299,5 тыс.руб., юридических лиц и индивидуальных предпринимателей – 705,0 тыс.руб.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 реализации проекта – до 01.10.2023. Финансовое и трудовое участие в реализации проекта планируют принять: ИП Медведева В.Б., ИП Лебеденко А.В., Стадникова М.А. и жители города в количестве 120 человек.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Деменчук Е.П. </w:t>
      </w:r>
      <w:r>
        <w:rPr>
          <w:color w:val="000000"/>
          <w:sz w:val="28"/>
          <w:szCs w:val="28"/>
        </w:rPr>
        <w:t xml:space="preserve">Территория детского сада не соответствует требованиям действующих санитарных норм и правил, а также иных законодательных актов, регламентирующих устройство и содержание детских игровых и спортивных площадок: по территории детского сада проходит теплотрасса, препятствующая безопасному передвижению детей, отсутствует ударопоглощающее покрытие на игровых площадках, часть деревьев требуют санитарной и омолаживающей обрезки. 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выдвижении проекта приняли участие 205 жителей города. 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рамках инициативного проекта «Благоустройство территории МАДОУ ЦРР д/с №1 «Глория», по адресу: Харьковская, 60-а г.Новошахтинск» (2-й этап) планируется проведение работ по благоустройству территории детского сада, демонтаж разрушенного и укладка нового асфальтового покрытия. Установка игровых и спортивных площадок, устройство мягкого покрытия на игровых площадках, установка новой прогулочной веранды.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результате реализации проекта будут созданы безопасные и комфортные условия для детей с ОВЗ, инвалидов и их родителей, обеспечена возможность передвижения по территории детского сада малоподвижных групп населения, озеленена территория площадью не менее 4 272,6 кв.м.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личество благополучателей, которые будут пользоваться результатами реализованного проекта, составляет 1 504 человек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ируемая стоимость проекта составит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 063,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рублей, в том числе: средства областного бюджета – 2 000,00 тыс.руб., бюджета города – 272,69 тыс.руб., инициативные платежи физических лиц – 726,2 тыс.руб., юридических лиц и индивидуальных предпринимателей – 65,0 тыс.руб.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 реализации проекта – до 01.10.2023. Финансовое и трудовое участие в реализации проекта планируют принять: ИП Гончаров О.М., ИП Пялин В.В., ИП Яковенко М.В., ИП Переятенец Н.Л., ИП Голиков В.В., Деменюк Е.П., Демидова Н.А., Фомова Н.В. и жители города в количестве 120 человек.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Зайцеву М.Н. </w:t>
      </w:r>
      <w:r>
        <w:rPr>
          <w:color w:val="000000"/>
          <w:sz w:val="28"/>
          <w:szCs w:val="28"/>
        </w:rPr>
        <w:t>По ул. Радио, 50, 52, 54, 56 имеющаяся детская площадка  в 2021 году демонтирована ввиду ее износа. В связи с наличием значительного количества детей и учеников, проживающих на данной территории, и нахождением рядом МБОУ СОШ №7, детских дошкольных учреждений, а также в целях обеспечения досуга детей в свободное время и формирования здорового образа жизни, принято решение об установке новой, современной детской спортивно-игровой площадки.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В выдвижении проекта приняли участие 203 жителя города. 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результате реализации проекта «Благоустройство площадки для отдыха по ул. Радио, 50, 52, 54, 56 в городе Новошахтинске Ростовской области» будет установлена новая, современная детская спортивно-игровая площадка внутри квартала многоквартирных домов по ул. Радио, 50, 52, 54, 56, организованы зоны отдыха, что позволит расширить возможности организации досуга детей младшего возраста и второй половины дня школьников, а также будет способствовать обеспечению благоприятных условий для активного отдыха и физического развития детей, проживающих в данном районе.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личество благополучателей, которые будут пользоваться результатами реализованного проекта, составляет 1 550 человек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ируемая стоимость проекта составит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 000,0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рублей, в том числе: средства областного бюджета – 1 721,01 тыс.руб., бюджета города – 178,00 тыс.руб., инициативные платежи физических лиц – 11,00 тыс.руб., юридических лиц и индивидуальных предпринимателей – 90,0 тыс.руб.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 реализации проекта – до 01.10.2023. Финансовое и трудовое участие в реализации проекта планируют принять: ИП Пялин В.В., ИП Масютин М.В., Зайцева М.В., ИП Клевцов Е.В., ИП Касаркин Н.А., ИП Кожуховский А.Ю., ИП Королев С.В., ИП Зоричева Г.В. и жители города в количестве 120 человек.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Каюкову Е.Ю. </w:t>
      </w:r>
      <w:r>
        <w:rPr>
          <w:color w:val="000000"/>
          <w:sz w:val="28"/>
          <w:szCs w:val="28"/>
        </w:rPr>
        <w:t>По ул. Зорге, 47, 49, 51 имеющаяся детская площадка  в 2021 году демонтирована ввиду ее износа. В связи с наличием значительного количества детей и учеников, проживающих на данной территории, и нахождением в непосредственной близости МБОУ СОШ №31, МБУ ДО СЮТ № 1», МБОУ д/с № 3 «Солнышко», а также в целях обеспечения досуга детей в свободное время и формирования здорового образа жизни, принято решение об установке новой, современной детской спортивно-игровой площадки.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В выдвижении проекта приняли участие 207 жителей города. 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результате реализации проекта «Благоустройство площадки для отдыха по ул. Зорге, 47, 49, 51 в городе Новошахтинске Ростовской области» будет установлена новая, современная детская спортивно-игровая площадка внутри квартала многоквартирных домов по ул. Зорге, 47, 49, 51, организованы зоны отдыха, что позволит расширить возможности организации досуга детей младшего возраста и второй половины дня школьников, а также будет способствовать обеспечению благоприятных условий для активного отдыха и физического развития детей, проживающих в данном районе.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личество благополучателей, которые будут пользоваться результатами реализованного проекта, составляет 1 500 человек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ируемая стоимость проекта составит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 406,5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рублей, в том числе: средства областного бюджета – 1 999,99 тыс.руб., бюджета города – 214,18 тыс.руб., инициативные платежи физических лиц – 70,60 тыс.руб., юридических лиц и индивидуальных предпринимателей – 121,79 тыс.руб.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 реализации проекта – до 01.10.2023. Финансовое и трудовое участие в реализации проекта планируют принять: ИП Бойко Л.А., ООО «Школьное питание», ИП Грибцова С.И., Евланский И.Ю., Каюкова Е.Ю. и жители города в количестве 120 человек.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8"/>
        <w:jc w:val="both"/>
        <w:rPr/>
      </w:pPr>
      <w:r>
        <w:rPr>
          <w:b/>
          <w:sz w:val="28"/>
          <w:szCs w:val="28"/>
        </w:rPr>
        <w:t xml:space="preserve">Семенихину С.Л. </w:t>
      </w:r>
      <w:r>
        <w:rPr>
          <w:sz w:val="28"/>
          <w:szCs w:val="28"/>
        </w:rPr>
        <w:t>В связи с тем, что капитальный ремонт помещений МБУ ДО «ДЮСШ № 4» был проведен более 10 лет назад, ступени входа в подтрибунные помещения и выходы на трибуну требуют ремонта и замены плитки. Фасад ограждений трибун со стороны футбольного поля частично разрушен и требует проведения ремонтных работ. Все это негативно сказывается на проведение учебно-тренировочного процесса и спортивных мероприятий, а также ухудшает  функциональное санитарное и эстетическое состояния трибун стадиона.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движении проекта приняли участие 235 жителей города. 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В рамках инициативного проекта «Благоустройство трибуны стадиона МБУ ДО ДЮСШ №4 по адресу: г. Новошахтинск ул. Горняцкая, 46</w:t>
      </w:r>
      <w:r>
        <w:rPr>
          <w:color w:val="000000"/>
        </w:rPr>
        <w:t>»</w:t>
      </w:r>
      <w:r>
        <w:rPr>
          <w:sz w:val="28"/>
          <w:szCs w:val="28"/>
        </w:rPr>
        <w:t xml:space="preserve"> планируется выполнение ремонта ступеней входа в подтрибунные помещения, выходов на трибуны, ремонт фасада ограждений трибун. 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В результате реализации проекта повысится уровень благоустройства и комфорта образовательной организации; улучшатся функциональное санитарное и эстетическое состояния трибун стадиона; будут созданы безопасные условия для развития спорта в городе, а также для организации и проведения спортивно-массовых и физкультурно-оздоровительных мероприятий.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оличество благополучателей, которые будут пользоваться результатами реализованного проекта, составляет 3 589 человек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ая стоимость проекта составит – 3 500,00 тыс.рублей, в том числе: средства областного бюджета – 2 000,00 тыс.руб., бюджета города – 311,5 тыс.руб., инициативные платежи физических лиц – 488,5 тыс.руб., юридических лиц и индивидуальных предпринимателей – 700,0 тыс.руб.</w:t>
      </w:r>
    </w:p>
    <w:p>
      <w:pPr>
        <w:pStyle w:val="Style17"/>
        <w:tabs>
          <w:tab w:val="clear" w:pos="708"/>
          <w:tab w:val="left" w:pos="3416" w:leader="none"/>
        </w:tabs>
        <w:spacing w:before="93" w:after="9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реализации проекта – до 01.10.2023. Финансовое и трудовое участие в реализации проекта планируют принять городские предприниматели и жители города в количестве 120 человек.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Голоскову Р.В. </w:t>
      </w:r>
      <w:r>
        <w:rPr>
          <w:sz w:val="28"/>
          <w:szCs w:val="28"/>
        </w:rPr>
        <w:t xml:space="preserve">Территория детского сада не соответствует требованиям действующих санитарных норм и правил, а также иных законодательных актов, регламентирующих устройство и содержание детских игровых и спортивных площадок: количество теневых навесов ниже установленной нормы. 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движении проекта приняли участие 210 жителей города. 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инициативного проекта планируется приобретение четырех теневых навесов. 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результате реализации проекта «Приобретение теневых навесов для МБДОУ д/с №7 «Золотой петушок» по адресу: Ростовская область г.Новошахтинск, ул.Городская, 72/2» будут созданы безопасные и комфортные условия для детей, в том числе с ОВЗ, инвалидов и их родителей, а также работников образовательной организации. 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оличество благополучателей, которые будут пользоваться результатами реализованного проекта, составляет 1 515 человек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уемая стоимость проекта составит – </w:t>
      </w:r>
      <w:r>
        <w:rPr>
          <w:rFonts w:cs="Times New Roman" w:ascii="Times New Roman" w:hAnsi="Times New Roman"/>
          <w:b/>
          <w:sz w:val="28"/>
          <w:szCs w:val="28"/>
        </w:rPr>
        <w:t>2 104,00</w:t>
      </w:r>
      <w:r>
        <w:rPr>
          <w:rFonts w:cs="Times New Roman" w:ascii="Times New Roman" w:hAnsi="Times New Roman"/>
          <w:sz w:val="28"/>
          <w:szCs w:val="28"/>
        </w:rPr>
        <w:t xml:space="preserve"> тыс.рублей, в том числе: средства областного бюджета – 1811,5 тыс.руб., бюджета города – 187,3 тыс.руб., инициативные платежи физических лиц – 85,2 тыс.руб., юридических лиц и индивидуальных предпринимателей – 20,0 тыс.руб.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реализации проекта – до 01.10.2023. Финансовое и трудовое участие в реализации проекта планируют принять: ООО «АБЗ», Голоскова Р.В., Погибелева Т.А., Мальцева Е.С. и жители города в количестве 120 человек.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Рыбасову А.В. </w:t>
      </w:r>
      <w:r>
        <w:rPr>
          <w:color w:val="000000"/>
          <w:sz w:val="28"/>
          <w:szCs w:val="28"/>
        </w:rPr>
        <w:t>Школьный музей МБОУ СОШ № 1 имеет ограниченное количество экспонатов, что не позволяет в полном объеме организовать изучение различных дисциплин, в том числе по музейной педагогике. Кроме того, в образовательной организации действует юнармейский отряд, члены которого являются активными участниками творческих, патриотических мероприятий муниципального и регионального уровня. Отсутствие единой формы, принятой на всех уровнях мероприятий с участием юнармейцев, снижает уровень проводимых мероприятий.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выдвижении проекта приняли участие 203 жителя города. 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рамках инициативного проекта  планируется приобретение формы для юнармейцев, оборудование музея интерактивными средствами обучения.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реализации проекта «Воспитываем патриота» (оборудование музея МБОУ СОШ № 1 стендами, интерактивными средствами обучения и приобретение формы для юнармейцев для развития юнармейского движения в образовательной организации)» кардинально изменится школьный музей, будут созданы современные условия для восприятия исторической информации, повышения интереса детей к урокам истории. Использование интерактивных средств, позволит не только привлечь к посещению музея школьников, но и будет способствовать созданию условий для сохранения исторической памяти, патриотического воспитания молодежи. 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нащение юнармейцев форменной одеждой будет способствовать повышению эстетического уровня отряда, поддержанию единого стиля в одежде детей – членов юнармейского движения всех уровней.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личество благополучателей, которые будут пользоваться результатами реализованного проекта, составляет 1 501 человек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ируемая стоимость проекта составит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 947,7 </w:t>
      </w:r>
      <w:r>
        <w:rPr>
          <w:rFonts w:cs="Times New Roman" w:ascii="Times New Roman" w:hAnsi="Times New Roman"/>
          <w:color w:val="000000"/>
          <w:sz w:val="28"/>
          <w:szCs w:val="28"/>
        </w:rPr>
        <w:t>тыс.рублей, в том числе: средства областного бюджета – 1676,9 тыс.руб., бюджета города – 173,3 тыс.руб., инициативные платежи физических лиц – 82,4 тыс.руб., юридических лиц и индивидуальных предпринимателей – 15,0 тыс.руб.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 реализации проекта – до 01.10.2023. Финансовое и трудовое участие в реализации проекта планируют принять: ООО «Школьное питание», ООО «СТС», Рыбасов И.А., Щербакова Ю.С., Бабаджанян О.В. и жители города в количестве 50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ВЫСТУПИЛИ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Ермаченко М.В., Авраменко Т.Г., </w:t>
      </w:r>
      <w:r>
        <w:rPr>
          <w:rFonts w:cs="Times New Roman" w:ascii="Times New Roman" w:hAnsi="Times New Roman"/>
          <w:sz w:val="28"/>
          <w:szCs w:val="28"/>
        </w:rPr>
        <w:t>Савин В.В., Демьяненко В.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Ермаченко М.В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абзацем 4 пункта 5 приложение № 1 к постановлению Правительства Ростовской области от 05.04.2021 № 280 «О некоторых мерах по реализации Областного закона от 01.08.2019 № 280» определено, что от городского округа с численностью населения от 100,0 до 200,0 тыс.человек на областном конкурсном отборе инициативных проектов может быть отобрано не более шести проектов. В связи с этим, а также учитывая социальную значимость поданных на муниципальный конкурсной отбор инициативных проектов, количество набранных рейтинговых баллов, предлагаю признать победителями шесть проектов, набравших наибольшее количество рейтинговых баллов в соответствии с приложение к настоящему протоколу и направить документы по ним в областную конкурсную комиссию, в том числе: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1. «Новый год в каждый дом» (Приобретение новогодней искусственной ели, ограждения ели, макушки для ели для МБУК «ГДКиК», расположенного по адресу: Ростовская область, г.Новошахтинск, ул. Советская, 1/18-б»)».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2. «Благоустройство площадки для отдыха по ул. Радио, 50, 52, 54, 56 в городе Новошахтинске Ростовской области».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3. «Благоустройство площадки для отдыха по ул. Зорге, 47, 49, 51 в городе Новошахтинске Ростовской области».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4. «Благоустройство территории МАДОУ ЦРР д/с №1 «Глория» по адресу: г. Новошахтинск, ул. Харьковская, 60а (2-й этап)».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5. «Воспитываем патриота» (оборудование музея МБОУ СОШ № 1 стендами, интерактивными средствами обучения и приобретение формы для юнармейцев для развития юнармейского движения в образовательной организации)».</w:t>
        <w:tab/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6. «Приобретение теневых навесов для МБДОУ д/с №7 «Золотой петушок» по адресу: Ростовская область г.Новошахтинск, ул.Городская, 72/2».</w:t>
      </w:r>
    </w:p>
    <w:p>
      <w:pPr>
        <w:pStyle w:val="Style17"/>
        <w:tabs>
          <w:tab w:val="clear" w:pos="708"/>
          <w:tab w:val="left" w:pos="3416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«Благоустройство трибуны стадиона МБУ ДО ДЮСШ №4 по адресу: г. Новошахтинск ул. Горняцкая, 46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ГОЛОСОВАЛ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За» - 9 человек; «Против» - 0 человек; «Воздержался» - 0 челове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РЕШИ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 соответствии с пунктом 5 приложения № 1 к постановлению Правительства Ростовской области от 05.04.2021 № 280 «О некоторых мерах по реализации Областного закона от 01.08.2019 № 178-ЗС», признать победителями конкурсного отбора инициативные проекты в соответствии с Приложением к настоящему протоколу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чальнику отдела стратегического планирования и регулирования тарифных отношений Администрации города - секретарю </w:t>
      </w:r>
      <w:r>
        <w:rPr>
          <w:rFonts w:cs="Times New Roman" w:ascii="Times New Roman" w:hAnsi="Times New Roman"/>
          <w:sz w:val="28"/>
          <w:szCs w:val="28"/>
        </w:rPr>
        <w:t>муниципальной комиссии по проведению отбора инициативных проектов (В.В. Воронина)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</w:t>
      </w:r>
      <w:r>
        <w:rPr>
          <w:rFonts w:cs="Times New Roman" w:ascii="Times New Roman" w:hAnsi="Times New Roman"/>
          <w:color w:val="000000"/>
          <w:sz w:val="28"/>
          <w:szCs w:val="28"/>
        </w:rPr>
        <w:t>аправить в Администрацию города Новошахтинска настоящий протокол заседания с результатами конкурсного отбор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исполнения – до 19.08.2022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 опубликовать на официальном сайте Администрации города Новошахтинска в сети Интернет информацию о рассмотрении и оценке инициативных про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исполнения – до 19.08.202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довести до сведения инициаторов инициативных проектов результаты конкурсного отб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– исполнения – до 20.08.2022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Рекомендовать Администрации города Новошахтинск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поддержать инициативные проекты в соответствии с приложением к настоящему протоколу и продолжить работу над ними в пределах бюджетных ассигнований, предусмотренных решением о бюджете города Новошахтинска на 2023 год и плановый период 2024-2026 г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утвердить результаты муниципального конкурсного отбора инициативных прое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 направить в управление </w:t>
      </w:r>
      <w:r>
        <w:rPr>
          <w:rFonts w:cs="Times New Roman" w:ascii="Times New Roman" w:hAnsi="Times New Roman"/>
          <w:sz w:val="28"/>
          <w:szCs w:val="28"/>
        </w:rPr>
        <w:t>по взаимодействию с органами местного самоуправления Правительства Ростовской области конкурсные заявки победителей муниципального конкурсного отбора, содержащие документы, предусмотренные постановлением Правительства Ростовской области от 05.04.2021 № 280 «О некоторых мерах по реализации Областного закона от 01.08.2019 № 178-ЗС «Об инициативных проектах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trike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исполнения – до 24.08.2022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trike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trike/>
          <w:color w:val="FF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аместитель Главы Администрации гор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вопросам экономик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ab/>
        <w:tab/>
        <w:tab/>
        <w:tab/>
        <w:t>М.В. Ермаченко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чальник отдела стратегического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ланирования и регулирования тарифных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ношений Администрации города</w:t>
        <w:tab/>
        <w:t>-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кретарь комиссии</w:t>
        <w:tab/>
        <w:tab/>
        <w:tab/>
        <w:tab/>
        <w:tab/>
        <w:tab/>
        <w:tab/>
        <w:tab/>
        <w:t>В.В. Ворон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писок участников засе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комиссии по проведению отб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ициативных проектов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ата:</w:t>
      </w:r>
      <w:r>
        <w:rPr>
          <w:rFonts w:cs="Times New Roman" w:ascii="Times New Roman" w:hAnsi="Times New Roman"/>
          <w:sz w:val="26"/>
          <w:szCs w:val="26"/>
        </w:rPr>
        <w:tab/>
        <w:t>16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.08.2022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16.00</w:t>
        <w:tab/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Место проведения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лый зал Администрации город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ачен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Владимиро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а по вопросам экономики, заместитель председателя комиссии.</w:t>
            </w:r>
          </w:p>
          <w:p>
            <w:pPr>
              <w:pStyle w:val="Normal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димировна                   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стратегического планирования и регулирования тарифных отношений Администрации города, секретарь комиссии.</w:t>
            </w:r>
          </w:p>
          <w:p>
            <w:pPr>
              <w:pStyle w:val="Normal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раменко                                Татьяна Григорье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имуществом                        города Новошахтинск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у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иль Шамильеви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Новошахтинского местного отделения Ростовской региональной общественной организации «Совет предпринимателей Ростовской области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ьян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Иванови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работе с населением Администрации город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Николае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ТОС № 1 (по согласованию)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асев Андр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инови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города Новошахтинска «Управление капитального строительств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ц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асилье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 Новошахтинской городской Думы по одномандатному избирательному округу № 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нфилова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Яковлевн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архитектор города.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шенные: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хтино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Петро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 Администрации город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вало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на Григорье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ультуры и спорта Администрации город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ин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Анатольеви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УГХ» города Новошахтинск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енчук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Петро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инициативной группы, по выдвижению инициативного проекта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МАДОУ ЦРР д/с №1 «Глория», по адресу: Харьковская, 60-а г.Новошахтинск (2-й этап)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лин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тория Георгиевн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итель инициативной группы, по выдвижению инициативного проекта «Новый год в каждый дом!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риобретение новогодней искусственной ели, ограждения ели, макушки для ели для МБУК «ГДКиК», расположенного по адресу: Ростовская область, г.Новошахтинск, ул. Советская, 1/18-б)»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Николае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416" w:leader="none"/>
              </w:tabs>
              <w:spacing w:before="93" w:after="93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редставитель инициативной группы, по выдвижению инициативного проекта </w:t>
            </w:r>
            <w:r>
              <w:rPr>
                <w:color w:val="000000"/>
                <w:sz w:val="28"/>
                <w:szCs w:val="28"/>
              </w:rPr>
              <w:t>«Благоустройство площадки для отдыха по ул. Радио, 50, 52, 54, 56 в городе Новошахтинске Ростовской области»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юко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Юрье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416" w:leader="none"/>
              </w:tabs>
              <w:spacing w:before="93" w:after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редставитель инициативной группы, по выдвижению инициативного проекта </w:t>
            </w:r>
            <w:r>
              <w:rPr>
                <w:color w:val="000000"/>
                <w:sz w:val="28"/>
                <w:szCs w:val="28"/>
              </w:rPr>
              <w:t>«Благоустройство площадки для отдыха по ул. Зорге, 47, 49, 51 в городе Новошахтинске Ростовской области»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со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желла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итель инициативной группы, по выдвижению инициативного проекта «Воспитай патриота» (приобретени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юнармейской формы, интерактивного оборудования для стеллажей для школьного музе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МБОУ СОШ № 1, расположенной по адресу: Ростовская область, город Новошахтинск, пр.Ленина,40/9/8а)»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ихин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леонидо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инициативной группы, по выдвижению инициативного проекта 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лагоустройство МБОУ ДО «ДЮСШ № 4» (ремонт фасада, приобретение кресел, трибун), расположенного по адресу: Ростовская область, город Новошахтинск, ул.Горняцкая, 4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»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скова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иса Василье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тавитель инициативной группы по выдвижению инициативного проекта «Приобретение теневых навесов для МБДОУ д/с №7 "Золотой петушок" по адресу: Ростовская область г.Новошахтинск, ул.Городская, 72/2»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sz w:val="22"/>
      <w:szCs w:val="22"/>
      <w:lang w:eastAsia="zh-CN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</w:rPr>
  </w:style>
  <w:style w:type="character" w:styleId="Searchdesc">
    <w:name w:val="search_desc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MS Mincho;ＭＳ 明朝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bidi="ru-RU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37:00Z</dcterms:created>
  <dc:creator>Olga</dc:creator>
  <dc:description/>
  <cp:keywords/>
  <dc:language>en-US</dc:language>
  <cp:lastModifiedBy>ARM-6</cp:lastModifiedBy>
  <cp:lastPrinted>2021-09-02T10:32:00Z</cp:lastPrinted>
  <dcterms:modified xsi:type="dcterms:W3CDTF">2022-08-12T12:06:00Z</dcterms:modified>
  <cp:revision>29</cp:revision>
  <dc:subject/>
  <dc:title/>
</cp:coreProperties>
</file>