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ОВАЯ ФОРМА</w:t>
      </w:r>
    </w:p>
    <w:p>
      <w:pPr>
        <w:pStyle w:val="Normal"/>
        <w:tabs>
          <w:tab w:val="clear" w:pos="708"/>
          <w:tab w:val="center" w:pos="4677" w:leader="none"/>
          <w:tab w:val="left" w:pos="6096" w:leader="none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а собрания (конференции) граждан о выдвижении инициативного проекта </w:t>
      </w:r>
    </w:p>
    <w:p>
      <w:pPr>
        <w:pStyle w:val="Normal"/>
        <w:tabs>
          <w:tab w:val="clear" w:pos="708"/>
          <w:tab w:val="center" w:pos="4677" w:leader="none"/>
          <w:tab w:val="left" w:pos="6096" w:leader="none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№ 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ния (конференции) граждан о выдвижении инициативного проек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наименование муниципального образования, на территории которого реализуется инициативный проек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наименование территориального общественного самоуправления (в случае, если проводится собрание (конференция) граждан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в целях осуществления территориального общественного самоуправлен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та проведения собрания (конференции) граждан:________________________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проведения собрания (конференции) граждан: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начала собрания (конференции) граждан: _______ часов _______ мину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окончания собрания (конференции) граждан: _______ часов _______ мину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утствовало _______ человек (п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писк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№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(конференции): ______________________________________</w:t>
      </w:r>
    </w:p>
    <w:p>
      <w:pPr>
        <w:pStyle w:val="Normal"/>
        <w:autoSpaceDE w:val="false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ФИ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ь собрания (конференции):_________________________________________</w:t>
      </w:r>
    </w:p>
    <w:p>
      <w:pPr>
        <w:pStyle w:val="Normal"/>
        <w:autoSpaceDE w:val="false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ФИ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б избрании председателя собрания (конференции) граждан о выдвижении инициативного прое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УШАЛИ: 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ФИ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за» – 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тив» – 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оздержались» – 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брать председателем собрания (конференции) граждан _______________________</w:t>
      </w:r>
    </w:p>
    <w:p>
      <w:pPr>
        <w:pStyle w:val="Normal"/>
        <w:autoSpaceDE w:val="false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ФИ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 формировании – повестки дня собрания (конференции) гражда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ШАЛ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я собрания (конференции) граждан ______________________________</w:t>
      </w:r>
    </w:p>
    <w:p>
      <w:pPr>
        <w:pStyle w:val="Normal"/>
        <w:autoSpaceDE w:val="false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ФИ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редложением утвердить следующую повестку дня собрания гражда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Об избрании секретаря собрания (конференции) гражда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О рассмотрении вопроса о целесообразности реализации инициативного проекта и поддержке его выдви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б определении форм и размеров финансового, имущественного и трудового в реализации инициативного проек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Об определении представителей, ответственных за направление инициативного проекта в Администрацию ________________________________________________, а также осуществление иных действий, в том числе сбор и подготовку необходимых документов от имени участников настоящего собр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за» – 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тив» – 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воздержались» – 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редложенную повестку дня собрания (конференции) гражда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 первому вопросу повестки дня собрания (конференции) гражда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УШАЛИ: 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ФИО председателя собрания (конференции) гражда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за» – 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тив» – 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воздержались» – 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брать председателем собрания (конференции) граждан _______________________</w:t>
      </w:r>
    </w:p>
    <w:p>
      <w:pPr>
        <w:pStyle w:val="Normal"/>
        <w:autoSpaceDE w:val="false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ФИ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 второму вопросу повестки дня собрания (конференции) гражда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УШАЛИ: 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ФИО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УШАЛИ: 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ФИ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за» – 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тив» – 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воздержались» – 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Поддержать выдвижение инициативного проекта: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ConsPlusNonformat"/>
        <w:ind w:right="-1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наименование инициативного проект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с указанием видов товаров, работ и (услуг), закупка которых будет осуществляться в целях реализации проекта, а также, по возможности, наименования учреждения (предприятия), для которого планируется закупить товары, работы (услуг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признать целесообразным его реализацию на территории 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наименование муниципального образова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становить, что исходя из имеющихся расчетов и документации стоимость реализации инициативного проекта будет составлять___________________________ __________________ 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 третьему вопросу повестки дня собрания гражда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УШАЛИ: 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ФИ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ШАЛИ: 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ФИ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за» – 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тив» – 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воздержались» – 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, что на реализацию инициативного проекта физическими лицами будет направлено ____________________________________________ тыс. рубл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становить, что в имущественное участие в целях реализации инициативного проекта будет осуществлено в следующих форма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наименование мероприятий, работ, услуг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ФИО субъекта осуществления мероприятий, работ, услуг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наименование мероприятий, работ, услуг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ФИО субъекта осуществления мероприятий, работ, услуг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наименование мероприятий, работ, услуг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ФИО субъекта осуществления мероприятий, работ, услуг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Установить, что трудовое участие в реализации инициативного проекта примут _______ человек (п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писк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№ 2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о четвертому вопросу повестки дня собрания гражда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УШАЛИ: 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ФИ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за» – 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тив» – 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воздержались» – 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представителей, ответственных за направление инициативного проекта в Администрацию ________________________________________________________, а также осуществление иных действий, в том числе сбор и подготовку необходимых документов от имени участников настоящего голосов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"/>
        <w:gridCol w:w="4998"/>
        <w:gridCol w:w="2268"/>
        <w:gridCol w:w="226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ФИО 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актный теле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 электронной почты</w:t>
            </w:r>
          </w:p>
        </w:tc>
      </w:tr>
      <w:tr>
        <w:trPr>
          <w:trHeight w:val="2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брания (конференции) граждан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</w:t>
        <w:tab/>
        <w:tab/>
        <w:tab/>
        <w:t>_____________________________________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(подпись) </w:t>
        <w:tab/>
        <w:tab/>
        <w:tab/>
        <w:tab/>
        <w:tab/>
        <w:tab/>
        <w:tab/>
        <w:tab/>
        <w:t>(ФИ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ь собрания (конференции) граждан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</w:t>
        <w:tab/>
        <w:tab/>
        <w:tab/>
        <w:t>_____________________________________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(подпись) </w:t>
        <w:tab/>
        <w:tab/>
        <w:tab/>
        <w:tab/>
        <w:tab/>
        <w:tab/>
        <w:tab/>
        <w:tab/>
        <w:t>(ФИО)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токолу № 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ния (конференции) гражда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ыдвижении инициативн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, присутствовавших на собрании (конференции) граждан о выдвиж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ициативного проек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"/>
        <w:gridCol w:w="3061"/>
        <w:gridCol w:w="4062"/>
        <w:gridCol w:w="26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О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проведения собрания (конференции) граждан: _______________________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(конференции) граждан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 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одпись) (ФИ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ь собрания (конференции) граждан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 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одпись) (ФИ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токолу № 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ния (конференции) гражда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ыдвижении инициатив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, изъявивших желание принять трудовое участие в реализации инициативного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"/>
        <w:gridCol w:w="3154"/>
        <w:gridCol w:w="3649"/>
        <w:gridCol w:w="28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О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проведения собрания (конференции) граждан: ________________________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брания (конференции) граждан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 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одпись) (ФИ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кретарь собрания (конференции) граждан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 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одпись) (ФИО)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D4A1221097B49B058B52DB0C0761632C625C62A5DD0744F6CD21312334DD6605B7CC57E2BFE9E58D5D4E7138A71F0C48D39CD4C2F2320AEC8D8335f5d3O" TargetMode="External"/><Relationship Id="rId3" Type="http://schemas.openxmlformats.org/officeDocument/2006/relationships/hyperlink" Target="consultantplus://offline/ref=91D4A1221097B49B058B52DB0C0761632C625C62A5DD0744F6CD21312334DD6605B7CC57E2BFE9E58D5D4E7239A71F0C48D39CD4C2F2320AEC8D8335f5d3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9:14:00Z</dcterms:created>
  <dc:creator>Булов</dc:creator>
  <dc:description/>
  <dc:language>en-US</dc:language>
  <cp:lastModifiedBy>User</cp:lastModifiedBy>
  <cp:lastPrinted>2020-12-09T12:59:00Z</cp:lastPrinted>
  <dcterms:modified xsi:type="dcterms:W3CDTF">2021-07-02T09:14:00Z</dcterms:modified>
  <cp:revision>2</cp:revision>
  <dc:subject/>
  <dc:title/>
</cp:coreProperties>
</file>