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об итогах реализации инициативного проекта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kern w:val="2"/>
          <w:sz w:val="24"/>
          <w:szCs w:val="24"/>
        </w:rPr>
        <w:t>1. </w:t>
      </w:r>
      <w:r>
        <w:rPr>
          <w:rFonts w:eastAsia="Calibri"/>
          <w:sz w:val="24"/>
          <w:szCs w:val="24"/>
        </w:rPr>
        <w:t>Наименование</w:t>
      </w:r>
      <w:r>
        <w:rPr>
          <w:rFonts w:eastAsia="Calibri"/>
          <w:bCs/>
          <w:sz w:val="24"/>
          <w:szCs w:val="24"/>
        </w:rPr>
        <w:t xml:space="preserve"> поселения, муниципального района или городского округа, на</w:t>
      </w:r>
      <w:r>
        <w:rPr>
          <w:rFonts w:eastAsia="Calibri"/>
          <w:sz w:val="24"/>
          <w:szCs w:val="24"/>
        </w:rPr>
        <w:t> </w:t>
      </w:r>
      <w:r>
        <w:rPr>
          <w:rFonts w:eastAsia="Calibri"/>
          <w:bCs/>
          <w:sz w:val="24"/>
          <w:szCs w:val="24"/>
        </w:rPr>
        <w:t>территории которого реализовывался инициативный проект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4"/>
          <w:szCs w:val="24"/>
          <w:u w:val="single"/>
        </w:rPr>
        <w:t>муниципальное образование «Город Новошахтинск»</w:t>
      </w: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>2.</w:t>
      </w:r>
      <w:r>
        <w:rPr>
          <w:rFonts w:eastAsia="Calibri"/>
          <w:color w:val="000000"/>
          <w:kern w:val="2"/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Наименование инициативного проекта: </w:t>
      </w:r>
      <w:r>
        <w:rPr>
          <w:i/>
          <w:iCs/>
          <w:sz w:val="24"/>
          <w:szCs w:val="24"/>
          <w:u w:val="single"/>
        </w:rPr>
        <w:t xml:space="preserve"> «Город детства» - приобретение уличного детского игрового комплекса, уличных спортивных тренажеров, беседки «Ротонда» для муниципального бюджетного учреждения дополнительного образования «Центр развития творчества детей и юношества» по адресу: город Новошахтинск, пр. Ленина, 21/16, пр. Ленина, 19-6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</w:rPr>
        <w:t xml:space="preserve">3. Информация об итогах реализации инициативного проекта :        </w:t>
      </w:r>
      <w:r>
        <w:rPr>
          <w:rFonts w:eastAsia="Calibri"/>
          <w:i/>
          <w:sz w:val="24"/>
          <w:szCs w:val="24"/>
          <w:u w:val="single"/>
        </w:rPr>
        <w:t>реализован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vertAlign w:val="superscript"/>
        </w:rPr>
        <w:t xml:space="preserve">                                        </w:t>
      </w:r>
      <w:r>
        <w:rPr>
          <w:rFonts w:eastAsia="Calibri"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(реализован/не реализован)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</w:t>
      </w:r>
      <w:r>
        <w:rPr>
          <w:rFonts w:eastAsia="Calibri"/>
          <w:color w:val="000000"/>
          <w:kern w:val="2"/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Даты начала и окончания реализации инициативного проекта: </w:t>
      </w:r>
      <w:r>
        <w:rPr>
          <w:rFonts w:eastAsia="Calibri"/>
          <w:i/>
          <w:sz w:val="24"/>
          <w:szCs w:val="24"/>
          <w:u w:val="single"/>
        </w:rPr>
        <w:t>27.05.2021-05.08.2021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 Информация о причинах нарушения сроков реализации инициативного проекта, в случае если такой срок нарушен </w:t>
      </w:r>
      <w:r>
        <w:rPr>
          <w:rFonts w:eastAsia="Calibri"/>
          <w:i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4.2. Планируемый срок реализации инициативного проекта в случае нарушения установленного срока </w:t>
      </w:r>
      <w:r>
        <w:rPr>
          <w:rFonts w:eastAsia="Calibri"/>
          <w:i/>
          <w:sz w:val="24"/>
          <w:szCs w:val="24"/>
          <w:u w:val="single"/>
        </w:rPr>
        <w:t>не установлен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592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3670"/>
        <w:gridCol w:w="3118"/>
        <w:gridCol w:w="301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выполненной работы, оказанной услуги, закупленного това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амках реализации инициативного проект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ной работы, оказанной услуги, закупленного товар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амках реализации инициативного проекта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.И.О. физического лица и (или) индивидуального предпринимателя, наименование юридического лица, выполнившего работу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*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бретение уличного детского игрового комплек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230 000,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 "Цеховик"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обретение уличных спортивных тренаже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 200,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П Кондрашова М.Ю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обретение беседки «Ротон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4 388,2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П Чебан Алл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техники и рабоч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вое и имущественное участ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П Лагутин А.В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техники, рабочих и строительных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вое и имущественное участ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П Пялин В.В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рабоч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вое участ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 "Континент"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воз му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вое и имущественное участ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 Многопрофильное предприятие "АВТОМОБИЛЬНЫЙ ТРАНСПОРТ"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аженцев цветов, кустарников и деревьев для озеле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ущественное участ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НДМОО "Юность Несветая"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рабоч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вое участ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 "Теремок"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  <w:lang w:eastAsia="en-US"/>
        </w:rPr>
        <w:t>*В случае если работа (услуга) или закупка осуществлена посредством имущественного либо трудового участия, указывается отметка: «имущественное участие» либо «трудовое участие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*В случае участия физических лиц в реализации инициативного проекта посредством трудового участия указываются сведения о количестве физических лиц, принявших такое участие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br w:type="page"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3"/>
        <w:gridCol w:w="1636"/>
        <w:gridCol w:w="1637"/>
        <w:gridCol w:w="1636"/>
        <w:gridCol w:w="1687"/>
      </w:tblGrid>
      <w:tr>
        <w:trPr>
          <w:tblHeader w:val="true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поступлении и расходовании средств на реализацию инициативного проекта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средств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ктиче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средств</w:t>
            </w:r>
          </w:p>
        </w:tc>
      </w:tr>
      <w:tr>
        <w:trPr>
          <w:tblHeader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Доля в общей сумме (процентов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Доля в общей сумме (процентов)</w:t>
            </w:r>
          </w:p>
        </w:tc>
      </w:tr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на реализацию инициативного проекта, в 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средств областного бюдже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3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ем собственных средств местного бюджет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7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ем инициативных платежей физических лиц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инициативных платежей юридических лиц, индивидуальных предпринимате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5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чины отклонения от запланированной стоимости инициативного проекта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кономия по результатам проведения электронного аукциона.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5. Фотоматериалы* </w:t>
      </w:r>
    </w:p>
    <w:tbl>
      <w:tblPr>
        <w:tblW w:w="9519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6"/>
        <w:gridCol w:w="4376"/>
        <w:gridCol w:w="4407"/>
        <w:gridCol w:w="2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графия объ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реализ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ициативного проек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графия объ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 реализ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ициативного проект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loud.mail.ru/home/%D0%93%D0%BE%D1%80%D0%BE%D0%B4%20%D0%B4%D0%B5%D1%82%D1%81%D1%82%D0%B2%D0%B0%20%D0%9D%D0%BE%D0%B2%D0%BE%D1%88%D0%B0%D1%85%D1%82%D0%B8%D0%BD%D1%81%D0%BA/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loud.mail.ru/home/%D0%93%D0%BE%D1%80%D0%BE%D0%B4%20%D0%B4%D0%B5%D1%82%D1%81%D1%82%D0%B2%D0%B0%20%D0%9D%D0%BE%D0%B2%D0%BE%D1%88%D0%B0%D1%85%D1%82%D0%B8%D0%BD%D1%81%D0%BA/%D0%93%D0%BE%D1%80%D0%BE%D0%B4%20%D0%B4%D0%B5%D1%82%D1%81%D1%82%D0%B2%D0%B0%20%D0%BF%D0%BE%D1%81%D0%BB%D0%B5%20%D1%80%D0%B5%D0%B0%D0%BB%D0%B8%D0%B7%D0%B0%D1%86%D0%B8%D0%B8/</w:t>
              </w:r>
            </w:hyperlink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* Приложить от 3 до 5 фотографий объекта до и после реализации инициативного проекта, снятые с одного и того же ракур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home/&#1043;&#1086;&#1088;&#1086;&#1076; &#1076;&#1077;&#1090;&#1089;&#1090;&#1074;&#1072; &#1053;&#1086;&#1074;&#1086;&#1096;&#1072;&#1093;&#1090;&#1080;&#1085;&#1089;&#1082;/" TargetMode="External"/><Relationship Id="rId3" Type="http://schemas.openxmlformats.org/officeDocument/2006/relationships/hyperlink" Target="https://cloud.mail.ru/home/&#1043;&#1086;&#1088;&#1086;&#1076; &#1076;&#1077;&#1090;&#1089;&#1090;&#1074;&#1072; &#1053;&#1086;&#1074;&#1086;&#1096;&#1072;&#1093;&#1090;&#1080;&#1085;&#1089;&#1082;/&#1043;&#1086;&#1088;&#1086;&#1076; &#1076;&#1077;&#1090;&#1089;&#1090;&#1074;&#1072; &#1087;&#1086;&#1089;&#1083;&#1077; &#1088;&#1077;&#1072;&#1083;&#1080;&#1079;&#1072;&#1094;&#1080;&#1080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42:00Z</dcterms:created>
  <dc:creator>ARM-6</dc:creator>
  <dc:description/>
  <dc:language>en-US</dc:language>
  <cp:lastModifiedBy>User</cp:lastModifiedBy>
  <cp:lastPrinted>2021-11-30T15:22:00Z</cp:lastPrinted>
  <dcterms:modified xsi:type="dcterms:W3CDTF">2021-12-02T06:42:00Z</dcterms:modified>
  <cp:revision>2</cp:revision>
  <dc:subject/>
  <dc:title/>
</cp:coreProperties>
</file>