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ЧЕТ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 итогах реализации инициативного проекта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color w:val="000000"/>
          <w:kern w:val="2"/>
          <w:sz w:val="24"/>
          <w:szCs w:val="24"/>
          <w:lang w:eastAsia="en-US"/>
        </w:rPr>
        <w:t>1. </w:t>
      </w:r>
      <w:r>
        <w:rPr>
          <w:rFonts w:eastAsia="Calibri"/>
          <w:sz w:val="24"/>
          <w:szCs w:val="24"/>
          <w:lang w:eastAsia="en-US"/>
        </w:rPr>
        <w:t>Наименование</w:t>
      </w:r>
      <w:r>
        <w:rPr>
          <w:rFonts w:eastAsia="Calibri"/>
          <w:bCs/>
          <w:sz w:val="24"/>
          <w:szCs w:val="24"/>
          <w:lang w:eastAsia="en-US"/>
        </w:rPr>
        <w:t xml:space="preserve"> поселения, муниципального района или городского округа, на</w:t>
      </w:r>
      <w:r>
        <w:rPr>
          <w:rFonts w:eastAsia="Calibri"/>
          <w:sz w:val="24"/>
          <w:szCs w:val="24"/>
          <w:lang w:eastAsia="en-US"/>
        </w:rPr>
        <w:t> </w:t>
      </w:r>
      <w:r>
        <w:rPr>
          <w:rFonts w:eastAsia="Calibri"/>
          <w:bCs/>
          <w:sz w:val="24"/>
          <w:szCs w:val="24"/>
          <w:lang w:eastAsia="en-US"/>
        </w:rPr>
        <w:t>территории которого реализовывался инициативный проект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u w:val="single"/>
          <w:lang w:eastAsia="en-US"/>
        </w:rPr>
        <w:t>_Муниципальное образование «Город Новошахтинск»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 Наименование инициативного проекта: </w:t>
      </w:r>
      <w:r>
        <w:rPr>
          <w:rFonts w:eastAsia="Calibri"/>
          <w:i/>
          <w:sz w:val="24"/>
          <w:szCs w:val="24"/>
          <w:u w:val="single"/>
          <w:lang w:eastAsia="en-US"/>
        </w:rPr>
        <w:t>Благоустройство площадки для отдыха по улице Фонтанная № 71 в городе Новошахтинске Ростовской области 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 Информация об итогах реализации инициативного проекта: </w:t>
      </w:r>
      <w:r>
        <w:rPr>
          <w:rFonts w:eastAsia="Calibri"/>
          <w:i/>
          <w:sz w:val="24"/>
          <w:szCs w:val="24"/>
          <w:u w:val="single"/>
          <w:lang w:eastAsia="en-US"/>
        </w:rPr>
        <w:t>не реализован</w:t>
      </w:r>
      <w:r>
        <w:rPr>
          <w:rFonts w:eastAsia="Calibri"/>
          <w:i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  <w:vertAlign w:val="superscript"/>
          <w:lang w:eastAsia="en-US"/>
        </w:rPr>
      </w:pPr>
      <w:r>
        <w:rPr>
          <w:rFonts w:eastAsia="Times New Roman"/>
          <w:sz w:val="24"/>
          <w:szCs w:val="24"/>
          <w:vertAlign w:val="superscript"/>
          <w:lang w:eastAsia="en-US"/>
        </w:rPr>
        <w:t xml:space="preserve">                                                </w:t>
      </w:r>
      <w:r>
        <w:rPr>
          <w:rFonts w:eastAsia="Calibri"/>
          <w:sz w:val="24"/>
          <w:szCs w:val="24"/>
          <w:vertAlign w:val="superscript"/>
          <w:lang w:eastAsia="en-US"/>
        </w:rPr>
        <w:tab/>
        <w:tab/>
        <w:tab/>
        <w:tab/>
        <w:tab/>
        <w:tab/>
        <w:tab/>
        <w:t xml:space="preserve">     (реализован/не реализован)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4.</w:t>
      </w:r>
      <w:r>
        <w:rPr>
          <w:rFonts w:eastAsia="Calibri"/>
          <w:color w:val="000000"/>
          <w:kern w:val="2"/>
          <w:sz w:val="24"/>
          <w:szCs w:val="24"/>
          <w:lang w:eastAsia="en-US"/>
        </w:rPr>
        <w:t> </w:t>
      </w:r>
      <w:r>
        <w:rPr>
          <w:rFonts w:eastAsia="Calibri"/>
          <w:sz w:val="24"/>
          <w:szCs w:val="24"/>
          <w:lang w:eastAsia="en-US"/>
        </w:rPr>
        <w:t xml:space="preserve">Даты начала и окончания реализации инициативного проекта: </w:t>
      </w:r>
      <w:r>
        <w:rPr>
          <w:rFonts w:eastAsia="Calibri"/>
          <w:i/>
          <w:sz w:val="24"/>
          <w:szCs w:val="24"/>
          <w:u w:val="single"/>
          <w:lang w:eastAsia="en-US"/>
        </w:rPr>
        <w:t>13.07.2021 – 17.12.2021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4.1. Информация о причинах нарушения сроков реализации инициативного проекта, в случае если такой срок нарушен:</w:t>
      </w:r>
    </w:p>
    <w:p>
      <w:pPr>
        <w:pStyle w:val="Normal"/>
        <w:ind w:right="-108" w:firstLine="708"/>
        <w:jc w:val="both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  <w:t xml:space="preserve">Министерство жилищно-коммунального хозяйства Ростовской области письмом от 27.09.2021 № 16-01/6122 уведомило Глав муниципальных образований об исполнении требований технического регламента 042/2017 «О безопасности оборудования для детских игровых площадок» (далее - Технический регламент), принятого Решением Совета Евразийской экономической комиссии от 17.05.2017 № 21. </w:t>
      </w:r>
    </w:p>
    <w:p>
      <w:pPr>
        <w:pStyle w:val="Normal"/>
        <w:ind w:right="-108" w:firstLine="708"/>
        <w:jc w:val="both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  <w:t>Техническим регламентом установлены требования к безопасности оборудования и покрытия для детских игровых площадок. Нарушение установленных Техническим регламентом требований влечет административную ответственность в соответствии со статьей 14.43 Кодекса Российской Федерации об административных правонарушениях.</w:t>
      </w:r>
    </w:p>
    <w:p>
      <w:pPr>
        <w:pStyle w:val="Normal"/>
        <w:ind w:right="-108" w:firstLine="708"/>
        <w:jc w:val="both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  <w:t>Таким образом, возникла необходимость по замене резинового покрытия на детской площадке толщиной 10 мм на более толстое для обеспечения безопасности использования детского оборудования.</w:t>
      </w:r>
    </w:p>
    <w:p>
      <w:pPr>
        <w:pStyle w:val="Normal"/>
        <w:ind w:right="-108" w:firstLine="708"/>
        <w:jc w:val="both"/>
        <w:rPr/>
      </w:pPr>
      <w:r>
        <w:rPr>
          <w:i/>
          <w:sz w:val="24"/>
          <w:szCs w:val="28"/>
          <w:u w:val="single"/>
        </w:rPr>
        <w:t xml:space="preserve">Для замены покрытия необходимо было повторно получить экспертное заключение о проверке достоверности определения сметной стоимости. </w:t>
      </w:r>
    </w:p>
    <w:p>
      <w:pPr>
        <w:pStyle w:val="Normal"/>
        <w:ind w:right="-108" w:firstLine="708"/>
        <w:jc w:val="both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  <w:t xml:space="preserve">Документы на проведение проверки достоверности определения сметной стоимости по замене резинового покрытия переданы в ГАУ РО «Государственная экспертиза проектной документации и результатов инженерных изысканий». </w:t>
      </w:r>
    </w:p>
    <w:p>
      <w:pPr>
        <w:pStyle w:val="Normal"/>
        <w:ind w:right="-108" w:firstLine="708"/>
        <w:jc w:val="both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  <w:t xml:space="preserve">Работы на объекте завершены 17.12.2021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2. Планируемый срок реализации инициативного проекта в случае нарушения установленного срока: </w:t>
      </w:r>
      <w:r>
        <w:rPr>
          <w:rFonts w:eastAsia="Calibri"/>
          <w:i/>
          <w:sz w:val="24"/>
          <w:szCs w:val="24"/>
          <w:u w:val="single"/>
          <w:lang w:eastAsia="en-US"/>
        </w:rPr>
        <w:t>17 декабря 2021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2859"/>
        <w:gridCol w:w="2859"/>
        <w:gridCol w:w="28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выполненной работы, оказанной услуги, закупленного това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амках реализации инициативного проект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оимост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олненной работы, оказанной услуги, закупленного това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амках реализации инициативного проект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.И.О. физического лица и (или) индивидуального предпринимателя, наименование юридического лица, выполнившего работ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ие работ по объекту «Благоустройство площадки для отдыха по улице Фонтанная № 71 в городе Новошахтинске Ростовской области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660 635,9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П Пялин Виталий Владимирович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воз мусор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удовое участ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Высот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пециализированной техники, 1 шт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удовое участ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П Маловичко С.А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горюче-смазочных материал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ущественное участ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П Гевондян Ваче Григорьевич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ос травы, уборка случайного мусора, сбор мусора в мешк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удовое участ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аждане многоквартирных домов по ул. Фонтанная, 49, ул. Прохладная, 51, 55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В случае если работа (услуга) или закупка осуществлена посредством имущественного либо трудового участия, указывается отметка: «имущественное участие» либо «трудовое участие»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*В случае участия физических лиц в реализации инициативного проекта посредством трудового участия указываются сведения о количестве физических лиц, принявших такое участ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7"/>
        <w:gridCol w:w="1617"/>
        <w:gridCol w:w="1617"/>
        <w:gridCol w:w="1616"/>
        <w:gridCol w:w="1618"/>
      </w:tblGrid>
      <w:tr>
        <w:trPr>
          <w:tblHeader w:val="true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 поступлении и расходовании средств на реализацию инициативного проект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ируемы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средст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актически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средств</w:t>
            </w:r>
          </w:p>
        </w:tc>
      </w:tr>
      <w:tr>
        <w:trPr>
          <w:tblHeader w:val="true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(тыс. рублей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оля в общей сумме (процент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(тыс. рублей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оля в общей сумме (процентов)</w:t>
            </w:r>
          </w:p>
        </w:tc>
      </w:tr>
      <w:tr>
        <w:trPr>
          <w:tblHeader w:val="true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на реализацию инициативного проекта, в 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660,6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59,3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средств областного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50,80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50,1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,05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собственных средств местного бюдже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2,0314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1,3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,48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инициативных платежей физических лиц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8,6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8,6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1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инициативных платежей юридических лиц, индивидуальных предпринима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9,1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9,2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,3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чины отклонения от запланированной стоимости инициативного проекта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менение материала покрытия площадки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5. Фотоматериалы*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7"/>
        <w:gridCol w:w="4323"/>
        <w:gridCol w:w="432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тография объект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реализа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ивного проект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тография объект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е реализа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ивного проек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https://cloud.mail.ru/home/%D0%BF%D0%BB%D0%BE%D1%89%D0%B0%D0%B4%D0%BA%D0%B0%20%D0%BD%D0%B0%20%D0%A4%D0%BE%D0%BD%D1%82%D0%B0%D0%BD%D0%BD%D0%BE%D0%B9/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https://cloud.mail.ru/home/%D0%BF%D0%BB%D0%BE%D1%89%D0%B0%D0%B4%D0%BA%D0%B0%20%D0%BD%D0%B0%20%D0%A4%D0%BE%D0%BD%D1%82%D0%B0%D0%BD%D0%BD%D0%BE%D0%B9/%D0%BF%D0%BE%D1%81%D0%BB%D0%B5%20%D1%80%D0%B5%D0%B0%D0%BB%D0%B8%D0%B7%D0%B0%D1%86%D0%B8%D0%B8%20%D0%BF%D0%BB%D0%BE%D1%89%D0%B0%D0%B4%D0%BA%D0%B0%20%D0%A4%D0%BE%D0%BD%D1%82%D0%B0%D0%BD%D0%BD%D0%B0%D1%8F/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 Приложить от 3 до 5 фотографий объекта до и после реализации инициативного проекта, снятые с одного и того же ракурса.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home/&#1087;&#1083;&#1086;&#1097;&#1072;&#1076;&#1082;&#1072; &#1085;&#1072; &#1060;&#1086;&#1085;&#1090;&#1072;&#1085;&#1085;&#1086;&#1081;/" TargetMode="External"/><Relationship Id="rId3" Type="http://schemas.openxmlformats.org/officeDocument/2006/relationships/hyperlink" Target="https://cloud.mail.ru/home/&#1087;&#1083;&#1086;&#1097;&#1072;&#1076;&#1082;&#1072; &#1085;&#1072; &#1060;&#1086;&#1085;&#1090;&#1072;&#1085;&#1085;&#1086;&#1081;/&#1087;&#1086;&#1089;&#1083;&#1077; &#1088;&#1077;&#1072;&#1083;&#1080;&#1079;&#1072;&#1094;&#1080;&#1080; &#1087;&#1083;&#1086;&#1097;&#1072;&#1076;&#1082;&#1072; &#1060;&#1086;&#1085;&#1090;&#1072;&#1085;&#1085;&#1072;&#1103;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14:00Z</dcterms:created>
  <dc:creator>ARM-6</dc:creator>
  <dc:description/>
  <dc:language>en-US</dc:language>
  <cp:lastModifiedBy>User</cp:lastModifiedBy>
  <cp:lastPrinted>2021-12-28T12:31:00Z</cp:lastPrinted>
  <dcterms:modified xsi:type="dcterms:W3CDTF">2021-12-29T11:14:00Z</dcterms:modified>
  <cp:revision>2</cp:revision>
  <dc:subject/>
  <dc:title/>
</cp:coreProperties>
</file>