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ОТОКО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заседания муниципальной комиссии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оведению отбора инициативных проектов</w:t>
      </w:r>
    </w:p>
    <w:p>
      <w:pPr>
        <w:pStyle w:val="Style2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9.04.2024                                              10.00                                                         № 2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</w:tblGrid>
      <w:tr>
        <w:trPr>
          <w:trHeight w:val="850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Заместитель Главы Администрации города по вопроса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экономики, председатель комисси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Ермаченко М.В.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Начальник отдела стратегического планирования 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егулирования тарифных отношений, секретарь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Воронина В.В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сутствовали: - 5 человек (список 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овестка дня засед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 результатах голосования в поддержку выдвижения инициатив, планируемых к реализации в 2025 году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Докладчик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229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ронина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я Владимировна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Начальник отдела стратегического планирования 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егулирования тарифных отношений Администрации города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О рассмотрении и оценк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нициативных проектов, выдвигаемых в целях </w:t>
      </w:r>
      <w:r>
        <w:rPr>
          <w:rFonts w:cs="Times New Roman" w:ascii="Times New Roman" w:hAnsi="Times New Roman"/>
          <w:sz w:val="26"/>
          <w:szCs w:val="26"/>
        </w:rPr>
        <w:t>получения финансовой поддержки за счет субсидий из областного бюджет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их реализацию, планируемых к реализации в 2025 году (далее – инициативные проекты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ладчик</w:t>
      </w:r>
      <w:r>
        <w:rPr/>
        <w:t xml:space="preserve">: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7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ронина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я Владимировна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Начальник отдела стратегического планирования 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егулирования тарифных отношений Администрации города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первому вопросу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СЛУШАЛИ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оронину В.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ериод голосования в поддержку выдвинутых инициатив с 20.03.2024 по 08.04.2024 на специальном сайте Правительства Ростовской области в информационно-телекоммуникационной сети Интернет жители и представители бизнес-сообщества города голосовали за необходимость реализации десяти инициативных проектов, а также указывали формы своего финансового, имущественного и трудового участия в реализации инициативных проект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результатам голосования </w:t>
      </w:r>
      <w:r>
        <w:rPr>
          <w:rFonts w:cs="Times New Roman" w:ascii="Times New Roman" w:hAnsi="Times New Roman"/>
          <w:sz w:val="26"/>
          <w:szCs w:val="26"/>
        </w:rPr>
        <w:t>за инициативные проекты на сайте vmeste.d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>nland.ru в информационно-коммуникационной сети «Интернет», проект «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6"/>
            <w:szCs w:val="26"/>
            <w:lang w:eastAsia="ru-RU"/>
          </w:rPr>
          <w:t>Приобретение и установка контейнерной площадки с контейнерами на территории кладбища, по адресу: Ростовская область, город Новошахтинск, улица Красина, 2-к</w:t>
        </w:r>
      </w:hyperlink>
      <w:r>
        <w:rPr>
          <w:rFonts w:cs="Times New Roman" w:ascii="Times New Roman" w:hAnsi="Times New Roman"/>
          <w:sz w:val="26"/>
          <w:szCs w:val="26"/>
        </w:rPr>
        <w:t>» не соответствует требованиям решения Новошахтинской городской Думы от 28.02.2023 № 388 «Об утверждении Положения об инициативных проектах, выдвигаемых на территории муниципального образования «Город Новошахтинск» (далее - решение 388) и постановления Правительства Ростовской области от 05.04.2021 № 280 «О некоторых мерах по реализации Областного закона от 01.08.2019 № 178-ЗС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далее – Постановление 280)</w:t>
      </w:r>
      <w:r>
        <w:rPr>
          <w:rFonts w:cs="Times New Roman" w:ascii="Times New Roman" w:hAnsi="Times New Roman"/>
          <w:sz w:val="26"/>
          <w:szCs w:val="26"/>
        </w:rPr>
        <w:t>, а именно, размер заявленных инициативных платежей не достиг минимально установленного размера – 5 процентов от стоимости проекта и составил 0,5 процентов от стоимости про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ВЫСТУПИЛИ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Ермаченко М.В., Авраменко Т.Г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6"/>
          <w:szCs w:val="26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ar-SA"/>
        </w:rPr>
        <w:t>РЕШИ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нформацию принять к свед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о второму вопросу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6"/>
          <w:szCs w:val="26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ar-SA"/>
        </w:rPr>
        <w:t>СЛУША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оронину В.В. – В Администрацию города поступило девять инициативных проектов. Все поступившие инициативные проекты соответствуют требованиям решения 388 и Постановления 280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озванных инициативных проектов не зарегистрирова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нформация о поступивших в Администрацию города инициативных проектах, выдвигаемых в целях </w:t>
      </w:r>
      <w:r>
        <w:rPr>
          <w:rFonts w:cs="Times New Roman" w:ascii="Times New Roman" w:hAnsi="Times New Roman"/>
          <w:sz w:val="26"/>
          <w:szCs w:val="26"/>
        </w:rPr>
        <w:t>получения финансовой поддержки за счет субсидий из областного бюджет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их реализацию, планируемых к реализации в 2025 году представлена в приложении № 1 к настоящему протокол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ценка поступивших инициативных проектов произведена по критериям, установленным решением Думы № 388, в соответствии с представленными пакетами документов. По результатам оценки произведено ранжирование инициативных проектов по количеству набранных баллов, в соответствии с приложением № 2 к настоящему протокол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заседании </w:t>
      </w:r>
      <w:r>
        <w:rPr>
          <w:rFonts w:cs="Times New Roman" w:ascii="Times New Roman" w:hAnsi="Times New Roman"/>
          <w:sz w:val="26"/>
          <w:szCs w:val="26"/>
        </w:rPr>
        <w:t>муниципальной комиссии по проведению отбора инициативных проекто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исутствуют семь человек из числа членов комиссии. Заседание комиссии считается правомочным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ar-SA"/>
        </w:rPr>
        <w:t>ВЫСТУПИЛИ: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Ермаченко М.В., Мальцева Н.В., Демьяненко В.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Ермаченко М.В. Учитывая социальную значимость поданных на муниципальный конкурсной отбор инициативных проектов, количество набранных рейтинговых баллов, предлагаю признать победителями девять проектов, набравших рейтинговые баллы в соответствии с приложением к настоящему протоколу и направить документы по ним в областную конкурсную комиссию, в том числе: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1. Приобретение теневых навесов и уличного игрового оборудования для МБДОУ д/с № 25, расположенного по адресу: Ростовская область, г. Новошахтинск, ул. Прогрессивная, д. 6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2. Приобретение игрового, спортивного и развивающего оборудования для воспитанников, в том числе с ОВЗ, МАДОУ ЦРР д/с №1 «Глория» по адресу: г. Новошахтинск, ул. Харьковская, 124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3. Приобретение игрового и спортивного комплексов; комплектов игровых домиков, фигур из стеклопластика, МАФ и входного узла на игровую площадку, МБУ ДО «ЦРТДиЮ», Новошахтинск Ленина 19 Б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4. Приобретение теневых навесов и уличного игрового оборудования для МБДОУ д/с №4 по адресу: Ростовская область, г. Новошахтинск ул. Воровского,15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5. Приобретение спортивных тренажеров и спортивного инвентаря для МБУ ДО СШ №1, расположенного по адресу: Ростовская область, г. Новошахтинск ул. Энгельса, 2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Оснащение светотехническим оборудованием концертного зала МБУДО «Детская музыкальная школа» расположенного по адресу: Ростовская область, город Новошахтинск, проспект Ленина, дом 26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7. Благоустройство площадки для отдыха, расположенной на земельном участке по улице Республиканской в районе домов 25-27 в городе Новошахтинске Ростовской области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8.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6"/>
            <w:szCs w:val="26"/>
            <w:lang w:eastAsia="ru-RU"/>
          </w:rPr>
          <w:t>Приобретение и установка контейнерной площадки с контейнерами на территории кладбища, по адресу: Ростовская область, город Новошахтинск, улица 7 Ноября, 136,138</w:t>
        </w:r>
      </w:hyperlink>
      <w:r>
        <w:rPr>
          <w:sz w:val="26"/>
          <w:szCs w:val="26"/>
        </w:rPr>
        <w:t>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</w:t>
      </w:r>
      <w:r>
        <w:rPr>
          <w:sz w:val="26"/>
          <w:szCs w:val="26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6"/>
            <w:szCs w:val="26"/>
            <w:lang w:eastAsia="ru-RU"/>
          </w:rPr>
          <w:t>Приобретение и установка контейнерной площадки с контейнерами на территории кладбища по адресу: Ростовская область, город Новошахтинск, улица Красный проспект, 96, 110, 112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trike/>
          <w:color w:val="FF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trike/>
          <w:color w:val="FF0000"/>
          <w:sz w:val="26"/>
          <w:szCs w:val="26"/>
          <w:lang w:eastAsia="ar-S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ar-SA"/>
        </w:rPr>
        <w:t>ГОЛОСОВАЛИ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«За» - 7 человек; «Против» - 0 человек; «Воздержался» - 0 челове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ar-S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ar-SA"/>
        </w:rPr>
        <w:t>РЕШИ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Признать победителями конкурсного отбора инициативные проекты в соответствии с Приложениями № 1,2 к настоящему протокол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Начальнику отдела стратегического планирования и регулирования тарифных отношений Администрации города - секретарю </w:t>
      </w:r>
      <w:r>
        <w:rPr>
          <w:rFonts w:cs="Times New Roman" w:ascii="Times New Roman" w:hAnsi="Times New Roman"/>
          <w:sz w:val="26"/>
          <w:szCs w:val="26"/>
        </w:rPr>
        <w:t>муниципальной комиссии по проведению отбора инициативных проектов (В.В. Воронина)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</w:t>
      </w:r>
      <w:r>
        <w:rPr>
          <w:rFonts w:cs="Times New Roman" w:ascii="Times New Roman" w:hAnsi="Times New Roman"/>
          <w:color w:val="000000"/>
          <w:sz w:val="26"/>
          <w:szCs w:val="26"/>
        </w:rPr>
        <w:t>аправить в Администрацию города Новошахтинска настоящий протокол заседания с результатами конкурсного отб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ок исполнения – до 23.04.2024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2. опубликовать на официальном сайте Администрации города Новошахтинска в сети Интернет информацию о рассмотрении и оценке инициативных про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ок исполнения – до 23.04.202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3. довести до сведения инициаторов инициативных проектов результаты конкурсного отб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рок – исполнения – до 23.04.2024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Рекомендовать Администрации города Новошахтинск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. поддержать инициативные проекты в соответствии с приложением к настоящему протоколу и продолжить работу над ними в пределах бюджетных ассигнований, предусмотренных решением о бюджете города Новошахтинска на 2025 год и плановый период 2026-2028 г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. утвердить результаты муниципального конкурсного отбора инициативных про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 направить в министерство региональной политики и массовых коммуникаций</w:t>
      </w:r>
      <w:r>
        <w:rPr>
          <w:rFonts w:cs="Times New Roman" w:ascii="Times New Roman" w:hAnsi="Times New Roman"/>
          <w:sz w:val="26"/>
          <w:szCs w:val="26"/>
        </w:rPr>
        <w:t xml:space="preserve"> Ростовской области и в соответствующие курирующие отраслевые министерства Ростовской области конкурсные заявки победителей муниципального конкурсного отбора, содержащие документы, предусмотренные Постановлением 280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ок исполнения – до 08.05.202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trike/>
          <w:color w:val="FF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trike/>
          <w:color w:val="FF0000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Заместитель Главы Администрации город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о</w:t>
      </w:r>
      <w:r>
        <w:rPr>
          <w:rFonts w:cs="Times New Roman" w:ascii="Times New Roman" w:hAnsi="Times New Roman"/>
          <w:sz w:val="26"/>
          <w:szCs w:val="26"/>
        </w:rPr>
        <w:t xml:space="preserve"> вопросам экономик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ab/>
        <w:tab/>
        <w:tab/>
        <w:tab/>
        <w:tab/>
        <w:tab/>
        <w:tab/>
        <w:t>М.В. Ермаченко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Начальник отдела стратегического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ланирования и регулирования тарифных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тношений Администрации города</w:t>
        <w:tab/>
        <w:t>-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екретарь комиссии</w:t>
        <w:tab/>
        <w:tab/>
        <w:tab/>
        <w:tab/>
        <w:tab/>
        <w:tab/>
        <w:tab/>
        <w:tab/>
        <w:t>В.В. Воронина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участников засе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комиссии по проведению отб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ициативных проектов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ab/>
        <w:t>19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04.2024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10.00</w:t>
        <w:tab/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й зал Администрации города</w:t>
      </w:r>
    </w:p>
    <w:tbl>
      <w:tblPr>
        <w:tblW w:w="10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7654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чен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Владимир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а по вопросам экономики, председатель комисс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я Владимировна                   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стратегического планирования и регулирования </w:t>
            </w:r>
          </w:p>
          <w:p>
            <w:pPr>
              <w:pStyle w:val="Normal"/>
              <w:spacing w:lineRule="auto" w:line="240"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ных отношений Администрации города, секретарь комиссии</w:t>
            </w:r>
          </w:p>
        </w:tc>
      </w:tr>
      <w:tr>
        <w:trPr/>
        <w:tc>
          <w:tcPr>
            <w:tcW w:w="10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раменко                                Татьяна Григорье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управлению имуществом города Новошахтинска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ьяненко Вад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earchdesc"/>
                <w:rFonts w:cs="Times New Roman" w:ascii="Times New Roman" w:hAnsi="Times New Roman"/>
                <w:sz w:val="24"/>
                <w:szCs w:val="24"/>
              </w:rPr>
              <w:t>начальник отдела по работе с населением Администрации города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асилье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 Новошахтинской городской Думы по одномандатному</w:t>
            </w:r>
          </w:p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ирательному округу № 19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гутин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Васильеви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 Новошахтинской городской Думы по одномандатному </w:t>
            </w:r>
          </w:p>
          <w:p>
            <w:pPr>
              <w:pStyle w:val="Normal"/>
              <w:spacing w:lineRule="auto" w:line="240" w:before="0" w:after="0"/>
              <w:ind w:left="175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му округу № 16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лягина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Евгенье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 Новошахтинской городской Думы по одномандатному </w:t>
            </w:r>
          </w:p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му округу № 8 (по согласованию)</w:t>
            </w:r>
          </w:p>
        </w:tc>
      </w:tr>
      <w:tr>
        <w:trPr/>
        <w:tc>
          <w:tcPr>
            <w:tcW w:w="10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ные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тино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Петр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 Администрации города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о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 Григорье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 и спорта Администрации города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я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Александрови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учреждения города Новошахтинска  «Управление городского хозяйств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FF0000"/>
          <w:sz w:val="24"/>
          <w:szCs w:val="28"/>
        </w:rPr>
      </w:pPr>
      <w:r>
        <w:rPr>
          <w:rFonts w:cs="Times New Roman" w:ascii="Times New Roman" w:hAnsi="Times New Roman"/>
          <w:bCs/>
          <w:color w:val="FF0000"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bCs/>
          <w:sz w:val="24"/>
          <w:szCs w:val="28"/>
        </w:rPr>
        <w:t>к протоколу</w:t>
      </w:r>
      <w:r>
        <w:rPr>
          <w:rFonts w:cs="Times New Roman" w:ascii="Times New Roman" w:hAnsi="Times New Roman"/>
          <w:sz w:val="24"/>
          <w:szCs w:val="28"/>
        </w:rPr>
        <w:t xml:space="preserve"> заседания муниципальной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омиссии по проведению отбора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нициативных проек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19.04.2024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FF0000"/>
          <w:sz w:val="24"/>
          <w:szCs w:val="28"/>
        </w:rPr>
      </w:pPr>
      <w:r>
        <w:rPr>
          <w:rFonts w:cs="Times New Roman" w:ascii="Times New Roman" w:hAnsi="Times New Roman"/>
          <w:bCs/>
          <w:color w:val="FF0000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о поступивших в Администрацию города инициативных проектах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выдвигаемых в целях </w:t>
      </w:r>
      <w:r>
        <w:rPr>
          <w:rFonts w:cs="Times New Roman" w:ascii="Times New Roman" w:hAnsi="Times New Roman"/>
          <w:sz w:val="24"/>
          <w:szCs w:val="28"/>
        </w:rPr>
        <w:t xml:space="preserve">получения финансовой поддержки за сч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субсидий из областного бюджета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на их реализацию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планируемых к реализации в 2025 год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Приобретение игрового, спортивного и развивающего оборудования для воспитанников, в том числе с ОВЗ, МАДОУ ЦРР д/с №1 «Глория» по адресу: г. Новошахтинск,  ул. Харьковская, 124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объекта: г. Новошахтинск, ул. Харьковская,124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олосовало за проект: 310 чел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ь реализации: 3 655 800 руб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инициативных платежей: 491 850 руб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я инициативных платежей: 13,45 %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ативная группа: 14 чел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ущественное участие: 2 формы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вое участие: 193 че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рамках проекта планируется приобретение игрового, спортивного и развивающего оборудования для воспитанников, в том числе с ОВЗ в количестве более 30 единиц, в том числе комплекта уличного игрового оборудования, комплекта уличного дидактического модуля из экопластика «Любознайцкино»,учебно-игровых, дидактических, обучающих игровых комплектов по тематике изучения правил дорожного движения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Приобретение теневых навесов и уличного игрового оборудования для МБДОУ д/с № 25, расположенного по адресу: Ростовская область, г. Новошахтинск, ул. Прогрессивная, д. 6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объекта: г. Новошахтинск, ул. Прогрессивная, д. 6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олосовало за проект: 300 чел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ь реализации: 2 158 000 руб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инициативных платежей: 274 160 руб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я инициативных платежей: 12,7 %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ативная группа: 13 чел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ущественное участие: 4 формы;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вое участие: 163 че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рамках проекта планируется приобретение трех теневых навесов, игровой беседки, двух игровых комплексов, шести качалок, 4-х горок «Гномик» и «Петушки», двух песочниц, 4-х столиков «Ромашка» и др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Приобретение игрового и спортивного комплексов; комплектов игровых домиков, фигур из стеклопластика, МАФ и входного узла на игровую площадку, МБУ ДО «ЦРТДиЮ», Новошахтинск Ленина 19 Б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объекта: Ростовская область, город Новошахтинск, проспект Ленина, 19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олосовало за проект: 288 чел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ь реализации: 3 599 800 руб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инициативных платежей: 361 000 руб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я инициативных платежей: 10,03 %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ативная группа: 12 чел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ущественное участие: 4 формы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вое участие: 173 че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рамках проекта планируется приобретение комплектов МАФ, фигур сказочных героев из стеклопластика, уличный спортивный и детский комплексы, комплект детских игровых домиков из дерева, входной узел на детскую площадку для парка «Город детства»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Приобретение теневых навесов и уличного игрового оборудования для МБДОУ д/с   № 4 по адресу: Ростовская область, г. Новошахтинск ул. Воровского,15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объекта: г. Новошахтинск, улица Воровского, 15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олосовало за проект: 316 чел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ь реализации: 2 817 500 руб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инициативных платежей: 232 421 руб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я инициативных платежей: 8,25 %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ативная группа: 12 чел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ущественное участие: 4 формы.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вое участие: 149 че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рамках проекта планируется приобретение трех теневых навесов, детского игрового комплекса, шести детских песочниц с крышкой, 2 стола со скамьями и навесами, 4 качели, жирафика в баскетбольным кольцом, детского автобуса, 2 карусели для улицы и д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Приобретение спортивных тренажеров и спортивного инвентаря для МБУ ДО СШ №1, расположенного по адресу: Ростовская область, г. Новошахтинск ул. Энгельса, 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объекта: г. Новошахтинск, ул. Энгельса, 2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олосовало за проект: 255 чел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ь реализации: 2 189 100 руб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инициативных платежей: 221 001 руб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я инициативных платежей: 10,10 %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ативная группа: 13 чел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ущественное участие: 3 формы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вое участие: 121 чел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рамках проекта планируется приобретение дисков треххватовых разного веса в количестве 28 штук, 2 набора штанг с дисками, наборы гантелей разборных обрезиненных весом от 2 до 10кг – 9 ед., тренажеры в количестве 15 ед.(скамья для пресса, наклонная скамья для жима штанги, кордицепс-машина, кроссовер регулируемый, пресс-турник-брусья, вертикально-горизонтальная тяга, баттерфляй для тренировки грудных и задних дельтовидных мышц, эллиптический тренажер, беговая дорожка и др.)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Оснащение светотехническим оборудованием концертного зала МБУДО «Детская музыкальная школа» расположенного по адресу: Ростовская область, город Новошахтинск, проспект Ленина, дом 26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объекта: Ростовская область, город Новошахтинск, проспект Ленина, дом 26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олосовало за проект: 284 чел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ь реализации: 2 603 520 руб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инициативных платежей: 310 900 руб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я инициативных платежей: 11,94 %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ативная группа: 11 чел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ущественное участие: 4 формы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вое участие: 179 че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рамках проекта планируется приобретение светодиодных прожекторов различных типов в количестве 31 ед., консоль для управления световым оборудованием, беспроводных преемников-передатчиков – 7 ед., настенных светильников дополнительной подсветки зала – 10 ед, профессионального сценического генератора дыма и др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Благоустройство площадки для отдыха, расположенной на земельном участке по улице Республиканской в районе домов 25-27 в городе Новошахтинске Ростовской области.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объекта: Город Новошахтинск, улица Республиканская 25-27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олосовало за проект: 194 чел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ь реализации: 2 126 450 руб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инициативных платежей: 107 311 руб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я инициативных платежей: 5,05 %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ативная группа: 15 чел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ущественное участие: 3 формы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вое участие: 95 ч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рамках проекта планируется устройство основания площадки для отдыха, приобретение и установка МАФ, дорожки «змейка», качелей, качалки-балансира, песочного дворика с горкой «домик на опушке», две скамейки для отдых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обретение и установка контейнерной площадки с контейнерами на территории кладбища, по адресу: Ростовская область, город Новошахтинск, улица 7 Ноября, 136,13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объекта: г. Новошахтинск, ул. 7 Ноября, 136,138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олосовало за проект: 178 чел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ь реализации: 1 297 600 руб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инициативных платежей: 108 100 руб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я инициативных платежей: 8,33 %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ативная группа: 11 чел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ущественное участие: 4 формы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вое участие: 94 ч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рамках проекта планируется создание четырех контейнерных площадок на территории кладбища и установка на них приобретенных 16 шт. контейнеров для мусора с крышкой на колесах, емкостью 1100 л кажд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12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Приобретение и установка контейнерной площадки с контейнерами на территории кладбища, по адресу: Ростовская область, город Новошахтинск, улица Красный проспект, 96, 110, 11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объекта: г. Новошахтинск, ул. Красный проспект, 96,110,112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олосовало за проект: 224 чел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ь реализации: 1 297 600 руб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инициативных платежей: 115 261 руб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я инициативных платежей: 8,88 %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ативная группа: 13 чел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ущественное участие: 4 формы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вое участие: 127 чел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проекта планируется создание четырех контейнерных площадок на территории кладбища и установка на них приобретенных 16 шт. контейнеров для мусора с крышкой на колесах, емкостью 1100 л кажды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 xml:space="preserve">Заместитель Главы Администрации город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по</w:t>
      </w:r>
      <w:r>
        <w:rPr>
          <w:rFonts w:cs="Times New Roman" w:ascii="Times New Roman" w:hAnsi="Times New Roman"/>
          <w:sz w:val="24"/>
          <w:szCs w:val="28"/>
        </w:rPr>
        <w:t xml:space="preserve"> вопросам экономики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едседатель комиссии</w:t>
      </w: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ab/>
        <w:tab/>
        <w:tab/>
        <w:tab/>
        <w:tab/>
        <w:tab/>
        <w:tab/>
        <w:tab/>
        <w:t>М.В. Ермаченко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 xml:space="preserve">Начальник отдела стратегического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планирования и регулирования тарифных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отношений Администрации города</w:t>
        <w:tab/>
        <w:t>-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секретарь комиссии</w:t>
        <w:tab/>
        <w:tab/>
        <w:tab/>
        <w:tab/>
        <w:tab/>
        <w:tab/>
        <w:tab/>
        <w:tab/>
        <w:tab/>
        <w:t>В.В. Воронина</w:t>
      </w:r>
    </w:p>
    <w:sectPr>
      <w:footerReference w:type="default" r:id="rId13"/>
      <w:type w:val="nextPage"/>
      <w:pgSz w:w="11906" w:h="16838"/>
      <w:pgMar w:left="1134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2" w:hanging="104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sz w:val="22"/>
      <w:szCs w:val="22"/>
      <w:lang w:eastAsia="zh-CN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</w:rPr>
  </w:style>
  <w:style w:type="character" w:styleId="Searchdesc">
    <w:name w:val="search_desc"/>
    <w:qFormat/>
    <w:rPr/>
  </w:style>
  <w:style w:type="character" w:styleId="Style17">
    <w:name w:val="Абзац списка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MS Mincho;ＭＳ 明朝" w:cs="Courier New"/>
      <w:color w:val="auto"/>
      <w:kern w:val="2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bidi="ru-RU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meste.donland.ru/user/1686/edit/" TargetMode="External"/><Relationship Id="rId3" Type="http://schemas.openxmlformats.org/officeDocument/2006/relationships/hyperlink" Target="https://vmeste.donland.ru/user/1689/edit/" TargetMode="External"/><Relationship Id="rId4" Type="http://schemas.openxmlformats.org/officeDocument/2006/relationships/hyperlink" Target="https://vmeste.donland.ru/user/1685/edit/" TargetMode="External"/><Relationship Id="rId5" Type="http://schemas.openxmlformats.org/officeDocument/2006/relationships/hyperlink" Target="https://vmeste.donland.ru/user/1344/edit/" TargetMode="External"/><Relationship Id="rId6" Type="http://schemas.openxmlformats.org/officeDocument/2006/relationships/hyperlink" Target="https://vmeste.donland.ru/user/1299/edit/" TargetMode="External"/><Relationship Id="rId7" Type="http://schemas.openxmlformats.org/officeDocument/2006/relationships/hyperlink" Target="https://vmeste.donland.ru/user/1406/edit/" TargetMode="External"/><Relationship Id="rId8" Type="http://schemas.openxmlformats.org/officeDocument/2006/relationships/hyperlink" Target="https://vmeste.donland.ru/user/1316/edit/" TargetMode="External"/><Relationship Id="rId9" Type="http://schemas.openxmlformats.org/officeDocument/2006/relationships/hyperlink" Target="https://vmeste.donland.ru/user/1425/edit/" TargetMode="External"/><Relationship Id="rId10" Type="http://schemas.openxmlformats.org/officeDocument/2006/relationships/hyperlink" Target="https://vmeste.donland.ru/user/1390/edit/" TargetMode="External"/><Relationship Id="rId11" Type="http://schemas.openxmlformats.org/officeDocument/2006/relationships/hyperlink" Target="https://vmeste.donland.ru/user/1567/edit/" TargetMode="External"/><Relationship Id="rId12" Type="http://schemas.openxmlformats.org/officeDocument/2006/relationships/hyperlink" Target="https://vmeste.donland.ru/user/1685/edit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3:34:00Z</dcterms:created>
  <dc:creator>Olga</dc:creator>
  <dc:description/>
  <dc:language>en-US</dc:language>
  <cp:lastModifiedBy>IRONMANN (AKA SHAMAN)</cp:lastModifiedBy>
  <cp:lastPrinted>2024-04-19T13:41:00Z</cp:lastPrinted>
  <dcterms:modified xsi:type="dcterms:W3CDTF">2024-04-22T13:34:00Z</dcterms:modified>
  <cp:revision>2</cp:revision>
  <dc:subject/>
  <dc:title/>
</cp:coreProperties>
</file>