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0"/>
      </w:tblGrid>
      <w:tr>
        <w:trPr>
          <w:trHeight w:val="300" w:hRule="atLeast"/>
        </w:trPr>
        <w:tc>
          <w:tcPr>
            <w:tcW w:w="16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61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 xml:space="preserve">к решению Новошахтинской городской Думы от 23.12.2010. № 222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</w:rPr>
              <w:t xml:space="preserve">"О бюджете города Новошахтинска на 2011 год"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61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ормативы отчислений доходов бюджета города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овошахтинска на 201</w:t>
      </w: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b/>
        </w:rPr>
        <w:t xml:space="preserve"> г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/>
      </w:pPr>
      <w:r>
        <w:rPr/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618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ормати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618"/>
      </w:tblGrid>
      <w:tr>
        <w:trPr>
          <w:tblHeader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ЧАСТИ НАЛОГОВ НА ПРИБЫЛЬ, ДОХ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, зачисляемый в бюджеты субъектов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ЧАСТИ НАЛОГОВ НА СОВОКУПНЫЙ ДОХО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ЧАСТИ НАЛОГОВ НА ИМУЩЕСТВ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имущество организаций по имуществу, не входящему в Единую систему газоснаб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 с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 с физических ли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ЧАСТИ ГОСУДАРСТВЕННОЙ ПОШЛИН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.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.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.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.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.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, мобилизуемый  на территориях городских округов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ицензионный сбор за 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очие местные налоги и сборы, мобилизуемые на  территориях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боры за выдачу органами местного самоуправления городских округов  лицензий на розничную продажу алкогольной продукции, в том числе в связи с предоставлением отсрочки (рассрочк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 доходы от оказания платных услуг получателями средств бюджетов 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В ЧАСТИ ПЛАТЕЖЕЙ ПРИ ПОЛЬЗОВАНИИ ПРИРОДНЫМИ РЕСУРСАМ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ЧАСТИ ДОХОДОВ ОТ ПРОДАЖИ МАТЕРИАЛЬНЫХ И НЕМАТЕРИАЛЬНЫХ АКТИВ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В ЧАСТИ АдминистративныХ платежЕЙ и сбор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129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132, 133, 134, 135, 135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(штрафы) за нарушение земельного законодательства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дорожного движ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aps/>
              </w:rPr>
              <w:t>В ЧАСТИ ПрочиХ неналоговыХ доходОВ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ЧАСТИ БЕЗВОЗМЕЗДНЫХ ПОСТУП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капитальному ремонту многоквартирных домов  за счет средств бюдже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бюджетам городских округов на закупку автотранспортных средств и коммунальной техн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бвенции бюджетам городских округов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яющий дела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шахтинской городской Думы                                                    А.В.Колесни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40:00Z</dcterms:created>
  <dc:creator>Грибанова</dc:creator>
  <dc:description/>
  <cp:keywords/>
  <dc:language>en-US</dc:language>
  <cp:lastModifiedBy>Admin</cp:lastModifiedBy>
  <cp:lastPrinted>2010-12-14T13:07:00Z</cp:lastPrinted>
  <dcterms:modified xsi:type="dcterms:W3CDTF">2010-12-27T09:40:00Z</dcterms:modified>
  <cp:revision>2</cp:revision>
  <dc:subject/>
  <dc:title>Приложение ___</dc:title>
</cp:coreProperties>
</file>