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              </w:t>
        <w:tab/>
        <w:tab/>
        <w:tab/>
        <w:t xml:space="preserve">           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О создании общественного сове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финансовом управлени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о статьей 22.1 Областного закона от 06.07.2011 № 619-ЗС «Об Общественной палате Ростовской области» приказываю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Создать общественный совет при финансовом управлении Администрации го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2.   Утвердить состав общественного совета при финансовом управлении Администрации города согласно приложению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   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финансового управления           </w:t>
        <w:tab/>
        <w:tab/>
        <w:tab/>
        <w:tab/>
        <w:t>Т.В. Коденц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ложение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иказ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го управл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 № 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4"/>
          <w:szCs w:val="24"/>
        </w:rPr>
        <w:t>общественного совета при финансовом управлении Администрации города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доров                         - депутат Новошахтинской городской Думы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Сергей Васильевич        директор МБУДО ДЮСШ №3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шанев     </w:t>
        <w:tab/>
        <w:tab/>
        <w:t xml:space="preserve">       - депутат Новошахтинской городской Думы,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Юрий Владимирович     председатель комиссии по бюджету, налогам,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муниципальной собственности, экономической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политике, промышленности и предпринимательству,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директор ООО «ЭМС»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евченко            </w:t>
        <w:tab/>
        <w:t xml:space="preserve">        - депутат Новошахтинской городской Думы,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288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на Федоровна            председатель комиссии по социальной и молодежной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политике, труду и защите прав человека,</w:t>
        <w:tab/>
      </w:r>
    </w:p>
    <w:p>
      <w:pPr>
        <w:pStyle w:val="Normal"/>
        <w:spacing w:lineRule="auto" w:line="240"/>
        <w:ind w:left="2673" w:hanging="0"/>
        <w:jc w:val="both"/>
        <w:rPr/>
      </w:pPr>
      <w:r>
        <w:rPr>
          <w:rFonts w:cs="Arial" w:ascii="Arial" w:hAnsi="Arial"/>
          <w:sz w:val="24"/>
          <w:szCs w:val="24"/>
        </w:rPr>
        <w:t>директор ГКОУ РО школы-интерната № 33 г.                                                                                 Новошахтинска</w:t>
      </w:r>
      <w:r>
        <w:rPr>
          <w:rFonts w:cs="Arial" w:ascii="Arial" w:hAnsi="Arial"/>
          <w:sz w:val="23"/>
          <w:szCs w:val="23"/>
        </w:rPr>
        <w:tab/>
        <w:t xml:space="preserve">             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45:00Z</dcterms:created>
  <dc:creator>User</dc:creator>
  <dc:description/>
  <cp:keywords/>
  <dc:language>en-US</dc:language>
  <cp:lastModifiedBy>Финансовый отдел</cp:lastModifiedBy>
  <cp:lastPrinted>2014-06-20T15:09:00Z</cp:lastPrinted>
  <dcterms:modified xsi:type="dcterms:W3CDTF">2014-06-24T11:15:00Z</dcterms:modified>
  <cp:revision>11</cp:revision>
  <dc:subject/>
  <dc:title>Российская Федерация</dc:title>
</cp:coreProperties>
</file>