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от                    2013                                        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от 16.01.2013. №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Порядка санкционирования расходов муниципальных бюджетных и автономных учреждений города Новошахтинск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5 статьи 79 Бюджетного кодекса Российской Федерации, утвержденного приказом финансового отдела Администрации города Новошахтинска от 15.09.2011. №61 (в редакции от 25.01.2012. №4), приказываю:</w:t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риказу финансового отдела Администрации города от 16.01.2012. №5 «Об утверждении Сводного перечня целевых субсидий и бюджетных инвестиций на 2013 год» изменение согласно приложению к приказу финансового отдела Администрации города от 16.01.2013. №5 (с учетом изменений на 05.06.2013.).</w:t>
      </w:r>
    </w:p>
    <w:p>
      <w:pPr>
        <w:pStyle w:val="ConsNormal"/>
        <w:ind w:right="0" w:firstLine="720"/>
        <w:jc w:val="both"/>
        <w:rPr/>
      </w:pPr>
      <w:r>
        <w:rPr>
          <w:sz w:val="24"/>
          <w:szCs w:val="24"/>
        </w:rPr>
        <w:t>2.  Контроль за исполнением настоящего  приказа оставляю за собой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rPr/>
      </w:pPr>
      <w:r>
        <w:rPr>
          <w:rFonts w:cs="Arial" w:ascii="Arial" w:hAnsi="Arial"/>
        </w:rPr>
        <w:t>начальник финансового отдела                                                                   Т.В.Коденцова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07:00Z</dcterms:created>
  <dc:creator>Козарова</dc:creator>
  <dc:description/>
  <cp:keywords/>
  <dc:language>en-US</dc:language>
  <cp:lastModifiedBy>Titarenko</cp:lastModifiedBy>
  <cp:lastPrinted>2013-06-29T17:16:00Z</cp:lastPrinted>
  <dcterms:modified xsi:type="dcterms:W3CDTF">2013-07-08T13:07:00Z</dcterms:modified>
  <cp:revision>2</cp:revision>
  <dc:subject/>
  <dc:title>АДМИНИСТРАЦИЯ РОСТОВСКОЙ ОБЛАСТИ</dc:title>
</cp:coreProperties>
</file>