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Финансовое управление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 Р И К А З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от                        </w:t>
        <w:tab/>
        <w:tab/>
        <w:tab/>
        <w:t xml:space="preserve">           №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 внесении изменен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 приказ финансового отдел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т 21.10.2013. №48/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ab/>
        <w:t>В целях детализации кодов расходов классификации расходов бюджета города, приказыва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Внести в приказ финансового отдела Администрации города от 21.10.2013. №48/1 «О порядке применения бюджетной классификации бюджета города на 2014 год и на плановый период 2015 и 2016 годов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1. Приложение 1 к приказу дополнить пунктом 2.43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«2.43. Расходы на иные межбюджетные трансферты на погашение кредиторской задолженности отражаются п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 xml:space="preserve">ведомству – 907 «Управление образования Администрации города Новошахтинска»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разделу – 07 «Образование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подразделу – 0702 «Общее образование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целевой статье – 8497107 «Расходы на погашение кредиторской задолженности прошлых лет (иные межбюджетные трансферты) в рамках непрограммных расходов органов местного самоуправления города Новошахтинска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иду расходов – 611 «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2. Начальнику отдела доходов С.Н. Ляшенко обеспечить исполнение настоящего прика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3.Настоящий приказ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4.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 xml:space="preserve">Заместитель Главы Администрации города –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>начальник финансового управления</w:t>
        <w:tab/>
        <w:tab/>
        <w:tab/>
        <w:tab/>
        <w:tab/>
        <w:t>Т.В. Коденцова</w:t>
      </w:r>
    </w:p>
    <w:sectPr>
      <w:type w:val="nextPage"/>
      <w:pgSz w:w="11906" w:h="16838"/>
      <w:pgMar w:left="1701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32:00Z</dcterms:created>
  <dc:creator>User</dc:creator>
  <dc:description/>
  <cp:keywords/>
  <dc:language>en-US</dc:language>
  <cp:lastModifiedBy>User</cp:lastModifiedBy>
  <cp:lastPrinted>2014-04-03T14:48:00Z</cp:lastPrinted>
  <dcterms:modified xsi:type="dcterms:W3CDTF">2014-04-03T10:49:00Z</dcterms:modified>
  <cp:revision>4</cp:revision>
  <dc:subject/>
  <dc:title>Российская Федерация</dc:title>
</cp:coreProperties>
</file>