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Финансовое управление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 Р И К А З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от                   </w:t>
        <w:tab/>
        <w:tab/>
        <w:tab/>
        <w:t xml:space="preserve">№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21.10.2013. №48/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ab/>
        <w:t>В целях детализации кодов расходов классификации расходов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Внести в приказ финансового отдела Администрации города от 21.10.2013. №48/1 «О порядке применения бюджетной классификации бюджета города на 2014 год и на плановый период 2015 и 2016 годов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1. Приложение 1 к приказу дополнить пунктами 2.46-2.48.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«2.46. Расходы на реализацию программ местного развития и обеспечения занятости для шахтерских городов и поселков отражаются п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 xml:space="preserve">ведомству – 902 «Администрация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разделу –04 «Национальная экономика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подразделу – 0402 «Топливно-энергетический комплекс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целевой статье – 5625156 «Расходы на реализацию программ местного развития и обеспечение занятости для шахтерских городов и поселков в рамках подпрограммы «Содействие гражданам в приобретении (строительстве) жилья взамен сносимого ветхого жилья, ставшего в результате ведения горных работ на ликвидируемых угольных шахтах непригодным для проживания по критериям безопасности, и переселение граждан из аварийного жилищного фонда города» муниципальной программы города Новошахтинска «Развитие жилищного строительства и обеспечение доступным и комфортным жильем жителей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виду расходов – 244 «Прочая закупка товаров, работ и услуг для обеспечения государственных (муниципальных) нужд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47. Расходы на погашение кредиторской задолженности по осуществлению дорожной деятельности в отношении автомобильных дорог общего пользования, а также капитального ремонта и ремонта дворовых  территорий многоквартирных домов, проездов к дворовым территориям многоквартирных домов населенных пунктов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ведомству – 902 «Администрация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азделу –04 «Национальная экономика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дразделу – 0409 «Дорожное хозяйство (дорожные фонды)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целевой статье – 6417109 «Расходы на погашение кредиторской задолженности по осуществлению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в рамках подпрограммы «Развитие транспортной инфраструктуры города» муниципальной программы города Новошахтинска «Развитие транспортной системы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виду расходов – 243 «Закупка товаров, работ, услуг в целях капитального ремонта государственного (муниципального) имуществ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48. Расходы на поощрение городского округа по итогам рейтинговой оценки эффективности деятельности муниципальных образований Ростовской области по привлечению инвестиций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ведомству – 902 «Администрация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азделу –04 «Национальная экономика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дразделу – 0412 «Другие вопросы в области национальной экономики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целевой статье – 6217102 «Расходы на поощрение муниципальных образований по итогам рейтинговой оценки по привлечению инвестиций в рамках подпрограммы «Создание благоприятных условий для привлечения инвестиций в город Новошахтинск» муниципальной программы города Новошахтинска «Развитие экономики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иду расходов – 244 «Прочая закупка товаров, работ и услуг для обеспечения государственных (муниципальных) нужд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 Начальнику отдела доходов С.Н. Ляшенко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3.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4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 xml:space="preserve">Заместитель Главы Администрации города –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>начальник финансового управления</w:t>
        <w:tab/>
        <w:tab/>
        <w:tab/>
        <w:tab/>
        <w:tab/>
        <w:t>Т.В. Коденцова</w:t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15:00Z</dcterms:created>
  <dc:creator>User</dc:creator>
  <dc:description/>
  <cp:keywords/>
  <dc:language>en-US</dc:language>
  <cp:lastModifiedBy>Финансовый отдел</cp:lastModifiedBy>
  <cp:lastPrinted>2014-03-12T15:54:00Z</cp:lastPrinted>
  <dcterms:modified xsi:type="dcterms:W3CDTF">2014-04-24T12:24:00Z</dcterms:modified>
  <cp:revision>9</cp:revision>
  <dc:subject/>
  <dc:title>Российская Федерация</dc:title>
</cp:coreProperties>
</file>