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т </w:t>
        <w:tab/>
        <w:tab/>
        <w:t xml:space="preserve">                                            </w:t>
        <w:tab/>
        <w:t xml:space="preserve">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1.10.2013. №4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1.10.2013. №48/1 «О порядке применения бюджетной классификации бюджета город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ом 2.45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2.45. Расходы на разработку и оформление документации на строительство, реконструкцию и капитальный ремонт объектов коммунальной инфраструктуры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05 «Жилищно-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502 «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5732331 «Расходы на разработку и оформление документации на строительство, реконструкцию и капитальный ремонт объектов коммунальной инфраструктуры в рамках подпрограммы «Создание условий для обеспечения качественными коммунальными услугами населения города» муниципальной программы города Новошахтинска «Обеспечение качественными жилищно-коммунальными услугами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243 «Закупка товаров, работ, услуг в целях капитального ремонта государственного (муниципального) имуществ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Начальнику отдела доходов С.Н. Ляшенко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начальник финансового управления</w:t>
        <w:tab/>
        <w:tab/>
        <w:tab/>
        <w:tab/>
        <w:tab/>
        <w:t>Т.В. Коденцова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43:00Z</dcterms:created>
  <dc:creator>User</dc:creator>
  <dc:description/>
  <cp:keywords/>
  <dc:language>en-US</dc:language>
  <cp:lastModifiedBy>Финансовый отдел</cp:lastModifiedBy>
  <cp:lastPrinted>2014-03-12T15:54:00Z</cp:lastPrinted>
  <dcterms:modified xsi:type="dcterms:W3CDTF">2014-04-24T12:23:00Z</dcterms:modified>
  <cp:revision>4</cp:revision>
  <dc:subject/>
  <dc:title>Российская Федерация</dc:title>
</cp:coreProperties>
</file>