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43,44,4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43. Субсидии на софинансирование муниципальных программ развития субъектов малого и среднего предпринимательства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4 «Национальная экономи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412 «Другие вопросы в области национальной экономик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3450100 «Субсидии на государственную поддержку малого и среднего предпринимательства, включая крестьянские (фермерские) хозяйств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810 «Субсидии юридическим лицам (кроме государственных (муниципальных) учреждений) и физическим лицам – производителям товаров, работ, услу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4. Субсидии на софинансирование муниципальных программ развития субъектов малого и среднего предпринимательства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4 «Национальная эконом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412 «Другие вопросы в области национальной экономик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22400 «Областная долгосрочная целевая программа развития субъектов малого и среднего предпринимательства в Ростовской области на 2009-2014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иду расходов 821 «Субсидии государственным корпорациям (компаниям) в виде имущественного взнос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5.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у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701 «Дошкольно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1008999 «Реализация мероприятий Федеральной целевой программы развития образования на 2011-2015 год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21:00Z</dcterms:created>
  <dc:creator>User</dc:creator>
  <dc:description/>
  <cp:keywords/>
  <dc:language>en-US</dc:language>
  <cp:lastModifiedBy>User</cp:lastModifiedBy>
  <cp:lastPrinted>2013-11-11T15:35:00Z</cp:lastPrinted>
  <dcterms:modified xsi:type="dcterms:W3CDTF">2013-12-02T11:50:00Z</dcterms:modified>
  <cp:revision>6</cp:revision>
  <dc:subject/>
  <dc:title>Российская Федерация</dc:title>
</cp:coreProperties>
</file>