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26, 27, 28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6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702 «Обще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4362100 «Модернизация региональных систем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Расходы на ОДЦП «Модернизация здравоохранения Ростовской области на 2011-213 годы» в части внедрения современных информационных систем здравоохран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9 «Здравоохране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901 «Стационарная медицинская помощ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0960200 «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иду расходов  612 «Субсидии бюджетным учреждениям на иные цел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8. Расходы на ОДЦП «Модернизация здравоохранения Ростовской области на 2011-213 годы» в части внедрения современных информационных систем здравоохран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2 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9 «Здравоохране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902 «Амбулаторная помощь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960200 «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у расходов 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5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5-27T06:51:00Z</dcterms:modified>
  <cp:revision>6</cp:revision>
  <dc:subject/>
  <dc:title>Российская Федерация</dc:title>
</cp:coreProperties>
</file>