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ом 17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17. Расходы за счет резервного фонда Правительства Ростовской области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делу 09 «Здравоохране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0901 «Стационарная медицинская помощь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0700400 «Резервные фонды исполнительных органов государственной власти субъекто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иду расходов 612 «Субсидии бюджетным учреждениям на иные цели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начальника финансового отдела                                   Е.А. Горбане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4:00Z</dcterms:created>
  <dc:creator>User</dc:creator>
  <dc:description/>
  <cp:keywords/>
  <dc:language>en-US</dc:language>
  <cp:lastModifiedBy>Corporate User</cp:lastModifiedBy>
  <cp:lastPrinted>2013-03-19T11:02:00Z</cp:lastPrinted>
  <dcterms:modified xsi:type="dcterms:W3CDTF">2013-04-24T06:58:00Z</dcterms:modified>
  <cp:revision>4</cp:revision>
  <dc:subject/>
  <dc:title>Российская Федерация</dc:title>
</cp:coreProperties>
</file>